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- Via Polengh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del fondo di proprieta’ comunale sito in Codogno Via Polenghi identificato catastalmente al foglio 9 particella  116 e foglio 14 particella 116parte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9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29:00Z</dcterms:modified>
  <cp:revision>2</cp:revision>
  <dc:subject/>
  <dc:title>In carta libera</dc:title>
</cp:coreProperties>
</file>