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Via Polenghi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l’area edificabile di proprieta’ comunale sita a Codogno in Via polenghi identificata catastalmente al foglio 9 particella 216 e foglio 14 particella 116par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7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2-10-03T13:27:00Z</dcterms:modified>
  <cp:revision>2</cp:revision>
  <dc:subject/>
  <dc:title>In carta libera</dc:title>
</cp:coreProperties>
</file>