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981606712"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80 del 12.02.2013 l’Amministrazione Comunale di Codogno indice  </w:t>
      </w:r>
      <w:r>
        <w:rPr>
          <w:rFonts w:cs="Arial" w:ascii="Arial" w:hAnsi="Arial"/>
          <w:b/>
        </w:rPr>
        <w:t>per il giorno  13.03.2013 alle ore 14.30</w:t>
      </w:r>
      <w:r>
        <w:rPr>
          <w:rFonts w:cs="Arial" w:ascii="Arial" w:hAnsi="Arial"/>
        </w:rPr>
        <w:t xml:space="preserve"> presso la Sala Appalti del Comune di Codogno- Via V. Emanuele, 4- gara di asta pubblica per la vendita di un’area edificabile di proprieta’ comunale situato in via Polenghi a Codogno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9- particella 216- qualita’ seminativo irriguo- superficie 313,00 mq- reddito domenicale 3,06- reddito agrario 1,62</w:t>
      </w:r>
    </w:p>
    <w:p>
      <w:pPr>
        <w:pStyle w:val="Normal"/>
        <w:widowControl w:val="false"/>
        <w:numPr>
          <w:ilvl w:val="0"/>
          <w:numId w:val="6"/>
        </w:numPr>
        <w:spacing w:lineRule="atLeast" w:line="480"/>
        <w:jc w:val="both"/>
        <w:rPr/>
      </w:pPr>
      <w:r>
        <w:rPr>
          <w:rFonts w:cs="Arial" w:ascii="Arial" w:hAnsi="Arial"/>
        </w:rPr>
        <w:t>foglio 14- particella 116 parte- qualita’ seminativo irriguo- superficie 1.047,00- reddito domenicale 10,22- reddito agrario 5,4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rPr>
          <w:rFonts w:ascii="Arial" w:hAnsi="Arial" w:cs="Arial"/>
        </w:rPr>
      </w:pPr>
      <w:r>
        <w:rPr>
          <w:rFonts w:cs="Arial" w:ascii="Arial" w:hAnsi="Arial"/>
        </w:rPr>
        <w:t>Il terreno oggetto dell’asta e’ ubicato in Codogno Via Polenghi, zona periferica posta a nord della circonvallazione cittadina, compresa tra la SS 234 e la SS 591. Attualmente il lotto di terreno e’ completamente inedificato ed adibito a verde e si trova in buono stato di manutenzione.</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0.02.1990 rep. 14670-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buono- area verde mantenuta dal Comune di Codogn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area verde</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non sussistono vincoli- l’area deve essere individuata mediante frazionamento del mappale 116 foglio 14 di cui costituisce parte- la parte da stralciare e’ azzonata a parcheggio</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29.000,00  (centoventuinove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2.58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AREA DI VIA POLENGH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REA DI VIA POLENGHI”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3:00Z</dcterms:created>
  <dc:creator>riunioni1</dc:creator>
  <dc:description/>
  <cp:keywords/>
  <dc:language>en-US</dc:language>
  <cp:lastModifiedBy>Comune di Codogno</cp:lastModifiedBy>
  <cp:lastPrinted>2013-02-18T09:51:00Z</cp:lastPrinted>
  <dcterms:modified xsi:type="dcterms:W3CDTF">2013-02-18T08:51:00Z</dcterms:modified>
  <cp:revision>4</cp:revision>
  <dc:subject/>
  <dc:title> </dc:title>
</cp:coreProperties>
</file>