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PUBBLICA ITALIANA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MUNE  DI  CODOGNO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Provincia di Lodi)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* * * * * *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</w:rPr>
        <w:t xml:space="preserve">L'Amministrazione Comunale di Codogno, Via Vittorio Emanuele, 4 - tel. 0377/3141 - fax 0377/35646 – avvisa che intende procedere all’affidamento dell’incarico di ripristino delle condizioni di sicurezza e viabilita’ mediante bonifica ambientale dell’area interessata da incidenti stradali sulle strade poste sotto l’autorita’ o la gestione del Comune.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elenco dettagliato dell’oggetto del presente incarico e’ contenuto nell’articolo 1 del disciplinare operativo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durata del presente appalto e’ di anni 3 decorrenti dalal data di sottoscrizione della relativa convenzion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ditte che intendono concorrere dovranno essere in possesso dei requisiti di cui all’art. 2 del Disciplinare operativo allegato al presente avviso di gara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servizio non comporta alcun onere a carico della stazione appaltante rimanendo la relativa spesa a totale carico della ditta che risultera’ aggiudicataria della procedura di cui al presente avviso di gara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richieste di partecipazione, indirizzate all’ufficio Protocollo del Comune Via V. Emanuele, 4- 26845 Codogno, dovranno essere contenute in apposita busta al cui esterno dovra’ essere indicata espressamente la scritta: “RICHIESTA DI PARTECIPAZIONE PER APPALTO RIPRISTINO CONDIZIONI SICUREZZA E VIABILITA’” oltre che l’indicazione del mittente (compresi,  ai sensi dell’art. 2 del D.lvo 53/2010,  l’indirizzo di posta elettronica certificata o il numero di fax cui dovranno essere inviate tutte le comunicazioni inerenti la presente procedura di gara)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 domande di partecipazione dovranno essere presentate entro le </w:t>
      </w:r>
      <w:r>
        <w:rPr>
          <w:rFonts w:cs="Arial" w:ascii="Arial" w:hAnsi="Arial"/>
          <w:b/>
          <w:sz w:val="24"/>
        </w:rPr>
        <w:t xml:space="preserve">ore 12.00 del 2.09.2011. </w:t>
      </w:r>
      <w:r>
        <w:rPr>
          <w:rFonts w:cs="Arial" w:ascii="Arial" w:hAnsi="Arial"/>
          <w:sz w:val="24"/>
        </w:rPr>
        <w:t>Il termine e’ da intendersi perentorio e non fara’ fede il timbro postale; pertanto non sara’ ritenuta valida nessuna richiesta pervenuta oltre il termine indicato ancorche’ migliorativa o sostitutiva delle precedenti</w:t>
      </w:r>
      <w:r>
        <w:rPr>
          <w:rFonts w:cs="Arial" w:ascii="Arial" w:hAnsi="Arial"/>
          <w:b/>
          <w:sz w:val="24"/>
        </w:rPr>
        <w:t>.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</w:rPr>
        <w:t>Il servizio di cui al presente avviso e’ disciplinato dal disciplinare operativo, disponibile unitamente all’avviso stesso sul sito Internet del Comun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appalto verrà assegnato alla ditta che dimostrera’ di essere in possesso di tutti i requisiti, nessuno escluso, di cui all’articolo 2 del citato disciplinare operativo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invio del plico a mezzo posta e’ ad esclusivo rischio del mittente. Non verranno, infatti, ammesse alla gara offerte pervenute oltre il termine sopra indicato.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</w:rPr>
        <w:t>L'apertura delle buste avverrà il giorno 05.09.2011 alle ore 9.30 presso la Sede Municipale e potrà partecipare chiunque sia interessato purchè munito di delega.</w:t>
      </w:r>
    </w:p>
    <w:p>
      <w:pPr>
        <w:pStyle w:val="TextBody"/>
        <w:rPr/>
      </w:pPr>
      <w:r>
        <w:rPr>
          <w:rFonts w:cs="Arial" w:ascii="Arial" w:hAnsi="Arial"/>
          <w:lang w:val="it-IT"/>
        </w:rPr>
        <w:t>Si procederà all’affidamento del servizio anche nel caso pervenisse una sola offerta purchè ritenuta valida dalla Commission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Amministrazione comunale si riservera’ la facolta’ di non aggiudicare il presente appalto con provvedimento motivato.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</w:rPr>
        <w:t>Eventuali richieste di chiarimenti ed informazioni dovranno essere dirette esclusivamente al Comando di Polizia Locale ( tel.0377/314235 oppure 314205)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sponsabile del procedimento e’ il Comandante della Polizia Locale Dott. Emilio Pezzi. 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</w:rPr>
        <w:t xml:space="preserve">Il presente bando è pubblicato all’Albo Pretorio informatico del Comune dal 03.08.2011. </w:t>
      </w:r>
    </w:p>
    <w:p>
      <w:pPr>
        <w:pStyle w:val="Normal"/>
        <w:widowControl w:val="false"/>
        <w:spacing w:lineRule="atLeast" w:line="480"/>
        <w:ind w:left="720" w:firstLine="7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LA RESP.SERV. CONTRATTI ED APPALTI</w:t>
      </w:r>
    </w:p>
    <w:p>
      <w:pPr>
        <w:pStyle w:val="Normal"/>
        <w:widowControl w:val="false"/>
        <w:spacing w:lineRule="atLeast" w:line="480"/>
        <w:jc w:val="both"/>
        <w:rPr/>
      </w:pPr>
      <w:r>
        <w:rPr/>
        <w:tab/>
        <w:tab/>
        <w:tab/>
        <w:tab/>
        <w:tab/>
        <w:t xml:space="preserve">   </w:t>
      </w:r>
      <w:r>
        <w:rPr>
          <w:rFonts w:cs="Arial" w:ascii="Arial" w:hAnsi="Arial"/>
          <w:sz w:val="24"/>
        </w:rPr>
        <w:t>Bertè D.ssa Ilaria</w:t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48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4:08:00Z</dcterms:created>
  <dc:creator>Comune di Codogno</dc:creator>
  <dc:description/>
  <cp:keywords/>
  <dc:language>en-US</dc:language>
  <cp:lastModifiedBy>Comune di Codogno</cp:lastModifiedBy>
  <dcterms:modified xsi:type="dcterms:W3CDTF">2011-08-02T14:08:00Z</dcterms:modified>
  <cp:revision>2</cp:revision>
  <dc:subject/>
  <dc:title>REPUBBLICA ITALIANA</dc:title>
</cp:coreProperties>
</file>