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B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imprese individuali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  titolare della Ditta ..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 xml:space="preserve">di partecipare alla gara indetta dal Comune di Codogno per la vendita dell’alloggio E.R.P. sito in Via Solagna, 6/D piano terzo identificato catastalmente come segue: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lio 17- particella 321- subalterno 17- categoria A3 consistenza 4 vani- rendita Euro 141,30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titolar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aver riportato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22:00Z</dcterms:created>
  <dc:creator>MUNICIPIO  DI  CODOGNO</dc:creator>
  <dc:description/>
  <cp:keywords/>
  <dc:language>en-US</dc:language>
  <cp:lastModifiedBy>Comune di Codogno</cp:lastModifiedBy>
  <cp:lastPrinted>2003-07-24T12:21:00Z</cp:lastPrinted>
  <dcterms:modified xsi:type="dcterms:W3CDTF">2014-02-17T13:27:00Z</dcterms:modified>
  <cp:revision>6</cp:revision>
  <dc:subject/>
  <dc:title>In carta libera</dc:title>
</cp:coreProperties>
</file>