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D piano terzo identificato catastalmente come segue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foglio 17- particella 321- subalterno 17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3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4-02-17T13:26:00Z</dcterms:modified>
  <cp:revision>6</cp:revision>
  <dc:subject/>
  <dc:title>In carta libera</dc:title>
</cp:coreProperties>
</file>