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395199590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69 del 13.02.2014 indice gara di trattativa privata informale ai sensi degli articoli 1.5.1 e 1.5.3 del Regolamento Comunale per l’alienazione e la gestione dei beni patrimoniali di proprieta’ del Comune per l’alienazione di un alloggio E.R.P. di proprieta’ comunale ubicato in via Solagna, 6/D posto al piano terz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1- subalterno 17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O GIURIDICO: L’edificazione del fabbricato e’ stata autorizzata con nulla osta a firma del Sindaco in data 07.06.1957 rilasciato all’Ente Comunale di Assistenza di Codogno (E.C.A.). I lavori sono iniziati in data 30.10.1957 e terminati in data 30.10.1958. l’immobile e’ stato realizzato su area di proprieta’ dell’E.C.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7.5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7.03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D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17.02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54:00Z</dcterms:created>
  <dc:creator>foobar</dc:creator>
  <dc:description/>
  <cp:keywords/>
  <dc:language>en-US</dc:language>
  <cp:lastModifiedBy>Comune di Codogno</cp:lastModifiedBy>
  <cp:lastPrinted>2014-02-17T14:19:00Z</cp:lastPrinted>
  <dcterms:modified xsi:type="dcterms:W3CDTF">2014-02-17T13:19:00Z</dcterms:modified>
  <cp:revision>4</cp:revision>
  <dc:subject/>
  <dc:title> </dc:title>
</cp:coreProperties>
</file>