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093715012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L’ALLOGGIO SITO IN VIA SOLAGNA, 6/A- PIANO TERZ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 sulla base della tipologia di concorrente ( modelli da A a D) 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9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4-02-17T13:20:00Z</dcterms:modified>
  <cp:revision>4</cp:revision>
  <dc:subject/>
  <dc:title> </dc:title>
</cp:coreProperties>
</file>