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1047182091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69 del 13.02.2014 indice gara di trattativa privata informale ai sensi degli articoli 1.5.1 e 1.5.3 del Regolamento Comunale per l’alienazione e la gestione dei beni patrimoniali di proprieta’ del Comune per l’alienazione di un alloggio E.R.P. di proprieta’ comunale ubicato in via Solagna, 6/D posto al piano terz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>L’appartamento si trova nella parte semicentrale della citta’ all’interno della circonvallazione cittadina. Il quartiere e’ da tempo completamente edificato. ‘appartamento oggetto della presente alienazione e’ di tipo economico-popolare sorto anche in ambito cooperativo negli anni 50/60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zona sono presenti le principali infrastrutture: scuole dell’obbligo, scuola materna e tutti i servizi presenti nel centro storico posti a poche centinaia di metri nell’ambito in cui e’ ubicato l’alloggio. 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catastale dell’immobile</w:t>
      </w:r>
      <w:r>
        <w:rPr>
          <w:rFonts w:cs="Arial" w:ascii="Arial" w:hAnsi="Arial"/>
          <w:sz w:val="24"/>
          <w:szCs w:val="24"/>
        </w:rPr>
        <w:t xml:space="preserve">: foglio n. 17- particella 321- subalterno 17- categoria A3 consistenza 4 vani rendita Euro 141,30-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urbanistica</w:t>
      </w:r>
      <w:r>
        <w:rPr>
          <w:rFonts w:cs="Arial" w:ascii="Arial" w:hAnsi="Arial"/>
          <w:sz w:val="24"/>
          <w:szCs w:val="24"/>
        </w:rPr>
        <w:t>: ambito R1 tessuto urbano consolidato a prevalente destinazione residenziale alta densita’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O GIURIDICO: L’edificazione del fabbricato e’ stata autorizzata con nulla osta a firma del Sindaco in data 07.06.1957 rilasciato all’Ente Comunale di Assistenza di Codogno (E.C.A.). I lavori sono iniziati in data 30.10.1957 e terminati in data 30.10.1958. l’immobile e’ stato realizzato su area di proprieta’ dell’E.C.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ENIENZA: non e’ stato reperito l’atto di acquisizione del terreno da parte dell’E.C.A. cui l’immobile risulta ancora intestato. Peraltro con L.R. 23/1978 e’ stato disposto lo scioglimento dell’E.C.A. per cui il Comune di Codogno ha acquisito beni, servizi e patrimonio dell’Ente compreso i beni immobili tra i quali risulta il fabbricato di via Solagna, 6 con n. 12 appartamenti su 16 di proprieta’ compresa l’area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27.55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consecutive lavorativi decorrent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prezzo migliore o almeno pari a quello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7.03.2014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disponibile unitamente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ALLOGGIO DI VIA SOLAGNA, 6/D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a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17.02.2014</w:t>
        <w:tab/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54:00Z</dcterms:created>
  <dc:creator>foobar</dc:creator>
  <dc:description/>
  <cp:keywords/>
  <dc:language>en-US</dc:language>
  <cp:lastModifiedBy>Comune di Codogno</cp:lastModifiedBy>
  <cp:lastPrinted>2014-02-17T14:19:00Z</cp:lastPrinted>
  <dcterms:modified xsi:type="dcterms:W3CDTF">2014-02-17T13:19:00Z</dcterms:modified>
  <cp:revision>4</cp:revision>
  <dc:subject/>
  <dc:title> </dc:title>
</cp:coreProperties>
</file>