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- Via Ciocc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sito a Codogno in Via Ciocca identificato catastalmente al foglio 22 particella 1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5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2-10-03T13:35:00Z</dcterms:modified>
  <cp:revision>2</cp:revision>
  <dc:subject/>
  <dc:title>In carta libera</dc:title>
</cp:coreProperties>
</file>