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C- Via Ciocc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societa’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…………………( indicare la carica ricoperta all’interno della societa’) della Ditta………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 partecipare alla gara indetta dal Comune di Codogno per la vendita del fondo di proprieta’ comunale sito in Codogno Via Ciocca identificato catastalmente al foglio 22 particella 10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legale rappresentante dell’Impresa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l’Impresa e’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gli amministratori ed i legali rappresentanti della Societa’ sono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nato a ………………....il……………………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 l’Impresa non si trova in stato di liquidazione, di fallimento e di concordato preventivo o in ogni altra analoga situazione e che non e’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a societa’  non hanno riportato condanne penali definitive che comportino la perdita o la sospensione dell’incapacita’ di contrattare con la Pubblica Amministrazione.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36:00Z</dcterms:created>
  <dc:creator>MUNICIPIO  DI  CODOGNO</dc:creator>
  <dc:description/>
  <cp:keywords/>
  <dc:language>en-US</dc:language>
  <cp:lastModifiedBy>Comune di Codogno</cp:lastModifiedBy>
  <cp:lastPrinted>2003-07-24T12:21:00Z</cp:lastPrinted>
  <dcterms:modified xsi:type="dcterms:W3CDTF">2012-10-03T13:36:00Z</dcterms:modified>
  <cp:revision>2</cp:revision>
  <dc:subject/>
  <dc:title>In carta libera</dc:title>
</cp:coreProperties>
</file>