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928618793"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72 del 12.02.2013  l’Amministrazione Comunale di Codogno indice </w:t>
      </w:r>
      <w:r>
        <w:rPr>
          <w:rFonts w:cs="Arial" w:ascii="Arial" w:hAnsi="Arial"/>
          <w:b/>
        </w:rPr>
        <w:t>per il giorno 14.03.2013</w:t>
      </w:r>
      <w:r>
        <w:rPr>
          <w:rFonts w:cs="Arial" w:ascii="Arial" w:hAnsi="Arial"/>
        </w:rPr>
        <w:t xml:space="preserve">  presso la Sala Appalti del Comune di Codogno- Via V. Emanuele, 4- gara di asta pubblica per la vendita di un’area edificabile di proprieta’ comunale situato in via Ciocca a Codogno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2- particella 10- qualita’ seminativo verde- classe 1- superficie 1.834,00 mq- reddito domenicale 17,90- reddito agrario 9,47</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rPr>
          <w:rFonts w:ascii="Arial" w:hAnsi="Arial" w:cs="Arial"/>
        </w:rPr>
      </w:pPr>
      <w:r>
        <w:rPr>
          <w:rFonts w:cs="Arial" w:ascii="Arial" w:hAnsi="Arial"/>
        </w:rPr>
        <w:t>Il terreno oggetto dell’asta e’ ubicato in Codogno Via Ciocca, quartiere San Biagio zona periferica posta a sud-ovest dell’edificato urbano oltre la fascia della linea ferroviaria. Attualmente il lotto di terreno e’ completamente inedificato ed adibito a verde e si trova in buono stato di manutenzione.</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01.03.1990 rep. 62330/5554- notaio dr.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buono- area verde mantenuta dal Comune di Codogn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area verde</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non sussistono vincoli</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266.000,00  (duecentosessantasei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5.32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AREA DI VIA CIOCC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3.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REA DI VIA CIOCC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0:00Z</dcterms:created>
  <dc:creator>riunioni1</dc:creator>
  <dc:description/>
  <cp:keywords/>
  <dc:language>en-US</dc:language>
  <cp:lastModifiedBy>Comune di Codogno</cp:lastModifiedBy>
  <cp:lastPrinted>2013-02-18T09:57:00Z</cp:lastPrinted>
  <dcterms:modified xsi:type="dcterms:W3CDTF">2013-02-18T08:57:00Z</dcterms:modified>
  <cp:revision>4</cp:revision>
  <dc:subject/>
  <dc:title> </dc:title>
</cp:coreProperties>
</file>