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 xml:space="preserve">         Al Comune di Codogno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ALLA SELEZIONE PER IL REPERIMENTO IN COMODATO D’USO GRATUITO DI UN AUTOMEZZO APPOSITAMENTE ATTREZZATO PER IL TRASPORTO DI PERSONE SVANTAGGIATE</w:t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jc w:val="both"/>
        <w:rPr>
          <w:rFonts w:ascii="Webdings" w:hAnsi="Webdings" w:eastAsia="Webdings" w:cs="Webdings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117243710"/>
      <w:bookmarkStart w:id="1" w:name="__Fieldmark__0_211724371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117243710"/>
      <w:bookmarkStart w:id="3" w:name="__Fieldmark__1_211724371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117243710"/>
      <w:bookmarkStart w:id="5" w:name="__Fieldmark__3_211724371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11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9T13:28:00Z</dcterms:modified>
  <cp:revision>5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