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378701557"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26 del 30.05.2013 l’Amministrazione Comunale di Codogno indice  </w:t>
      </w:r>
      <w:r>
        <w:rPr>
          <w:rFonts w:cs="Arial" w:ascii="Arial" w:hAnsi="Arial"/>
          <w:b/>
        </w:rPr>
        <w:t>per il giorno 01.07.2013 alle ore 9.30</w:t>
      </w:r>
      <w:r>
        <w:rPr>
          <w:rFonts w:cs="Arial" w:ascii="Arial" w:hAnsi="Arial"/>
        </w:rPr>
        <w:t xml:space="preserve"> presso la Sala Appalti del Comune di Codogno- Via V. Emanuele, 4- gara di asta pubblica per la vendita di locali di proprieta’ comunale adibiti a sede della Farmacia San Biagio, situati in Viale dei Mille, 5 a Codogno facente parte del condominio Lago Maggiore nel complesso immobiliare “Laghi Italian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15- particella 168- sub 2- superficie 55,00 mq- categoria C/1-classe 8-  rendita 1.741,23</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sede della farmacia San Biagio fa parte di un condominio di quattro piano fuori terra piu’ interrato, destinato a residenza, attivita’ commerciali ed uffici e collocata al piano rialzato con un sottostante piano interrato ad uso deposito.</w:t>
      </w:r>
    </w:p>
    <w:p>
      <w:pPr>
        <w:pStyle w:val="Normal"/>
        <w:widowControl w:val="false"/>
        <w:spacing w:lineRule="atLeast" w:line="480"/>
        <w:jc w:val="both"/>
        <w:rPr>
          <w:rFonts w:ascii="Arial" w:hAnsi="Arial" w:cs="Arial"/>
        </w:rPr>
      </w:pPr>
      <w:r>
        <w:rPr>
          <w:rFonts w:cs="Arial" w:ascii="Arial" w:hAnsi="Arial"/>
        </w:rPr>
        <w:t>La struttura portante dell’edificio e’ in cemento armato con tamponature in muratura intonacata al civile con mensole aggettanti in calcestruzzo armato a vista che fungono anche da pensilina per gli immobili del piano terra. L’edificio e’ separato dalla sede stradale mediante un’ampia zona costituita da corsia stradale, marciapiede e fioriere che danno rigore  e rendono sufficientemente dignitoso l’aspetto generale del complesso immobiliare. La corsia stradale condominiale, adibita a parcheggio esterno riservato ai residenti, si trova alla stessa quota della sede viaria cittadina di Viale dei Mille, ma a quota di circa 60 cm inferiore rispetto a quella del piano di calpestio dei locali commercial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4.02.1984 rep. 11456- ufficiale rogante Franco Staboli- segretario comunale</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con retrobottega e servizi piano terra e magazzino/deposito posto al piano seminterrato per una superficie commerciale di mq 75 + 75</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sull’immobile non sussistono vincoli </w:t>
      </w:r>
    </w:p>
    <w:p>
      <w:pPr>
        <w:pStyle w:val="Normal"/>
        <w:widowControl w:val="false"/>
        <w:spacing w:lineRule="atLeast" w:line="480"/>
        <w:jc w:val="both"/>
        <w:rPr/>
      </w:pPr>
      <w:r>
        <w:rPr>
          <w:rFonts w:cs="Arial" w:ascii="Arial" w:hAnsi="Arial"/>
        </w:rPr>
        <w:t xml:space="preserve">Hanno diritto di esercitare </w:t>
      </w:r>
      <w:r>
        <w:rPr>
          <w:rFonts w:cs="Arial" w:ascii="Arial" w:hAnsi="Arial"/>
          <w:u w:val="single"/>
        </w:rPr>
        <w:t>prelazione ai sensi dell’art. 38 della L.392/1978</w:t>
      </w:r>
      <w:r>
        <w:rPr>
          <w:rFonts w:cs="Arial" w:ascii="Arial" w:hAnsi="Arial"/>
        </w:rPr>
        <w:t xml:space="preserve"> gli attuali farmacisti gestori dell’attivita’ esercitata all’interno dei locali oggetto della presente procedura di gar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78.000,00  (centosettantotto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3.56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8.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I FARMACIA SAN BIAGI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28.06.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I FAMACIA SAN BIAGIO”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8.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6.2013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5 giugn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2:00Z</dcterms:created>
  <dc:creator>riunioni1</dc:creator>
  <dc:description/>
  <cp:keywords/>
  <dc:language>en-US</dc:language>
  <cp:lastModifiedBy>Comune di Codogno</cp:lastModifiedBy>
  <cp:lastPrinted>2013-06-05T09:45:00Z</cp:lastPrinted>
  <dcterms:modified xsi:type="dcterms:W3CDTF">2013-06-05T07:45:00Z</dcterms:modified>
  <cp:revision>5</cp:revision>
  <dc:subject/>
  <dc:title> </dc:title>
</cp:coreProperties>
</file>