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133045841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315 del 16.06.2014 indice gara di trattativa privata informale (ai sensi degli articoli 1.5.1 e 1.5.3 del Regolamento Comunale per l’alienazione e la gestione dei beni patrimoniali di proprieta’ del Comune) per l’alienazione di un alloggio E.R.P. di proprieta’ comunale ubicato in via Solagna, 6/A posto al piano rialzato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</w:rPr>
        <w:t>L’appartamento si trova nella parte semicentrale della citta’ all’interno della circonvallazione cittadina. Il quartiere e’ da tempo completamente edificato. L‘appartamento oggetto della presente alienazione e’ di tipo economico-popolare sorto anche in ambito cooperativo negli anni 50/60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zona sono presenti le principali infrastrutture: scuole dell’obbligo, scuola materna e tutti i servizi presenti nel centro storico posti a poche centinaia di metri nell’ambito in cui e’ ubicato l’alloggio. 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catastale dell’immobile</w:t>
      </w:r>
      <w:r>
        <w:rPr>
          <w:rFonts w:cs="Arial" w:ascii="Arial" w:hAnsi="Arial"/>
          <w:sz w:val="24"/>
          <w:szCs w:val="24"/>
        </w:rPr>
        <w:t xml:space="preserve">: foglio n. 17- particella 323- subalterno 1- categoria A3 consistenza 4 vani rendita Euro 141,30-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urbanistica</w:t>
      </w:r>
      <w:r>
        <w:rPr>
          <w:rFonts w:cs="Arial" w:ascii="Arial" w:hAnsi="Arial"/>
          <w:sz w:val="24"/>
          <w:szCs w:val="24"/>
        </w:rPr>
        <w:t>: ambito R1 tessuto urbano consolidato a prevalente destinazione residenziale alta densita’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ENIENZA: non e’ stato reperito l’atto di acquisizione del terreno da parte dell’E.C.A. cui l’immobile risulta ancora intestato. Peraltro con L.R. 23/1978 e’ stato disposto lo scioglimento dell’E.C.A. per cui il Comune di Codogno ha acquisito beni, servizi e patrimonio dell’Ente compreso i beni immobili tra i quali risulta il fabbricato di via Solagna, 6 con n. 12 appartamenti su 16 di proprieta’ compresa l’area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30.40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consecutive lavorativi decorrent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prezzo migliore o almeno pari a quello posto a base d’ast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2.07.2014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disponibile unitamente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ALLOGGIO DI VIA SOLAGNA, 6/A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a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20.06.2014</w:t>
        <w:tab/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4:31:00Z</dcterms:created>
  <dc:creator>foobar</dc:creator>
  <dc:description/>
  <cp:keywords/>
  <dc:language>en-US</dc:language>
  <cp:lastModifiedBy>Ilaria Berte'</cp:lastModifiedBy>
  <cp:lastPrinted>2014-06-19T16:48:00Z</cp:lastPrinted>
  <dcterms:modified xsi:type="dcterms:W3CDTF">2014-06-19T14:48:00Z</dcterms:modified>
  <cp:revision>3</cp:revision>
  <dc:subject/>
  <dc:title> </dc:title>
</cp:coreProperties>
</file>