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80" w:firstLine="720"/>
        <w:rPr>
          <w:sz w:val="24"/>
        </w:rPr>
      </w:pPr>
      <w:r>
        <w:rPr>
          <w:sz w:val="24"/>
          <w:lang w:val="it-IT"/>
        </w:rPr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pt;height:41.2pt" filled="f" o:ole="">
            <v:imagedata r:id="rId3" o:title=""/>
          </v:shape>
          <o:OLEObject Type="Embed" ProgID="" ShapeID="ole_rId2" DrawAspect="Content" ObjectID="_315585724" r:id="rId2"/>
        </w:object>
      </w:r>
    </w:p>
    <w:p>
      <w:pPr>
        <w:pStyle w:val="Normal"/>
        <w:widowControl w:val="false"/>
        <w:tabs>
          <w:tab w:val="clear" w:pos="720"/>
          <w:tab w:val="center" w:pos="2155" w:leader="none"/>
          <w:tab w:val="left" w:pos="5670" w:leader="none"/>
        </w:tabs>
        <w:jc w:val="center"/>
        <w:rPr>
          <w:sz w:val="44"/>
        </w:rPr>
      </w:pPr>
      <w:r>
        <w:rPr>
          <w:b/>
          <w:i/>
          <w:sz w:val="44"/>
        </w:rPr>
        <w:t>Comune di Codogno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i/>
        </w:rPr>
        <w:t>Provincia di Lodi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26845  CODOGNO- Via Vittorio Emanuele, 4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Tel.(0377) 3141 - Fax (0377) 35646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Cod. Fiscale e P.IVA: 02031600154</w:t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  <w:t xml:space="preserve">Email </w:t>
      </w:r>
      <w:hyperlink r:id="rId4">
        <w:r>
          <w:rPr>
            <w:rStyle w:val="InternetLink"/>
          </w:rPr>
          <w:t>iberte@comune.codogno.lo.it</w:t>
        </w:r>
      </w:hyperlink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VVISO DI  TRATTATIVA PRIVATA INFORMALE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mministrazione Comunale di Codogno - Via V.Emanuele 4 - Tel.0377/3141 - Fax 0377/35646 – in esecuzione della determinazione n. 315 del 16.06.2014 indice gara di trattativa privata informale (ai sensi degli articoli 1.5.1 e 1.5.3 del Regolamento Comunale per l’alienazione e la gestione dei beni patrimoniali di proprieta’ del Comune) per l’alienazione di un alloggio E.R.P. di proprieta’ comunale ubicato in via Solagna, 6/A posto al piano rialzato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  <w:szCs w:val="24"/>
        </w:rPr>
        <w:t>L’appartamento si trova nella parte semicentrale della citta’ all’interno della circonvallazione cittadina. Il quartiere e’ da tempo completamente edificato. L‘appartamento oggetto della presente alienazione e’ di tipo economico-popolare sorto anche in ambito cooperativo negli anni 50/60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a zona sono presenti le principali infrastrutture: scuole dell’obbligo, scuola materna e tutti i servizi presenti nel centro storico posti a poche centinaia di metri nell’ambito in cui e’ ubicato l’alloggio. 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Identificazione catastale dell’immobile</w:t>
      </w:r>
      <w:r>
        <w:rPr>
          <w:rFonts w:cs="Arial" w:ascii="Arial" w:hAnsi="Arial"/>
          <w:sz w:val="24"/>
          <w:szCs w:val="24"/>
        </w:rPr>
        <w:t xml:space="preserve">: foglio n. 17- particella 323- subalterno 1- categoria A3 consistenza 4 vani rendita Euro 141,30-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Identificazione urbanistica</w:t>
      </w:r>
      <w:r>
        <w:rPr>
          <w:rFonts w:cs="Arial" w:ascii="Arial" w:hAnsi="Arial"/>
          <w:sz w:val="24"/>
          <w:szCs w:val="24"/>
        </w:rPr>
        <w:t>: ambito R1 tessuto urbano consolidato a prevalente destinazione residenziale alta densita’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VENIENZA: non e’ stato reperito l’atto di acquisizione del terreno da parte dell’E.C.A. cui l’immobile risulta ancora intestato. Peraltro con L.R. 23/1978 e’ stato disposto lo scioglimento dell’E.C.A. per cui il Comune di Codogno ha acquisito beni, servizi e patrimonio dell’Ente compreso i beni immobili tra i quali risulta il fabbricato di via Solagna, 6 con n. 12 appartamenti su 16 di proprieta’ compresa l’area.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b/>
          <w:sz w:val="24"/>
        </w:rPr>
        <w:t>Importo a base d’asta</w:t>
      </w:r>
      <w:r>
        <w:rPr>
          <w:rFonts w:cs="Arial" w:ascii="Arial" w:hAnsi="Arial"/>
          <w:sz w:val="24"/>
        </w:rPr>
        <w:t>: Euro 30.400,00 iva esente ai sensi di legg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ro 5 giorni consecutive lavorativi decorrenti dalla data di scadenza per la presentazione della richiesta di partecipazione l’Ufficio Contratti provvedera’ ad inviare richiesta di offerta ai concorrenti partecipanti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ppalto verra’ aggiudicato all’offerta economicamente piu’ vantaggiosa per il Comune  espressa come prezzo migliore o almeno pari a quello posto a base d’ast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domande di partecipazione dovranno pervenire in busta chiusa </w:t>
      </w:r>
      <w:r>
        <w:rPr>
          <w:rFonts w:cs="Arial" w:ascii="Arial" w:hAnsi="Arial"/>
          <w:b/>
          <w:sz w:val="24"/>
        </w:rPr>
        <w:t xml:space="preserve">entro le ore 12.00 del 2.07.2014 </w:t>
      </w:r>
      <w:r>
        <w:rPr>
          <w:rFonts w:cs="Arial" w:ascii="Arial" w:hAnsi="Arial"/>
          <w:sz w:val="24"/>
        </w:rPr>
        <w:t>all’ufficio Protocollo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del Comune secondo le modalita’ meglio specificate nell’allegato tecnico disponibile unitamente al presente avvis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buste dovranno riportare ben visibile  l’indicazione del mittente  (compresi,  ai sensi dell’art. 2 del D.lvo 53/2010,  l’indirizzo di posta elettronica certificata o il numero di fax cui dovranno essere inviate tutte le comunicazioni inerenti la presente procedura di gara) nonche’ la seguente dicitura: “RICHIESTA DI PARTECIPAZIONE GARA PER ALIENAZIONE ALLOGGIO DI VIA SOLAGNA, 6/A”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chieste di chiarimenti ed informazioni inerenti l’oggetto della presente procedura di gara vanno indirizzati al reasponsabile del Servizio Patrimonio arch. Antonino CERUTI (tel. 0377/314258)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resente avviso e’ in pubblicazione all’Albo Pretorio del Comune oltre che sul sito Internet della stazione appaltante a decorrere dalla data odiern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 20.06.2014</w:t>
        <w:tab/>
      </w:r>
    </w:p>
    <w:p>
      <w:pPr>
        <w:pStyle w:val="Normal"/>
        <w:widowControl w:val="false"/>
        <w:spacing w:lineRule="atLeast" w:line="480"/>
        <w:ind w:left="2880" w:hanging="0"/>
        <w:jc w:val="both"/>
        <w:rPr/>
      </w:pPr>
      <w:r>
        <w:rPr>
          <w:rFonts w:cs="Arial" w:ascii="Arial" w:hAnsi="Arial"/>
          <w:sz w:val="24"/>
        </w:rPr>
        <w:t>LA RESPONSABILE SERVIZIO</w:t>
        <w:tab/>
        <w:tab/>
        <w:t xml:space="preserve">   CONTRATTI ED APPALTI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Bertè Dott.ssa Ilaria</w:t>
      </w:r>
    </w:p>
    <w:sectPr>
      <w:headerReference w:type="default" r:id="rId5"/>
      <w:footerReference w:type="default" r:id="rId6"/>
      <w:type w:val="nextPage"/>
      <w:pgSz w:w="12077" w:h="16838"/>
      <w:pgMar w:left="1701" w:right="3119" w:gutter="0" w:header="283" w:top="2595" w:footer="517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berte@comune.codogno.lo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4:31:00Z</dcterms:created>
  <dc:creator>foobar</dc:creator>
  <dc:description/>
  <cp:keywords/>
  <dc:language>en-US</dc:language>
  <cp:lastModifiedBy>Ilaria Berte'</cp:lastModifiedBy>
  <cp:lastPrinted>2014-06-19T16:48:00Z</cp:lastPrinted>
  <dcterms:modified xsi:type="dcterms:W3CDTF">2014-06-19T14:48:00Z</dcterms:modified>
  <cp:revision>3</cp:revision>
  <dc:subject/>
  <dc:title> </dc:title>
</cp:coreProperties>
</file>