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971370042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L’ALLOGGIO SITO IN VIA SOLAGNA, 6/A- PIANO RIALZAT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1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4-02-17T13:12:00Z</dcterms:modified>
  <cp:revision>4</cp:revision>
  <dc:subject/>
  <dc:title> </dc:title>
</cp:coreProperties>
</file>