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artecipare alla gara indetta dal Comune di Codogno per la vendita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l’alloggio E.R.P. sito in Via Solagna, 6/A piano rialzat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3- subalterno 1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3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4-02-17T13:25:00Z</dcterms:modified>
  <cp:revision>4</cp:revision>
  <dc:subject/>
  <dc:title>In carta libera</dc:title>
</cp:coreProperties>
</file>