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sz w:val="24"/>
        </w:rPr>
      </w:pPr>
      <w:r>
        <w:rPr>
          <w:sz w:val="24"/>
          <w:lang w:val="it-IT"/>
        </w:rPr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1.2pt" filled="f" o:ole="">
            <v:imagedata r:id="rId3" o:title=""/>
          </v:shape>
          <o:OLEObject Type="Embed" ProgID="" ShapeID="ole_rId2" DrawAspect="Content" ObjectID="_388699226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  <w:tab w:val="left" w:pos="5670" w:leader="none"/>
        </w:tabs>
        <w:jc w:val="center"/>
        <w:rPr>
          <w:sz w:val="44"/>
        </w:rPr>
      </w:pPr>
      <w:r>
        <w:rPr>
          <w:b/>
          <w:i/>
          <w:sz w:val="44"/>
        </w:rPr>
        <w:t>Comune di Codogno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i/>
        </w:rPr>
        <w:t>Provincia di Lodi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26845  CODOGNO- Via Vittorio Emanuele, 4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Tel.(0377) 3141 - Fax (0377) 35646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Cod. Fiscale e P.IVA: 02031600154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  <w:t xml:space="preserve">Email </w:t>
      </w:r>
      <w:hyperlink r:id="rId4">
        <w:r>
          <w:rPr>
            <w:rStyle w:val="InternetLink"/>
          </w:rPr>
          <w:t>iberte@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VISO DI  TRATTATIVA PRIVATA INFORMALE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di Codogno - Via V.Emanuele 4 - Tel.0377/3141 - Fax 0377/35646 – in esecuzione della determinazione n. 595 del 31.10.2012 indice gara di trattativa privata informale ai sensi degli articoli 1.5.1 e 1.5.3 del Regolamento Comunale per l’alienazione e la gestione dei beni patrimoniali di proprieta’ del Comune per l’alienazione del terreno edificabile di proprieta’ comunale sito in Codogno Via Ciocc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terreno oggetto dell’asta e’ ubicato in Codogno Via Ciocca, quartiere San Biagio zona periferica posta a sud-ovest dell’edificato urbano oltre la fascia della linea ferroviaria. Attualmente il lotto di terreno e’ completamente inedificato ed adibito a verde e si trova in buono stato di manutenzione.</w:t>
      </w:r>
    </w:p>
    <w:p>
      <w:pPr>
        <w:pStyle w:val="Normal"/>
        <w:widowControl w:val="false"/>
        <w:overflowPunct w:val="true"/>
        <w:autoSpaceDE w:val="true"/>
        <w:spacing w:lineRule="atLeast" w:line="480"/>
        <w:jc w:val="both"/>
        <w:textAlignment w:val="auto"/>
        <w:rPr/>
      </w:pPr>
      <w:r>
        <w:rPr>
          <w:rFonts w:cs="Arial" w:ascii="Arial" w:hAnsi="Arial"/>
          <w:b/>
          <w:sz w:val="24"/>
        </w:rPr>
        <w:t>Identificazione catastale dell’immobile</w:t>
      </w:r>
      <w:r>
        <w:rPr>
          <w:rFonts w:cs="Arial" w:ascii="Arial" w:hAnsi="Arial"/>
          <w:sz w:val="24"/>
          <w:szCs w:val="24"/>
        </w:rPr>
        <w:t>: Foglio 22- particella 10- qualita’ seminativo verde- classe 1- superficie 1.834,00 mq- reddito domenicale 17,90- reddito agrario 9,47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>Identificazione urbanistica</w:t>
      </w:r>
      <w:r>
        <w:rPr>
          <w:rFonts w:cs="Arial" w:ascii="Arial" w:hAnsi="Arial"/>
          <w:sz w:val="24"/>
          <w:szCs w:val="24"/>
        </w:rPr>
        <w:t>: ambito R3 tessuto urbano consolidato a prevalente destinazione residenziale- bassa densita’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ovenienza</w:t>
      </w:r>
      <w:r>
        <w:rPr>
          <w:rFonts w:cs="Arial" w:ascii="Arial" w:hAnsi="Arial"/>
          <w:sz w:val="24"/>
        </w:rPr>
        <w:t>: atto pubblico rogitato in data 01.03.1990 rep. 62330/5554 notaio Dr. Angelo Squintan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to di consistenza</w:t>
      </w:r>
      <w:r>
        <w:rPr>
          <w:rFonts w:cs="Arial" w:ascii="Arial" w:hAnsi="Arial"/>
          <w:sz w:val="24"/>
        </w:rPr>
        <w:t>: trattasi di area verd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incol</w:t>
      </w:r>
      <w:r>
        <w:rPr>
          <w:rFonts w:cs="Arial" w:ascii="Arial" w:hAnsi="Arial"/>
          <w:sz w:val="24"/>
        </w:rPr>
        <w:t>i: non sussistono vincoli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b/>
          <w:sz w:val="24"/>
        </w:rPr>
        <w:t>Importo a base d’asta</w:t>
      </w:r>
      <w:r>
        <w:rPr>
          <w:rFonts w:cs="Arial" w:ascii="Arial" w:hAnsi="Arial"/>
          <w:sz w:val="24"/>
        </w:rPr>
        <w:t>: Euro 239.400,00 iva esente ai sensi di legg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o 5 giorni lavorativi dalla data di scadenza per la presentazione della richiesta di partecipazione l’Ufficio Contratti provvedera’ ad inviare richiesta di offerta ai concorrenti partecipanti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a stipula dell’atto di compravendita dovra’ avvenire entro il 30.07.2013 pena la decadenza dell’aggiudic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vantaggiosa per il Comune  espressa come rialzo sull’importo posto a base d’asta. Ciascun rialzo potra’ essere di importo liber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E’ consentita la partecipazione per lotti separat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omande di partecipazione dovranno pervenire in busta chiusa </w:t>
      </w:r>
      <w:r>
        <w:rPr>
          <w:rFonts w:cs="Arial" w:ascii="Arial" w:hAnsi="Arial"/>
          <w:b/>
          <w:sz w:val="24"/>
        </w:rPr>
        <w:t xml:space="preserve">entro le ore 12.00 del 22.05.2013 </w:t>
      </w:r>
      <w:r>
        <w:rPr>
          <w:rFonts w:cs="Arial" w:ascii="Arial" w:hAnsi="Arial"/>
          <w:sz w:val="24"/>
        </w:rPr>
        <w:t>all’ufficio Protocoll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l Comune secondo le modalita’ meglio specificate nell’allegato tecnico al presente avvis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uste dovranno riportare ben visibile  l’indicazione del mittente  (compresi,  ai sensi dell’art. 2 del D.lvo 53/2010,  l’indirizzo di posta elettronica certificata o il numero di fax cui dovranno essere inviate tutte le comunicazioni inerenti la presente procedura di gara) nonche’ la seguente dicitura: “RICHIESTA DI PARTECIPAZIONE GARA PER ALIENAZIONE TERRENO VIA CIOCCA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hieste di chiarimenti ed informazioni inerenti l’oggetto della presente procedura di gara vanno indirizzati al reasponsabile del Servizio Patrimonio arch. Antonino CERUTI (tel. 0377/314258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vviso e’ in pubblicazione all’Albo Pretorio del Comune oltre che sul sito Internet della stazione appaltante a decorrere dalla data odiern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29.04.2013</w:t>
        <w:tab/>
      </w:r>
    </w:p>
    <w:p>
      <w:pPr>
        <w:pStyle w:val="Normal"/>
        <w:widowControl w:val="false"/>
        <w:spacing w:lineRule="atLeast" w:line="480"/>
        <w:ind w:left="2880" w:hanging="0"/>
        <w:jc w:val="both"/>
        <w:rPr/>
      </w:pPr>
      <w:r>
        <w:rPr>
          <w:rFonts w:cs="Arial" w:ascii="Arial" w:hAnsi="Arial"/>
          <w:sz w:val="24"/>
        </w:rPr>
        <w:t>LA RESPONSABILE SERVIZIO</w:t>
        <w:tab/>
        <w:tab/>
        <w:t xml:space="preserve">   CONTRATTI ED APPAL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ertè Dott.ssa Ilaria</w:t>
      </w:r>
    </w:p>
    <w:sectPr>
      <w:headerReference w:type="default" r:id="rId5"/>
      <w:footerReference w:type="default" r:id="rId6"/>
      <w:type w:val="nextPage"/>
      <w:pgSz w:w="12077" w:h="16838"/>
      <w:pgMar w:left="1701" w:right="3119" w:gutter="0" w:header="283" w:top="2595" w:footer="517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berte@comune.codogno.l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07:00Z</dcterms:created>
  <dc:creator>foobar</dc:creator>
  <dc:description/>
  <cp:keywords/>
  <dc:language>en-US</dc:language>
  <cp:lastModifiedBy>Comune di Codogno</cp:lastModifiedBy>
  <cp:lastPrinted>2013-04-29T10:48:00Z</cp:lastPrinted>
  <dcterms:modified xsi:type="dcterms:W3CDTF">2013-04-29T08:48:00Z</dcterms:modified>
  <cp:revision>4</cp:revision>
  <dc:subject/>
  <dc:title> </dc:title>
</cp:coreProperties>
</file>