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rPr>
          <w:lang w:val="it-IT"/>
        </w:rPr>
        <w:t>REPUBBLICA ITALIANA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UNE DI CODOGNO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vincia di Lodi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* * * * * *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L’Amministrazione Comunale di Codogno, Via Vittorio Emanuele, 4 - tel.0377/3141 - fax 0377/35646 - indice gara di asta pubblica ai sensi dell’art. 55 del D.Lgs. 163/2006 per l’affidamento del servizio di organizzazione dei corsi comunali di ginnastica per la stagione 2013/2014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CIG</w:t>
      </w:r>
      <w:r>
        <w:rPr>
          <w:rFonts w:cs="Arial" w:ascii="Arial" w:hAnsi="Arial"/>
          <w:b/>
          <w:sz w:val="22"/>
          <w:szCs w:val="22"/>
        </w:rPr>
        <w:t xml:space="preserve">: 5297925204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appalto decorrerà dal 15 settembre 2013 fino al termine  dei due cicli di corso ossia entro il mese di giugno 2014 e dovrà essere realizzato secondo le seguenti modalità: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 quattro corsi settimanali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e cicli per ogni corso, con avvio del primo ciclo indicativamente ad inizio del mese di ottobre 2013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ganizzazione dei corsi di 30 lezioni della durata di un’ora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enza bisettimanale, possibilmente ogni lunedì e giovedì al mattino e ogni martedì e venerdì al pomeriggio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egnante abilitato all’insegnamento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sibilità di partecipazione a persone portatrici di handicap, purchè accompagnate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/>
      </w:pPr>
      <w:r>
        <w:rPr>
          <w:rFonts w:cs="Arial" w:ascii="Arial" w:hAnsi="Arial"/>
          <w:sz w:val="24"/>
        </w:rPr>
        <w:t>tariffa di iscrizione stabilita e direttamente riscossa dal Comune di Codogno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L’aggiudicatario sarà tenuto all’organizzazione a propria cura e spese dei quattro cicli di corsi , così come meglio specificato all’art. 1 del Capitolato speciale d’appalto che forma parte integrante del presente bando ed è disponibile unitamente al bando stesso sul sito internet del Comu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mporto complessivo posto a base d’asta è di Euro 13.000,00 comprensivo di IVA  ed oneri aggiuntiv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palto verra’ aggiudicato all’offerta economicamente piu’ bassa  ricavata formulando un ribasso unico sull’importo complessivo posto a base d’asta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Il plico contenente l’offerta economica e la documentazione amministrativa ( buste A e B il cui contenuto è meglio specificato nel proseguio del presente bando), dovrà pervenire all’Ufficio Protocollo del Comune </w:t>
      </w:r>
      <w:r>
        <w:rPr>
          <w:rFonts w:cs="Arial" w:ascii="Arial" w:hAnsi="Arial"/>
          <w:b/>
          <w:sz w:val="24"/>
        </w:rPr>
        <w:t>entro le ore 12.00 del 10.09.2013</w:t>
      </w:r>
      <w:r>
        <w:rPr>
          <w:rFonts w:cs="Arial" w:ascii="Arial" w:hAnsi="Arial"/>
          <w:sz w:val="24"/>
        </w:rPr>
        <w:t xml:space="preserve"> anche a mezzo posta, in piego sigillato, controfirmato sui lembi di chiusura e recante ben visibile, a pena di esclusione , l’indicazione del mittente (compresi,  ai sensi dell’art. 2 del D.Lgs. 53/2010,  l’indirizzo di posta elettronica certificata o il numero di fax cui dovranno essere inviate tutte le comunicazioni inerenti la presente procedura di gara) nonche’ la scritta “OFFERTA PER ORGANIZZAZIONE CORSI COMUNALI DI GINNASTICA– STAGIONE SPORTIVA 2013/2014”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L’invio del plico e’ ad esclusivo rischio del mittente qualora venga effettuato a mezzo servizio postale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La </w:t>
      </w:r>
      <w:r>
        <w:rPr>
          <w:rFonts w:cs="Arial" w:ascii="Arial" w:hAnsi="Arial"/>
          <w:b/>
          <w:sz w:val="24"/>
        </w:rPr>
        <w:t>busta A</w:t>
      </w:r>
      <w:r>
        <w:rPr>
          <w:rFonts w:cs="Arial" w:ascii="Arial" w:hAnsi="Arial"/>
          <w:sz w:val="24"/>
        </w:rPr>
        <w:t xml:space="preserve"> dovra’ contenere una dichiarazione resa ai sensi  dell’art. 38 del DPR 445/2000 ( ovvero NON autenticata purche’ accompagnata dalla copia fotostatica di un documento di identita’ del sottoscrittore) attestante il possesso dei requisiti di partecipazione alla gara ovvero:</w:t>
      </w:r>
    </w:p>
    <w:p>
      <w:pPr>
        <w:pStyle w:val="Normal"/>
        <w:widowControl w:val="false"/>
        <w:numPr>
          <w:ilvl w:val="0"/>
          <w:numId w:val="4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mpegno a svolgere il servizio secondo le indicazioni riportate nel presente bando di gara nonché nel Capitolato speciale d’appalto;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jc w:val="both"/>
        <w:rPr/>
      </w:pPr>
      <w:r>
        <w:rPr>
          <w:rFonts w:cs="Arial" w:ascii="Arial" w:hAnsi="Arial"/>
          <w:sz w:val="24"/>
        </w:rPr>
        <w:t>l’impegno ad esonerare l’Amministrazione comunale da ogni responsabilita’ derivante dal rapporto di impiego con personale incaricato della ditta aggiudicataria;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a stessa dichiarazione dovrà essere allegato il certificato di iscrizione alla Camera di Commercio per l’attività di cui al presente contratto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La </w:t>
      </w:r>
      <w:r>
        <w:rPr>
          <w:rFonts w:cs="Arial" w:ascii="Arial" w:hAnsi="Arial"/>
          <w:b/>
          <w:sz w:val="24"/>
        </w:rPr>
        <w:t>busta B</w:t>
      </w:r>
      <w:r>
        <w:rPr>
          <w:rFonts w:cs="Arial" w:ascii="Arial" w:hAnsi="Arial"/>
          <w:sz w:val="24"/>
        </w:rPr>
        <w:t xml:space="preserve"> dovrà contenere l’offerta economica redatta su carta uso legale (con marca da bollo da Euro 16,00) formulata al ribasso rispetto al costo posto a base d’asta e accompagnata dalla specifica di quale importo sarà destinato agli oneri per la sicurezz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avverte che oltre il termine sopra indicato non resta valida alcuna offerta anche se migliorativa od integrativa della precedente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L’apertura delle buste avverra’ il giorno 11 settembre alle ore 9.30 presso la sede comunale e potra’ partecipare chiunque sia interessato purche’ munito di deleg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ricorda che l’incompleta od irregolare presentazione della documentazione come sopra richiesta costituisce motivo di esclusione dalla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saranno ammesse offerte in aument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procedera’ all’aggiudicazione anche qualora pervenisse una sola offerta purche’ ritenuta valida dalla Commis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si riservera’ la facolta’ di non aggiudicare l’appalto per motivi di interesse pubblic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le offerte non pervenute nel termine non saranno ammessi reclam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ta aperta la seduta le offerte non potranno piu’ essere ritirat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ranno a totale carico della ditta aggiudicataria le eventuali spese di registrazione del contratto ivi compresi i diritti di segreteria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Copia del presente bando è pubblicata all’Albo Pretorio del Comune a decorrere dal 27.08.2013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tuali richieste di informazioni dovranno essere inoltrate alla responsabile Servizio Cultura (D.ssa Patrizia Bardi – tel. 0377/314263).</w:t>
      </w:r>
    </w:p>
    <w:p>
      <w:pPr>
        <w:pStyle w:val="Normal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L’esito della presente procedura di gara sarà pubblicato entro 05 gg. lavorativi dall’aggiudicazione sul sito Internet del Comune di Codogno – </w:t>
      </w:r>
      <w:hyperlink r:id="rId2">
        <w:r>
          <w:rPr>
            <w:rStyle w:val="InternetLink"/>
            <w:rFonts w:cs="Arial" w:ascii="Arial" w:hAnsi="Arial"/>
            <w:sz w:val="24"/>
          </w:rPr>
          <w:t>www.comune.codogno.lo.it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 27 agosto 2013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       La Responsabile del Servizio Appalti/ Contratti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  <w:szCs w:val="24"/>
        </w:rPr>
      </w:pPr>
      <w:r>
        <w:rPr/>
        <w:tab/>
        <w:tab/>
        <w:tab/>
      </w:r>
      <w:r>
        <w:rPr>
          <w:rFonts w:cs="Arial" w:ascii="Arial" w:hAnsi="Arial"/>
          <w:sz w:val="24"/>
          <w:szCs w:val="24"/>
        </w:rPr>
        <w:t>D.ssa Ilaria Bertè</w:t>
        <w:tab/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077" w:h="16838"/>
      <w:pgMar w:left="1701" w:right="3119" w:gutter="0" w:header="0" w:top="2552" w:footer="516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8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5z0">
    <w:name w:val="WW8Num5z0"/>
    <w:qFormat/>
    <w:rPr>
      <w:rFonts w:ascii="Arial,Bold;Times New Roman" w:hAnsi="Arial,Bold;Times New Roman" w:eastAsia="Times New Roman" w:cs="Arial,Bold;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,Bold;Times New Roman" w:hAnsi="Arial,Bold;Times New Roman" w:eastAsia="Times New Roman" w:cs="Arial,Bold;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2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2"/>
      <w:u w:val="none"/>
    </w:rPr>
  </w:style>
  <w:style w:type="character" w:styleId="WW8NumSt7z0">
    <w:name w:val="WW8NumSt7z0"/>
    <w:qFormat/>
    <w:rPr>
      <w:rFonts w:ascii="Arial" w:hAnsi="Arial" w:cs="Arial"/>
      <w:b w:val="false"/>
      <w:i w:val="false"/>
      <w:sz w:val="22"/>
      <w:u w:val="none"/>
    </w:rPr>
  </w:style>
  <w:style w:type="character" w:styleId="WW8NumSt8z0">
    <w:name w:val="WW8NumSt8z0"/>
    <w:qFormat/>
    <w:rPr>
      <w:rFonts w:ascii="Arial" w:hAnsi="Arial" w:cs="Arial"/>
      <w:b w:val="false"/>
      <w:i w:val="false"/>
      <w:sz w:val="22"/>
      <w:u w:val="non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480"/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widowControl w:val="false"/>
      <w:spacing w:lineRule="atLeast" w:line="480"/>
      <w:jc w:val="both"/>
    </w:pPr>
    <w:rPr>
      <w:rFonts w:ascii="Arial" w:hAnsi="Arial" w:cs="Arial"/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codogno.l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15:00Z</dcterms:created>
  <dc:creator>riunioni1</dc:creator>
  <dc:description/>
  <cp:keywords/>
  <dc:language>en-US</dc:language>
  <cp:lastModifiedBy>Comune di Codogno</cp:lastModifiedBy>
  <dcterms:modified xsi:type="dcterms:W3CDTF">2013-08-27T12:22:00Z</dcterms:modified>
  <cp:revision>4</cp:revision>
  <dc:subject/>
  <dc:title>REPUBBLICA ITALIANA</dc:title>
</cp:coreProperties>
</file>