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361168522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595 del 31.10.2012 indice gara di trattativa privata informale ai sensi degli articoli 1.5.1 e 1.5.3 del Regolamento Comunale per l’alienazione e la gestione dei beni patrimoniali di proprieta’ del Comune per l’alienazione del terreno edificabile di proprieta’ comunale sito in Codogno Via Polengh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erreno oggetto dell’asta e’ ubicato in Codogno Via Polenghi, zona periferica posta a nord della circonvallazione cittadina, compresa tra la SS 234 e la SS 591. Attualmente il lotto di terreno e’ completamente inedificato ed adibito a verde e si trova in buono stato di manutenzione.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/>
      </w:pPr>
      <w:r>
        <w:rPr>
          <w:rFonts w:cs="Arial" w:ascii="Arial" w:hAnsi="Arial"/>
          <w:b/>
          <w:sz w:val="24"/>
        </w:rPr>
        <w:t>Identificazione catastale dell’immobile</w:t>
      </w:r>
      <w:r>
        <w:rPr>
          <w:rFonts w:cs="Arial" w:ascii="Arial" w:hAnsi="Arial"/>
          <w:sz w:val="24"/>
          <w:szCs w:val="24"/>
        </w:rPr>
        <w:t>: Foglio 9- particella 216- qualita’ seminativo irriguo- superficie 313,00 mq- reddito domenicale 3,06- reddito agrario 1,62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lio 14- particella 734 - qualita’ seminativo irriguo- superficie 635,00 mq- reddito domenicale 6,20- reddito agrario 3,28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Identificazione urbanistica</w:t>
      </w:r>
      <w:r>
        <w:rPr>
          <w:rFonts w:cs="Arial" w:ascii="Arial" w:hAnsi="Arial"/>
          <w:sz w:val="24"/>
          <w:szCs w:val="24"/>
        </w:rPr>
        <w:t>: ambito R3 tessuto urbano consolidato a prevalente destinazione residenziale- bassa densita’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venienza</w:t>
      </w:r>
      <w:r>
        <w:rPr>
          <w:rFonts w:cs="Arial" w:ascii="Arial" w:hAnsi="Arial"/>
          <w:sz w:val="24"/>
        </w:rPr>
        <w:t>: atto pubblico rogitato in data 20.02.1990 rep. 14670 notaio Dr. Donato Rubinet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to di consistenza</w:t>
      </w:r>
      <w:r>
        <w:rPr>
          <w:rFonts w:cs="Arial" w:ascii="Arial" w:hAnsi="Arial"/>
          <w:sz w:val="24"/>
        </w:rPr>
        <w:t>: trattasi di area verd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ncol</w:t>
      </w:r>
      <w:r>
        <w:rPr>
          <w:rFonts w:cs="Arial" w:ascii="Arial" w:hAnsi="Arial"/>
          <w:sz w:val="24"/>
        </w:rPr>
        <w:t>i: non sussistono vincoli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103.2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lavorativ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a stipula dell’atto di compravendita dovra’ avvenire entro il 30.07.2013 pena la decadenza dell’aggiudic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rialzo sull’importo posto a base d’asta. Ciascun rialzo potra’ essere di importo liber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’ consentita la partecipazione per lotti separa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2.05.2013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TERRENO VIA POLENGHI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9.04.2013</w:t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5:00Z</dcterms:created>
  <dc:creator>foobar</dc:creator>
  <dc:description/>
  <cp:keywords/>
  <dc:language>en-US</dc:language>
  <cp:lastModifiedBy>Comune di Codogno</cp:lastModifiedBy>
  <cp:lastPrinted>2013-04-29T10:49:00Z</cp:lastPrinted>
  <dcterms:modified xsi:type="dcterms:W3CDTF">2013-05-08T13:38:00Z</dcterms:modified>
  <cp:revision>7</cp:revision>
  <dc:subject/>
  <dc:title> </dc:title>
</cp:coreProperties>
</file>