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24"/>
        </w:rPr>
      </w:pPr>
      <w:r>
        <w:rPr>
          <w:b/>
        </w:rPr>
        <w:t xml:space="preserve"> </w:t>
      </w:r>
    </w:p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 carta libera</w:t>
      </w:r>
    </w:p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o B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UTOCERTIFICAZIONE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SSESSO REQUISITI DI CAPACITA’ ECONOMICO- FINANZIARIO E TECNICO- ORGANIZZATIVO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ottoscritto ................................................. nato a ......................................... il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qualità di ..................................................... (indicare la carica ricoperta all’interno della ditta) della Ditta ...............................................................che partecipa alla presente gara d’appalto come ( barrare la voce che interessa)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mpresa individuale 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orzi tra societa’ cooperative e consorzi tra imprese artigiane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orzio stabile ex art. 34 comma 1 D.lvo 163/2006 e s.m.i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ggruppamento temporaneo di impresa ai sensi dell’art. 37 del D.lvo 2163/2006 e s.m.i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eratore economico stabilito in altri Stati membri di cui all’art. 34 comma 1 lettera b-bis del D.lvo 163/2006 e s.m.i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 xml:space="preserve">Ai sensi dell’art. 38 del DPR 445/2000 (ovvero </w:t>
      </w:r>
      <w:r>
        <w:rPr>
          <w:rFonts w:cs="Arial" w:ascii="Arial" w:hAnsi="Arial"/>
          <w:sz w:val="24"/>
          <w:u w:val="single"/>
        </w:rPr>
        <w:t>NON</w:t>
      </w:r>
      <w:r>
        <w:rPr>
          <w:rFonts w:cs="Arial" w:ascii="Arial" w:hAnsi="Arial"/>
          <w:sz w:val="24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I C H I A R 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possedere un fatturato medio relativo alle attivita’ svolte negli ultimi cinque anni antecedenti la data di pubblicazione del bando non inferiore al 10% ( dieci per cento) dell’investimento previsto dall’intervento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di possedere un capitale sociale non inferiore ad un ventesimo dell’investimento previsto per l’intervento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possedere una cifra d’affari in lavori di cui all’art. 18 comma 2 lettera b) del D.P.R. 34/2000, conseguita nel quinquennio antecedente la data di pubblicazione del bando, non inferiore a tre volte l’importo complessivo dei lavori oggetto della presente procedura di gara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di aver svolto negli ultimi cinque anni lavori affini a quello previsto dall’intervento oggetto di gara per un importo medio non inferiore al 5% ( cinque per cento) dell’investimento previsto per l’intervento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 aver svolto negli ultimi cinque anni almeno un servizio affine a quello previsto dall’intervento per un importo medio pari almeno al 2 % ( due per cento) dell’investimento previsto dall’intervento stesso;     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 possedere attestazione di qualificazione in corso di validita’ rilasciata da Societa’ di attestazione (SOA) di cui al DPR 34/2000 che documenti la qualificazione in categorie e classificazioni previste per la realizzazione dei lavori di cui alla presente procedura di gara;        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 alternativa il concorrente puo’ dimostrare il possesso dei requisiti di carattere economico, finanziario, tecnico ed organizzativo </w:t>
      </w:r>
      <w:r>
        <w:rPr>
          <w:rFonts w:cs="Arial" w:ascii="Arial" w:hAnsi="Arial"/>
          <w:sz w:val="24"/>
          <w:u w:val="single"/>
        </w:rPr>
        <w:t>avvalendosi dei requisiti di un altro soggetto</w:t>
      </w:r>
      <w:r>
        <w:rPr>
          <w:rFonts w:cs="Arial" w:ascii="Arial" w:hAnsi="Arial"/>
          <w:sz w:val="24"/>
        </w:rPr>
        <w:t>. In tal caso dovra’ essere presentata in sede di partecipazione tutta la documentazione prevista dall’art. 49 comma 2 del D.lvo 163/2006 e s.m.i. ( vedi pagina 7 del disciplinare di gara)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FIRMA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.B.: Si ricorda che qualora  venissero rese false dichiarazioni verranno applicate le sanzioni penali di cui all’art. 26 della L. 15/1968.</w:t>
      </w:r>
    </w:p>
    <w:sectPr>
      <w:type w:val="nextPage"/>
      <w:pgSz w:w="12077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9:04:00Z</dcterms:created>
  <dc:creator>MUNICIPIO  DI  CODOGNO</dc:creator>
  <dc:description/>
  <cp:keywords/>
  <dc:language>en-US</dc:language>
  <cp:lastModifiedBy>ibertè</cp:lastModifiedBy>
  <cp:lastPrinted>2009-05-19T12:08:00Z</cp:lastPrinted>
  <dcterms:modified xsi:type="dcterms:W3CDTF">2010-10-25T09:04:00Z</dcterms:modified>
  <cp:revision>2</cp:revision>
  <dc:subject/>
  <dc:title>In carta libera</dc:title>
</cp:coreProperties>
</file>