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137922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OMUNE DI CODOGNO  -  STATISTICA SINISTRI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94"/>
        <w:gridCol w:w="2693"/>
        <w:gridCol w:w="1843"/>
        <w:gridCol w:w="2835"/>
        <w:gridCol w:w="312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n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ag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m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inistri senza segui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inistri a riserva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inistri liquidati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le Mutu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cendi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ssu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ssun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ssun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le Mutu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cendi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 sinistr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ssun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ssun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ale Mutu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cendi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ssu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 sinistro per € 2.000,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ssun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A Assital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ttroni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ssu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ssun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ssun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A Assital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ttroni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ssu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 sinistro per € 10.000,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ssun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A Assitalia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ttroni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ssu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ssun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ssun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GF Unipo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tela Lega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ssu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ssun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ssun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GF Unipo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tela Lega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ssu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ssun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ssun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GF Unipo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tela Lega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ssu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ssun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ssun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loyd’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C Amministrator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ssu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ssun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ssun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loyd’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C Amministrator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ssu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ssun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ssun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loyd’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C Amministrator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ssu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ssun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ssun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GF Unipo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rtu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ssu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ssun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ssun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GF Unipo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rtu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ssu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ssun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ssun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GF Unipo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fortun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ssu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ssun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ssun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GF Unipo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M Au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ssu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ssun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 sinistro per € 510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GF Unipo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M Au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ssu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ssun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ssun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GF Unipo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M Aut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ssu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ssuno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ssun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 giugno 2011</w:t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11:56:00Z</dcterms:created>
  <dc:creator>annamaria</dc:creator>
  <dc:description/>
  <cp:keywords/>
  <dc:language>en-US</dc:language>
  <cp:lastModifiedBy>annamaria</cp:lastModifiedBy>
  <dcterms:modified xsi:type="dcterms:W3CDTF">2011-06-14T14:16:00Z</dcterms:modified>
  <cp:revision>7</cp:revision>
  <dc:subject/>
  <dc:title/>
</cp:coreProperties>
</file>