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1) - INCENDI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INCENDIO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tite Assicura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mme Assicura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sso lordo annuo pro-mil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  <w:lang w:val="it-IT"/>
              </w:rPr>
              <w:t>Premio lordo annuo Eur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Fabbrica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40.0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Contenut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 </w:t>
            </w:r>
            <w:r>
              <w:rPr>
                <w:lang w:val="it-IT"/>
              </w:rPr>
              <w:t>36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terz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</w:t>
            </w:r>
            <w:r>
              <w:rPr>
                <w:lang w:val="it-IT"/>
              </w:rPr>
              <w:t>6.0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locatar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</w:t>
            </w:r>
            <w:r>
              <w:rPr>
                <w:lang w:val="it-IT"/>
              </w:rPr>
              <w:t>6.0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Spese demolizione e sgombero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</w:t>
            </w:r>
            <w:r>
              <w:rPr>
                <w:lang w:val="it-IT"/>
              </w:rPr>
              <w:t>1.5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struzione archiv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/>
            </w:pPr>
            <w:r>
              <w:rPr>
                <w:lang w:val="it-IT"/>
              </w:rPr>
              <w:t xml:space="preserve">€       </w:t>
            </w:r>
            <w:r>
              <w:rPr>
                <w:lang w:val="it-IT"/>
              </w:rPr>
              <w:t>15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Premio lordo annuo totale: 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LOTTO 2) - ELETTRONICA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ELETTRONICA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tite Assicurat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omme Assicurat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asso lordo annuo pro-mill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  <w:lang w:val="it-IT"/>
              </w:rPr>
              <w:t>Premio lordo annuo Euro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Apparecchiature elettronich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275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/>
            </w:pPr>
            <w:r>
              <w:rPr>
                <w:lang w:val="it-IT"/>
              </w:rPr>
              <w:t>Impianti/apparecchi ad impiego mobi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/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 xml:space="preserve">23.000,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Ricostruzione archivi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</w:t>
            </w:r>
            <w:r>
              <w:rPr>
                <w:lang w:val="it-IT"/>
              </w:rPr>
              <w:t>5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Maggiori cost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    </w:t>
            </w:r>
            <w:r>
              <w:rPr>
                <w:lang w:val="it-IT"/>
              </w:rPr>
              <w:t>5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Ricorso terz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€ </w:t>
            </w:r>
            <w:r>
              <w:rPr>
                <w:lang w:val="it-IT"/>
              </w:rPr>
              <w:t>200.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Premio imponibile: € 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Imposte 21,25%:    € ………………………………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Premio lordo annuo € …………………………….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LOTTO 3) – RCT/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>procedura aperta per l’aggiudicazione dei servizi di garanzia assicurativa del rischio: RCT/O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75" w:leader="none"/>
        </w:tabs>
        <w:rPr>
          <w:lang w:val="it-IT"/>
        </w:rPr>
      </w:pPr>
      <w:r>
        <w:rPr>
          <w:lang w:val="it-IT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7"/>
        <w:gridCol w:w="32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ione annua lord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asso finito pro-mil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dipendenti € 2.200.000,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collaboratori € 70.000,00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4) – TUTELA LEGA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TUTELA LEGALE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la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75" w:leader="none"/>
        </w:tabs>
        <w:rPr>
          <w:lang w:val="it-IT"/>
        </w:rPr>
      </w:pPr>
      <w:r>
        <w:rPr>
          <w:lang w:val="it-IT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3187"/>
        <w:gridCol w:w="3259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tegorie e nr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lordo pro-capi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Ente nr 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enti e Responsabili Amministrativi nr 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rigenti e Responsabili Tecnici nr 4 (anche con mansioni amm.ve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daco, Vice Sindaco e Assessori nr 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gretario Generale nr 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andante Polizia Locale nr 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......................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rPr/>
            </w:pPr>
            <w:r>
              <w:rPr/>
              <w:t>€ 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€ </w:t>
            </w:r>
            <w:r>
              <w:rPr/>
              <w:t>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widowControl w:val="false"/>
        <w:ind w:left="-24" w:right="-24" w:hanging="0"/>
        <w:jc w:val="center"/>
        <w:rPr>
          <w:bCs/>
          <w:lang w:val="it-IT"/>
        </w:rPr>
      </w:pPr>
      <w:r>
        <w:rPr>
          <w:b/>
          <w:u w:val="single"/>
          <w:lang w:val="it-IT"/>
        </w:rPr>
        <w:t xml:space="preserve">LOTTO 5) – </w:t>
      </w:r>
      <w:r>
        <w:rPr>
          <w:b/>
          <w:bCs/>
          <w:sz w:val="22"/>
          <w:u w:val="single"/>
          <w:lang w:val="it-IT"/>
        </w:rPr>
        <w:t>RESPONSABILITA’ CIVILE DANNI NON MATERIALI</w:t>
      </w:r>
      <w:r>
        <w:rPr>
          <w:b/>
          <w:bCs/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Responsabilità Civile danni non materiali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7"/>
        <w:gridCol w:w="32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ibuzione annua lord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asso finito pro-mil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remio finito anticipa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Times New Roman"/>
                <w:b w:val="false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ogate a dipendenti e collaboratori  € 2.200.000,00</w:t>
            </w:r>
          </w:p>
          <w:p>
            <w:pPr>
              <w:pStyle w:val="Normal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€ 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Scomposizione del premio</w:t>
      </w:r>
    </w:p>
    <w:tbl>
      <w:tblPr>
        <w:tblW w:w="5397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261"/>
        <w:gridCol w:w="213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Premio annuo imponibi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Impos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TOTA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€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/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6) - INFORTUNI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INFORTUNI 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4"/>
        <w:gridCol w:w="2112"/>
        <w:gridCol w:w="211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ategorie Assicur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rametro di calcol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mio pro-capite/auto annuo Eur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b/>
                <w:lang w:val="it-IT"/>
              </w:rPr>
              <w:t>Premio lordo annuo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indaco, Vice Sindaco, Assessori, Consiglieri e Segretario General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Nr. 17 person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ipendenti in missione di servizio con auto di proprietà dell’En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Nr. auto 22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Volontari della Protezione Civi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Nr. 22 person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Premio imponibile: </w:t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Imposte 2,50%:   </w:t>
        <w:tab/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Premio lordo annuo</w:t>
        <w:tab/>
        <w:t>Euro ……………………………………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N:B: quanto sopra deve essere riportato su carta intestata della Compagnia e/o Agenz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“</w:t>
      </w:r>
      <w:r>
        <w:rPr>
          <w:b/>
          <w:lang w:val="it-IT"/>
        </w:rPr>
        <w:t>MODELLO B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ECONOM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lang w:val="it-IT"/>
        </w:rPr>
      </w:pPr>
      <w:r>
        <w:rPr>
          <w:b/>
          <w:u w:val="single"/>
          <w:lang w:val="it-IT"/>
        </w:rPr>
        <w:t>LOTTO 7) – LIBRO MATRICOLA AUTO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26845 Codogno LO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/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LIBRO MATRICOLA AUTO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bando, disciplinare di gara e capitolato tecnic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N.B.: per quanto concerne la garanzia RCAuto si prega prevedere la classe bonus malus 14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ad aggiudicazione avvenuta verranno consegnate le esatte attestazioni di rischio- ora non in nostro possesso – per mezzo delle quali sarà ricalcolato il premio di perfezionament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stipulare idonea polizza a copertura della polizza Libro Matricola Auto al seguente costo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remio annuo lordo</w:t>
        <w:tab/>
        <w:tab/>
        <w:t>€ 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i cui imposte 12,50% (RCA)</w:t>
        <w:tab/>
        <w:t>€ 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i cui imposte 13,60% (ARD)</w:t>
        <w:tab/>
        <w:t>€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882"/>
        <w:gridCol w:w="1512"/>
        <w:gridCol w:w="1447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di calcol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so lor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-mill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mio lor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i tabella alleg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Firma (nome cognome e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quanto sopra deve essere riportato su carta intestata della Compagnia e/o Agenzia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8" w:right="-260" w:hanging="0"/>
      <w:jc w:val="center"/>
      <w:outlineLvl w:val="0"/>
    </w:pPr>
    <w:rPr>
      <w:rFonts w:ascii="Arial" w:hAnsi="Arial" w:cs="Arial"/>
      <w:b/>
      <w:color w:val="00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4536" w:leader="none"/>
      </w:tabs>
      <w:ind w:right="-1" w:hanging="0"/>
      <w:jc w:val="both"/>
      <w:outlineLvl w:val="1"/>
    </w:pPr>
    <w:rPr>
      <w:rFonts w:ascii="Arial" w:hAnsi="Arial" w:cs="Arial"/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49:00Z</dcterms:created>
  <dc:creator>FRC</dc:creator>
  <dc:description/>
  <cp:keywords/>
  <dc:language>en-US</dc:language>
  <cp:lastModifiedBy>Comune di Codogno</cp:lastModifiedBy>
  <cp:lastPrinted>2008-07-10T14:17:00Z</cp:lastPrinted>
  <dcterms:modified xsi:type="dcterms:W3CDTF">2011-06-23T14:49:00Z</dcterms:modified>
  <cp:revision>2</cp:revision>
  <dc:subject/>
  <dc:title>“ALLEGATO E”</dc:title>
</cp:coreProperties>
</file>