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137922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OMUNE DI CODOGNO  -  STATISTICA SINISTRI – RCT/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ERIODO DAL 31.12.2006 AL 31.05.201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969"/>
        <w:gridCol w:w="2126"/>
        <w:gridCol w:w="2065"/>
        <w:gridCol w:w="2327"/>
        <w:gridCol w:w="2567"/>
        <w:gridCol w:w="2333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mpag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m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istri senza seguit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istri a riserva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nistri liquidat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ranchigia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q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CT/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sinistr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5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0,0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0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q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CT/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sinistri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00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q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CT/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500,0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00,00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q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CT/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q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CT/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ssun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000,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15 giugno 2011</w:t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5:09:00Z</dcterms:created>
  <dc:creator>annamaria</dc:creator>
  <dc:description/>
  <cp:keywords/>
  <dc:language>en-US</dc:language>
  <cp:lastModifiedBy>annamaria</cp:lastModifiedBy>
  <cp:lastPrinted>2011-06-15T17:25:00Z</cp:lastPrinted>
  <dcterms:modified xsi:type="dcterms:W3CDTF">2011-06-15T15:26:00Z</dcterms:modified>
  <cp:revision>5</cp:revision>
  <dc:subject/>
  <dc:title/>
</cp:coreProperties>
</file>