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LLEGATO D- Via Cassinazza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persone giuridiche diverse dal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’Ente) della persona giuridic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 fondo di proprieta’ comunale denominato Cascina Cassinazza sito in Codogno Via Pietro Nenni localita’ Mirandolina LOTTO 3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legale rappresentante dell’Ente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’Ente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35:00Z</dcterms:created>
  <dc:creator>MUNICIPIO  DI  CODOGNO</dc:creator>
  <dc:description/>
  <cp:keywords/>
  <dc:language>en-US</dc:language>
  <cp:lastModifiedBy>Ilaria Berte'</cp:lastModifiedBy>
  <cp:lastPrinted>2006-09-25T14:55:00Z</cp:lastPrinted>
  <dcterms:modified xsi:type="dcterms:W3CDTF">2015-07-06T08:07:00Z</dcterms:modified>
  <cp:revision>8</cp:revision>
  <dc:subject/>
  <dc:title>In carta libera</dc:title>
</cp:coreProperties>
</file>