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B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imprese individuali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  titolare della Ditta ..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indetta dal Comune di Codogno per la vendita del fondo di proprieta’ comunale denominato Cascina Cassinazza sito a Codogno in Via Pietro Nenni- localita’ Mirandolina identificato catastalmente al foglio 21 particella 201 subalterni da 1 a 7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titolare dell’Impresa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l’Impresa e’ iscritta al Registro delle Imprese di……………………al numero…………………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e l’Impresa non si trova in stato di liquidazione, di fallimento e di concordato preventivo o in ogni altra analoga situazione e che non e’ in corso una procedura per la dichiarazione di una di tali situazioni;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non aver riportato condanne penali definitive che comportino la perdita o la sospensione dell’incapacita’ di contrattare con la Pubblica Amministrazione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ovarsi nel pieno e libero godimento dei diritti civili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a persona giuridica che rappresenta non ha subito condanna definitiva alla sanzione interdettivi del divieto di contrattare con la Pubblica Amministraz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1:35:00Z</dcterms:created>
  <dc:creator>MUNICIPIO  DI  CODOGNO</dc:creator>
  <dc:description/>
  <cp:keywords/>
  <dc:language>en-US</dc:language>
  <cp:lastModifiedBy>Comune di Codogno</cp:lastModifiedBy>
  <cp:lastPrinted>2003-07-24T12:21:00Z</cp:lastPrinted>
  <dcterms:modified xsi:type="dcterms:W3CDTF">2011-08-05T09:28:00Z</dcterms:modified>
  <cp:revision>6</cp:revision>
  <dc:subject/>
  <dc:title>In carta libera</dc:title>
</cp:coreProperties>
</file>