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C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Solagna, 6/A piano rialzato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7- particella 323- subalterno 1- categoria A3 consistenza 4 vani- rendita Euro 141,3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2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4-02-17T13:25:00Z</dcterms:modified>
  <cp:revision>4</cp:revision>
  <dc:subject/>
  <dc:title>In carta libera</dc:title>
</cp:coreProperties>
</file>