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A</w:t>
      </w:r>
    </w:p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er le persone fisiche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…Via…………………….codice fiscale………………………..telefono………………………..fax………………………….email………………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partecipare alla gara indetta dal Comune di Codogno per la vendita del cortile di proprieta’ comunale sito in via Cavallotti, 4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glio 18- particella 559- categoria Area urbana- consistenza 248,00 mq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trovarsi nel pieno e libero godimento dei diritti civili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non essere interdetto, inabilitato o fallito, di non essere in stato di insolvenza o di dissesto, e che a suo carico non sono in corso procedure per la dichiarazione di nessuno di tali stati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inesistenza a suo carico di condanne penali definitive che comportino la perdita o la sospensione dell’incapacita’ di contrattare con la Pubblica Amministrazione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21:00Z</dcterms:created>
  <dc:creator>MUNICIPIO  DI  CODOGNO</dc:creator>
  <dc:description/>
  <cp:keywords/>
  <dc:language>en-US</dc:language>
  <cp:lastModifiedBy>Comune di Codogno</cp:lastModifiedBy>
  <cp:lastPrinted>2006-02-06T12:31:00Z</cp:lastPrinted>
  <dcterms:modified xsi:type="dcterms:W3CDTF">2014-05-27T13:23:00Z</dcterms:modified>
  <cp:revision>4</cp:revision>
  <dc:subject/>
  <dc:title>In carta libera</dc:title>
</cp:coreProperties>
</file>