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cortile di proprieta’ comunale sito in via Cavallotti, 4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8- particella 559- categoria Area urbana- consistenza 248,00 mq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21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4-05-27T13:23:00Z</dcterms:modified>
  <cp:revision>4</cp:revision>
  <dc:subject/>
  <dc:title>In carta libera</dc:title>
</cp:coreProperties>
</file>