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223029442"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349  del 2.07.2015 l’Amministrazione Comunale di Codogno indice  </w:t>
      </w:r>
      <w:r>
        <w:rPr>
          <w:rFonts w:cs="Arial" w:ascii="Arial" w:hAnsi="Arial"/>
          <w:b/>
        </w:rPr>
        <w:t>per il giorno 11.09.2015 alle ore 10.30</w:t>
      </w:r>
      <w:r>
        <w:rPr>
          <w:rFonts w:cs="Arial" w:ascii="Arial" w:hAnsi="Arial"/>
        </w:rPr>
        <w:t xml:space="preserve"> presso la Sala Appalti del Comune di Codogno- Via V. Emanuele, 4- gara di asta pubblica per la vendita di un fondo di proprieta’ comunale con destinazione industriale/artigianale situato in via Pietro Nenni ( zona Mirandolina) denominato “ Cascina Cassinazza” costituito in origine da un ampio appezzamento di terreno e da un cascinale con tipologia a stecca e rustico ora frazionato in tre lotti distinti identificati di cui il seguente oggetto della presente procedura di gara:</w:t>
      </w:r>
    </w:p>
    <w:p>
      <w:pPr>
        <w:pStyle w:val="Normal"/>
        <w:widowControl w:val="false"/>
        <w:numPr>
          <w:ilvl w:val="0"/>
          <w:numId w:val="6"/>
        </w:numPr>
        <w:spacing w:lineRule="atLeast" w:line="480"/>
        <w:jc w:val="both"/>
        <w:rPr>
          <w:rFonts w:ascii="Arial" w:hAnsi="Arial" w:cs="Arial"/>
        </w:rPr>
      </w:pPr>
      <w:r>
        <w:rPr>
          <w:rFonts w:cs="Arial" w:ascii="Arial" w:hAnsi="Arial"/>
        </w:rPr>
        <w:t>Lotto n. 3 consistenza 3.292 mq- foglio 21- particella 394 categoria F/1- classe U</w:t>
      </w:r>
    </w:p>
    <w:p>
      <w:pPr>
        <w:pStyle w:val="Normal"/>
        <w:widowControl w:val="false"/>
        <w:spacing w:lineRule="atLeast" w:line="480"/>
        <w:ind w:left="420" w:hanging="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LOTTO N. 3: ubicato in Codogno Via Pietro Nenni s.n.c. nella zona industriale artigianale della Mirandolina posta a sud-ovest tra la cintura ferroviaria e la Via Emilia. Il lotto incolto e’ libero ed e’ accessibile direttamente da una via pubblica perpendicolare a Via P. Nenni posta sul lato est.</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xml:space="preserve">: ambito P: tessuto urbano consolidato a pravalente destinazione produttiva- sub ambito P1 attivita’ artigianali- industriali </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tto pubblico rogitato in data 22.07.1994 rep. 100680- n. raccolta 9753- trascritto a Lodi il 3.08.1994 al n. 10459/6996 notaio Angelo Squintan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area incolta- fabbricati fatiscenti</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lotti di terreno su uno dei quali insiste un cascinale a stecca. La superficie catastale dei lotti al lordo dell’area di sedime dei fabbricati corrisponde a mq. 13.130,00</w:t>
      </w:r>
    </w:p>
    <w:p>
      <w:pPr>
        <w:pStyle w:val="Normal"/>
        <w:widowControl w:val="false"/>
        <w:spacing w:lineRule="atLeast" w:line="480"/>
        <w:jc w:val="both"/>
        <w:rPr/>
      </w:pPr>
      <w:r>
        <w:rPr>
          <w:rFonts w:cs="Arial" w:ascii="Arial" w:hAnsi="Arial"/>
          <w:u w:val="single"/>
        </w:rPr>
        <w:t>Vincoli</w:t>
      </w:r>
      <w:r>
        <w:rPr>
          <w:rFonts w:cs="Arial" w:ascii="Arial" w:hAnsi="Arial"/>
        </w:rPr>
        <w:t>: a seguito di istanza del Comune al Ministero per i beni e le attivita’ culturali con nota dello stesso Prot. 486 del 14.01.2008 pervenuta al protocollo del Comune in data 21.01.2008 al numero 1958, l’immobile in oggetto e’ stato escluso dalle disposizioni di tutela di cui alla parte II del titolo I del D.lvo 42/2004.</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LOTTO N. 3: il prezzo posto a base d’asta e’ di Euro 227.050,00 (duecentoventisettemilacinquanta/00).</w:t>
      </w:r>
    </w:p>
    <w:p>
      <w:pPr>
        <w:pStyle w:val="Normal"/>
        <w:widowControl w:val="false"/>
        <w:spacing w:lineRule="atLeast" w:line="480"/>
        <w:jc w:val="both"/>
        <w:rPr/>
      </w:pPr>
      <w:r>
        <w:rPr>
          <w:rFonts w:cs="Arial" w:ascii="Arial" w:hAnsi="Arial"/>
        </w:rPr>
        <w:t>L’ importo suddetto risulta dalla perizia di stima depositata agli atti d’ufficio.</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rFonts w:ascii="Arial" w:hAnsi="Arial" w:cs="Arial"/>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pari ad Euro 4.541,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9.2015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pPr>
      <w:r>
        <w:rPr>
          <w:rFonts w:cs="Arial" w:ascii="Arial" w:hAnsi="Arial"/>
        </w:rPr>
        <w:t>L’offerta, a pena di esclusione, dovra’ essere inclusa in una busta chiusa, sigillata  e controfirmata sui lembi di chiusura e contrassegnata dalla dicitura “OFFERTA ECONOMICA PER ALIENAZIONE CASCINA CASSINAZZA- LOTTO N.3”.</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10.09.2015.</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CASCINA CASSINAZZA- LOTTO n.3”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5,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03  luglio 2015</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r>
        <w:br w:type="page"/>
      </w:r>
    </w:p>
    <w:p>
      <w:pPr>
        <w:pStyle w:val="Normal"/>
        <w:widowControl w:val="false"/>
        <w:jc w:val="center"/>
        <w:rPr>
          <w:rFonts w:ascii="Arial" w:hAnsi="Arial" w:cs="Arial"/>
        </w:rPr>
      </w:pPr>
      <w:r>
        <w:rPr>
          <w:rFonts w:cs="Arial" w:ascii="Arial" w:hAnsi="Arial"/>
        </w:rPr>
      </w:r>
    </w:p>
    <w:p>
      <w:pPr>
        <w:pStyle w:val="Normal"/>
        <w:widowControl w:val="false"/>
        <w:jc w:val="center"/>
        <w:rPr/>
      </w:pPr>
      <w:r>
        <w:rPr/>
      </w:r>
    </w:p>
    <w:p>
      <w:pPr>
        <w:pStyle w:val="Normal"/>
        <w:rPr/>
      </w:pPr>
      <w:r>
        <w:rPr/>
      </w:r>
    </w:p>
    <w:p>
      <w:pPr>
        <w:pStyle w:val="Normal"/>
        <w:rPr/>
      </w:pPr>
      <w:r>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5:00Z</dcterms:created>
  <dc:creator>riunioni1</dc:creator>
  <dc:description/>
  <cp:keywords/>
  <dc:language>en-US</dc:language>
  <cp:lastModifiedBy>Ilaria Berte'</cp:lastModifiedBy>
  <cp:lastPrinted>2013-02-18T09:44:00Z</cp:lastPrinted>
  <dcterms:modified xsi:type="dcterms:W3CDTF">2015-07-03T07:58:00Z</dcterms:modified>
  <cp:revision>7</cp:revision>
  <dc:subject/>
  <dc:title> </dc:title>
</cp:coreProperties>
</file>