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MT"/>
        </w:rPr>
      </w:pPr>
      <w:r>
        <w:rPr>
          <w:rFonts w:cs="TimesNewRomanPSMT"/>
        </w:rPr>
        <w:t xml:space="preserve">MANIFESTAZIONE DI INTERESSE PER L’INDIVIDUAZIONE DELLE DITTE DA INVITARE ALLA PROCEDURA PER </w:t>
      </w:r>
      <w:r>
        <w:rPr>
          <w:rFonts w:cs="TimesNewRomanPS-BoldMT"/>
          <w:b/>
          <w:bCs/>
        </w:rPr>
        <w:t>“</w:t>
      </w:r>
      <w:r>
        <w:rPr>
          <w:rFonts w:cs="TimesNewRomanPS-BoldItalicMT"/>
          <w:b/>
          <w:bCs/>
          <w:i/>
          <w:iCs/>
        </w:rPr>
        <w:t>L’AFFIDAMENTO IN CONCESSIONE DELLA FORNITURA di n. 3 distributori di bevande calde/fredde e merendine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DOMANDA E DICHIARAZIONE UNIC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>(da rendere, sottoscritta dal titolare o legale rappresentante, in carta semplice con allegata la fotocopia di un documento di identità personale valido, ai sensi del D.P.R. n. 445/2000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 xml:space="preserve">Il sottoscritto ………………………………………………………… nato a …………………………..…(prov…..) Il …....................……… residente a ……………...……………in via.………………………………...n...… in qualità di …………....................................……...… dell’Impresa………………………................................ con sede in …………………….…....................... in Via ………………….........……......……………………n… Codice fiscale …………………………………… Partita Iva ……………………………………………………… tel. N…………………………. Fax n. ………………………. E.mail ……………………………………………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INOLTRA MANIFESTAZIONE D’INTERESSE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 xml:space="preserve">per la partecipazione alla procedura in oggetto. A tal fine, ai sensi degli articoli 46 e 47 del D.P.R. 28 dicembre 2000, n. 445, consapevole delle sanzioni penali ivi previste per le ipotesi di falsità in atti e dichiarazioni mendaci ivi indicate,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</w:rPr>
        <w:t xml:space="preserve">a) </w:t>
      </w:r>
      <w:r>
        <w:rPr>
          <w:rFonts w:cs="ArialMT"/>
        </w:rPr>
        <w:t xml:space="preserve">che l’impresa risulta iscritta al registro delle imprese presso la Camera di Commercio, Industria, Artigianato e Agricoltura di __________________________________________ n. ____________, per l’attività di ______________________________________________________________________; che le persone delegate a rappresentare ed impegnare legalmente l’impresa sono i Signori </w:t>
      </w:r>
      <w:r>
        <w:rPr>
          <w:rFonts w:cs="Arial-BoldMT"/>
          <w:b/>
          <w:bCs/>
        </w:rPr>
        <w:t xml:space="preserve">(precisare titolo/qualifica, dati anagrafici e residenza): </w:t>
      </w:r>
      <w:r>
        <w:rPr>
          <w:rFonts w:cs="ArialMT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-BoldMT"/>
          <w:b/>
          <w:bCs/>
        </w:rPr>
        <w:t xml:space="preserve">b) </w:t>
      </w:r>
      <w:r>
        <w:rPr>
          <w:rFonts w:cs="ArialMT"/>
        </w:rPr>
        <w:t xml:space="preserve">di possedere i necessari requisiti di ordine generale cui all’art. 38, del Decreto Legislativo 12 aprile 2006, n. 163 e di qualificazione </w:t>
      </w:r>
      <w:r>
        <w:rPr>
          <w:rFonts w:cs="Arial-BoldMT"/>
          <w:b/>
          <w:bCs/>
        </w:rPr>
        <w:t xml:space="preserve">economico-finanziaria e tecnico-organizzativa </w:t>
      </w:r>
      <w:r>
        <w:rPr>
          <w:rFonts w:cs="ArialMT"/>
        </w:rPr>
        <w:t xml:space="preserve">di cui agli articoli 41 e 42 del Decreto Legislativo 12 aprile 2006, n. 163 e s.m.i., così come indicati nell’Avviso per la manifestazione d’interesse in oggetto riportat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 xml:space="preserve">Al riguardo, si dichiara che: con riferimento ai requisiti di capacità economico-finanziaria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>Con riferimento ai requisiti di capacità tecnica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eastAsia="Calibri" w:cs="Calibri"/>
        </w:rPr>
        <w:t xml:space="preserve"> </w:t>
      </w:r>
      <w:r>
        <w:rPr>
          <w:rFonts w:cs="Arial-BoldMT"/>
          <w:b/>
          <w:bCs/>
        </w:rPr>
        <w:t xml:space="preserve">c) </w:t>
      </w:r>
      <w:r>
        <w:rPr>
          <w:rFonts w:cs="ArialMT"/>
        </w:rPr>
        <w:t>di essere consapevole che, ai sensi dell’art. 76, del D.P.R. 28 dicembre 2000, n. 445, la dichiarazione mendace è punita ai sensi del Codice Penale e delle Leggi speciali in mater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 xml:space="preserve">DATA E LUOGO </w:t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 xml:space="preserve">IL PROCURATORE / LEGALE RAPPRESENTANTE DELL’IMPRESA </w:t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>(timbro e firma)</w:t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rFonts w:cs="Arial-BoldMT"/>
          <w:b/>
          <w:bCs/>
        </w:rPr>
        <w:t>Allegare copia fotostatica del documento d’identità. (Art. 38, del D.P.R. 28 dicembre 2000, n. 445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1:00Z</dcterms:created>
  <dc:creator>Tiziana Brusola</dc:creator>
  <dc:description/>
  <cp:keywords/>
  <dc:language>en-US</dc:language>
  <cp:lastModifiedBy>Tiziana Brusola</cp:lastModifiedBy>
  <dcterms:modified xsi:type="dcterms:W3CDTF">2015-03-17T09:21:00Z</dcterms:modified>
  <cp:revision>2</cp:revision>
  <dc:subject/>
  <dc:title/>
</cp:coreProperties>
</file>