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- farmaci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di partecipare alla gara indetta dal Comune di Codogno per la vendita del locale di proprieta’ comunale sede della farmacia San Biagio sito a Codogno in Viale dei mille, 5 identificato catastalmente al foglio 15 particella 168 subalterno 2- mq 55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4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3-06-05T07:49:00Z</dcterms:modified>
  <cp:revision>3</cp:revision>
  <dc:subject/>
  <dc:title>In carta libera</dc:title>
</cp:coreProperties>
</file>