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- edicola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locale di proprieta’ comunale ex edicola sito a Codogno in Piazza Della Repubblica identificato catastalmente al foglio 25 particella 194- sub 2- superficie totale mq 30,0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1:00Z</dcterms:created>
  <dc:creator>MUNICIPIO  DI  CODOGNO</dc:creator>
  <dc:description/>
  <cp:keywords/>
  <dc:language>en-US</dc:language>
  <cp:lastModifiedBy>Comune di Codogno</cp:lastModifiedBy>
  <cp:lastPrinted>2006-02-06T12:31:00Z</cp:lastPrinted>
  <dcterms:modified xsi:type="dcterms:W3CDTF">2012-10-03T13:21:00Z</dcterms:modified>
  <cp:revision>2</cp:revision>
  <dc:subject/>
  <dc:title>In carta libera</dc:title>
</cp:coreProperties>
</file>