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432333250"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64 del 12.02.2013 l’Amministrazione Comunale di Codogno indice  </w:t>
      </w:r>
      <w:r>
        <w:rPr>
          <w:rFonts w:cs="Arial" w:ascii="Arial" w:hAnsi="Arial"/>
          <w:b/>
        </w:rPr>
        <w:t xml:space="preserve">per il giorno 14.03.2013 alle ore 9.30 </w:t>
      </w:r>
      <w:r>
        <w:rPr>
          <w:rFonts w:cs="Arial" w:ascii="Arial" w:hAnsi="Arial"/>
        </w:rPr>
        <w:t>presso la Sala Appalti del Comune di Codogno- Via V. Emanuele, 4- gara di asta pubblica per la vendita di un locale di proprieta’ comunale adibito ad ex edicola situato in via Piazza della Repubblica, 9/B a Codogno facente parte del complesso scolastico di ordine secondario superiore Istituto Tecnico Calamandrei,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25- particella 194- sub 2- superficie 30,00 mq- categoria C/1-classe 5-  rendita 602,71</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Il locale fa parte integrante della porzione di piu’ recente edificazione del complesso scolastico di ordine secondario superiore Istituto Tecnico Calamandrei ossia del corpo di fabbrica realizzato nel 1976 posto perpendicolarmente alla parte di piu’ antica costruzione detta “Casa del Fascio”. Gli spazi sono ubicati al piano terra posizionati all’intersezione tra Via Mauri e Via Garibaldi fronteggiati da un ampio e profondo porticato ad uso pubblico. Il pavimento e’ in piastrelle, le murature sono intonacate a civile,  i serramenti sono in alluminio a vetro semplice. A livello impiantistico il locale e’ dotato di impianto di riscaldamento con radiatori integrato con l’impianto dell’edificio scolastico impianto di condizionamento autonomo con uno split interno e compressore posizionato esternamente di Via Mauri, impianto di forza motrice e di illuminazione autonomo di recente realizzazione. Nella zona retrostante e’ ricavato un servizio igienico con antibagno.</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P tessuto urbano consolidato a prevalente destinazione produttiva- sub ambito P2- commerciale  e terziario</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rea di proprieta’ del Civico ospedale di Codogno e’ stata acquistata dal Comune di Codogno con atto pubblico rogitato in data 06.05.1938 rep. 5853- notaio dr. Donato Rubinett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dotato di servizio igienico. Superficie catastale mq 35- superficie commerciale mq 37,50</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non sussistono vincoli </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51.000,00  (cinquantunomila/00) </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1.02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1.05.2013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LOCALE EX EDICOLA”</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3.03.2013.</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LOCALE EX EDICOLA”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1.05.2013,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18 febbraio 2013</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17:00Z</dcterms:created>
  <dc:creator>riunioni1</dc:creator>
  <dc:description/>
  <cp:keywords/>
  <dc:language>en-US</dc:language>
  <cp:lastModifiedBy>Comune di Codogno</cp:lastModifiedBy>
  <cp:lastPrinted>2013-02-18T09:53:00Z</cp:lastPrinted>
  <dcterms:modified xsi:type="dcterms:W3CDTF">2013-02-18T08:53:00Z</dcterms:modified>
  <cp:revision>4</cp:revision>
  <dc:subject/>
  <dc:title> </dc:title>
</cp:coreProperties>
</file>