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di partecipare alla gara indetta dal Comune di Codogno per la vendita del locale di proprieta’ comunale dell’edificio di proprieta’ comunale sito a Codogno in Via dei Canestrai identificato catastalmente al foglio 26 particella 15- sub 703 e 702- superficie totale mq 4.260,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2:00Z</dcterms:created>
  <dc:creator>MUNICIPIO  DI  CODOGNO</dc:creator>
  <dc:description/>
  <cp:keywords/>
  <dc:language>en-US</dc:language>
  <cp:lastModifiedBy>Ilaria Berte</cp:lastModifiedBy>
  <cp:lastPrinted>2003-07-24T12:21:00Z</cp:lastPrinted>
  <dcterms:modified xsi:type="dcterms:W3CDTF">2016-08-08T12:39:00Z</dcterms:modified>
  <cp:revision>3</cp:revision>
  <dc:subject/>
  <dc:title>In carta libera</dc:title>
</cp:coreProperties>
</file>