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ai sensi dell’art. 90 comma 25 della L.289/2002 e dell’art. 3 della L.R. 27/2006 per l’affidamento in concessione della gestione dell’impianto sportivo comunale denominato “campo da softball” sito in Codogno Viale Rosolino Ferrari per la durata di anni 3 ( tre) decorrenti dall’1.11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97,64= iva di legge inclusa.</w:t>
      </w:r>
    </w:p>
    <w:p>
      <w:pPr>
        <w:pStyle w:val="Heading1"/>
        <w:spacing w:lineRule="atLeast" w:line="480"/>
        <w:jc w:val="both"/>
        <w:rPr>
          <w:b w:val="false"/>
          <w:b w:val="false"/>
        </w:rPr>
      </w:pPr>
      <w:r>
        <w:rPr>
          <w:b w:val="false"/>
        </w:rPr>
        <w:t>Alla presente gara d’appalto, ai sensi dell’art. 90 della L.289/2002 nonche’ dell’art. 2 comma 1 della L. R. 27/2006,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softball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REQUISITI DI PARTECIPAZIONE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  <w:t>I partecipanti alla presente selezione non dovranno risultare morose nei confronti del Comune di Codogno o di societa’ da questo participate e f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  <w:t>La mancaza di tali requisiti comportera’ l’automatica esclusione dalla presente procedura di gar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  <w:b/>
        </w:rPr>
        <w:t>IDENTIFICAZIONE STRUTTURA</w:t>
      </w:r>
    </w:p>
    <w:p>
      <w:pPr>
        <w:pStyle w:val="TextBody"/>
        <w:widowControl/>
        <w:rPr>
          <w:rFonts w:cs="Arial"/>
          <w:i w:val="false"/>
          <w:i w:val="false"/>
        </w:rPr>
      </w:pPr>
      <w:r>
        <w:rPr>
          <w:rFonts w:cs="Arial"/>
          <w:i w:val="false"/>
        </w:rPr>
        <w:t>L’impianto sportivo oggetto della presente gara d’appalto e’ il campo da softball di Viale Rosolino Ferrari  costituito come segue:</w:t>
      </w:r>
    </w:p>
    <w:p>
      <w:pPr>
        <w:pStyle w:val="TextBody"/>
        <w:widowControl/>
        <w:numPr>
          <w:ilvl w:val="0"/>
          <w:numId w:val="4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n. 1 campo da gioco con tribuna scoperta, campo di allenamento e locali deposito 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  <w:t>il tutto come meglio identificato nella tavola unica (planimetria generale).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MODALITA’ DI AGGIUDICAZIONE DELL’APPALTO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  <w:t>L’appalto verra’ aggiudicato all’offerta economicamente piu’ vantaggiosa valutata sulla base degli elementi di cui all’art. 7 del Capitolato speciale d’appalto.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  <w:t>Non sono ammesse offerte economiche di importo inferiore ad Euro 100,00= ne’ superiori al doppio dell’importo posto a base d’asta.</w:t>
      </w:r>
    </w:p>
    <w:p>
      <w:pPr>
        <w:pStyle w:val="TextBody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MODALITA’ DI PRESENTAZIONE DELL’OFFERTA</w:t>
      </w:r>
    </w:p>
    <w:p>
      <w:pPr>
        <w:pStyle w:val="TextBody"/>
        <w:rPr/>
      </w:pPr>
      <w:r>
        <w:rPr>
          <w:rFonts w:cs="Arial"/>
          <w:i w:val="false"/>
        </w:rPr>
        <w:t xml:space="preserve">Il plico contenente l’offerta economica e la documentazione a corredo della medesima  (buste A e B il cui contenuto e’ esplicitato nel proseguio del presente bando) dovra’ pervenire all’Ufficio Protocollo del Comune </w:t>
      </w:r>
      <w:r>
        <w:rPr>
          <w:rFonts w:cs="Arial"/>
          <w:b/>
          <w:i w:val="false"/>
        </w:rPr>
        <w:t>entro le ore 12.00 del giorno 30.09.2008</w:t>
      </w:r>
      <w:r>
        <w:rPr>
          <w:rFonts w:cs="Arial"/>
          <w:i w:val="false"/>
        </w:rPr>
        <w:t xml:space="preserve">.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segna del plico potra’ avvenire a mano,  tramite servizio postale ovvero a 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SOTBALL VIALE ROSOLINO FERRARI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Formano parte integrante del presente bando i seguenti allegati: Capitolato speciale d’appalto,  fac-simile di autocertificazione, bozza di convenzione e piano di manutenzione impianto  disponibili, unitamente al presente bando,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/>
      </w:pPr>
      <w:r>
        <w:rPr>
          <w:rFonts w:cs="Arial"/>
          <w:i w:val="false"/>
        </w:rPr>
        <w:t>Si rende noto che ogni dato personale assunto a seguito della presente procedura di gara verra’ utilizzato esclusivamente per fini istituzionali secondo quanto disposto dalla L.675/1996 e s.m.i.</w:t>
      </w: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D.ssa Ilaria Berte’- tel. 0377/314244- ( per la parte inerente la gara d’appalto) ed alla responsabile del Servizio Cultura/Sport D.ssa Patrizia Bardi- tel. 0377/314263 ( per la parte inerente la convenzione e la gestione della struttura sportiva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abile del procedimento e’ la responsabile del Servizio Sport D.ssa Patrizia Bardi ( tel. 0377314263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altresi’ in pubblicazione all’Albo Pretorio del Comune a decorrere dal 22.08.2008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RESPONSABILE SEL SERVIZIO CONTRATTI/APPALTI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,Bold;Times New Roman" w:hAnsi="Arial,Bold;Times New Roman" w:eastAsia="Times New Roman" w:cs="Arial,Bold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,Bold;Times New Roman" w:hAnsi="Arial,Bold;Times New Roman" w:eastAsia="Times New Roman" w:cs="Arial,Bold;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4:00Z</dcterms:created>
  <dc:creator>riunioni1</dc:creator>
  <dc:description/>
  <cp:keywords/>
  <dc:language>en-US</dc:language>
  <cp:lastModifiedBy>ibertè</cp:lastModifiedBy>
  <dcterms:modified xsi:type="dcterms:W3CDTF">2008-08-22T07:34:00Z</dcterms:modified>
  <cp:revision>2</cp:revision>
  <dc:subject/>
  <dc:title>REPUBBLICA ITALIANA</dc:title>
</cp:coreProperties>
</file>