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UTOCERTIFICAZIONE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qualità di ..................................................... (indicare la carica ricoperta all’interno della societa’) del soggetto concorrente ...............................................................con sede in…………………………….CF/P.I……………………………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I C H I A R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1– che il soggetto concorrente ha natura di…………………………………………..(</w:t>
      </w:r>
      <w:r>
        <w:rPr>
          <w:rFonts w:cs="Arial" w:ascii="Arial" w:hAnsi="Arial"/>
          <w:i/>
          <w:sz w:val="24"/>
        </w:rPr>
        <w:t>specificare se Associazione sportiva dilettantistica, Societa’, Federazione Nazionale, Ente di promozione sportiva ovvero Disciplina sportiva associata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 che lo Statuto ovvero l’atto costitutivo della societa’ redatto nella forma di atto pubblico o di scrittura privata autenticata o registrata, prevede espressamente lo svolgimento di attivita’ nel settore dello sport nonche’ l’assenza di fini di lucro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 che i dati di iscrizione nel registro del CONI ovvero di altre Federazioni Nazionali, Enti di promozione sportiva o discipline sportive associate sono i seguenti:………………………………………………..(ovvero) di non essere iscritto al registro suddetto, ma di impegnarsi all’iscrizione entro 30 gg dall’eventuale assegnazione della gest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- di operare nel Comune di Codogno da almeno un anno antecedente alla data di emissione del bando relativo al presente appalto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- di essere in grado di documentare di aver svolto attivita’ nella disciplina sportiva gioco softball cui e’ destinato il campo oggetto del presente appalto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- di non essere morosi nei confronti del Comune di Codogno ne’ di societa’ da questo partecipate e finalizzate alla gestione di impianti sportivi e di non aver subito richiami o penalita’ conseguenti a danni causati ad impianti sportivi o per uso non conforme dei medesimi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- di applicare integralmente ai propri dipendenti il contratto collettivo nazionale integrativo di lavoro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-di rispettare tutte le norme di sicurezza dei lavoratori sui luoghi di lavoro, con soddisfazione di tutti gli adempimenti obbligatori per legge nei confronti dei lavoratori soci e/o dipendenti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- di rispettare tutte le norme vigenti che disciplinano il diritto al lavoro dei disabili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10- di applicare agli associati, anche volontari, eventualmente impegnati nelle attivita’ del soggetto concorrente,  le condizioni previste dalla normativa vigente in materi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- l’insussistenza di rapporti di controllo o collegamento, ai sensi dell’art. 2359 del codice civile, con altri soggetti concorrenti alla presente gara d’appalto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- di essere in possesso di idonei requisiti economico- finanziari per la gestione dell’impianto sportivo oggetto del presente appalto, come risulta dai bilanci approvati dell’ultimo triennio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- di aver preso visione e di accettare integralmente la convenzione relativa all’affidamento della gestione di cui al presente appalto nonche’ dei relativi allegati ( piano di manutenzione)</w:t>
      </w:r>
    </w:p>
    <w:p>
      <w:pPr>
        <w:pStyle w:val="Normal"/>
        <w:widowControl w:val="false"/>
        <w:ind w:left="64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6480" w:hanging="0"/>
        <w:rPr/>
      </w:pPr>
      <w:r>
        <w:rPr>
          <w:rFonts w:cs="Arial" w:ascii="Arial" w:hAnsi="Arial"/>
          <w:sz w:val="24"/>
        </w:rPr>
        <w:t>FIRMA</w:t>
      </w:r>
    </w:p>
    <w:p>
      <w:pPr>
        <w:pStyle w:val="Normal"/>
        <w:widowControl w:val="false"/>
        <w:ind w:left="64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64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A BENE: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Si ricorda che, qualora venissero rese false dichiarazioni, verranno applicate le sanzioni penali previste dalla L.241/1990 e dall’art. 76 del D.P.R. 445/2000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077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35:00Z</dcterms:created>
  <dc:creator>MUNICIPIO  DI  CODOGNO</dc:creator>
  <dc:description/>
  <cp:keywords/>
  <dc:language>en-US</dc:language>
  <cp:lastModifiedBy>ibertè</cp:lastModifiedBy>
  <cp:lastPrinted>2007-01-08T15:54:00Z</cp:lastPrinted>
  <dcterms:modified xsi:type="dcterms:W3CDTF">2008-08-22T07:35:00Z</dcterms:modified>
  <cp:revision>2</cp:revision>
  <dc:subject/>
  <dc:title>In carta libera</dc:title>
</cp:coreProperties>
</file>