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LLEGATO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LLO DI ISTANZA DI AMMISS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 xml:space="preserve">DA INSERIRE DEBITAMENTE COMPILATA </w:t>
      </w:r>
      <w:r>
        <w:rPr>
          <w:b/>
          <w:bCs/>
          <w:u w:val="single"/>
        </w:rPr>
        <w:t xml:space="preserve">IN STAMPATELLO </w:t>
      </w:r>
      <w:r>
        <w:rPr>
          <w:u w:val="single"/>
        </w:rPr>
        <w:t xml:space="preserve">ED IN MODO </w:t>
      </w:r>
      <w:r>
        <w:rPr>
          <w:b/>
          <w:bCs/>
          <w:u w:val="single"/>
        </w:rPr>
        <w:t xml:space="preserve">LEGGIBILE </w:t>
      </w:r>
      <w:r>
        <w:rPr/>
        <w:t xml:space="preserve">NELLA </w:t>
      </w:r>
      <w:r>
        <w:rPr>
          <w:b/>
          <w:bCs/>
        </w:rPr>
        <w:t>BUSTA CONTENENTE LA DOCUMENTAZIONE COMPL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FFICIO PROTOCOLLO GENER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ISTANZA DI PARTECIPAZIONE AL BANDO PER LA SPONSORIZZAZIONE DI AREE A VERDE PUBBLICO NEL PARCO DELLE RIMEMBRANZE DI PIAZZA CAIRO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sottoscritta Ditta/Ente</w:t>
      </w:r>
    </w:p>
    <w:p>
      <w:pPr>
        <w:pStyle w:val="Normal"/>
        <w:jc w:val="both"/>
        <w:rPr/>
      </w:pPr>
      <w:r>
        <w:rPr/>
        <w:t>C.F……………..……………………… …….   P.I.V.A……………….…………………….</w:t>
      </w:r>
    </w:p>
    <w:p>
      <w:pPr>
        <w:pStyle w:val="Normal"/>
        <w:jc w:val="both"/>
        <w:rPr/>
      </w:pPr>
      <w:r>
        <w:rPr/>
        <w:t>Con sede legale in ……………………………. Via/P .zza …………………………………..</w:t>
      </w:r>
    </w:p>
    <w:p>
      <w:pPr>
        <w:pStyle w:val="Normal"/>
        <w:jc w:val="both"/>
        <w:rPr/>
      </w:pPr>
      <w:r>
        <w:rPr/>
        <w:t>Con sede operativa in …………………………Via/P .zza ……………………………………</w:t>
      </w:r>
    </w:p>
    <w:p>
      <w:pPr>
        <w:pStyle w:val="Normal"/>
        <w:jc w:val="both"/>
        <w:rPr/>
      </w:pPr>
      <w:r>
        <w:rPr/>
        <w:t>Fax.n.  …………………….. tel………………………… e-mail …………………………….</w:t>
      </w:r>
    </w:p>
    <w:p>
      <w:pPr>
        <w:pStyle w:val="Normal"/>
        <w:rPr/>
      </w:pPr>
      <w:r>
        <w:rPr/>
        <w:t>Oggetto dell'attività svolta:……………………………………………………….</w:t>
      </w:r>
    </w:p>
    <w:p>
      <w:pPr>
        <w:pStyle w:val="Normal"/>
        <w:rPr/>
      </w:pPr>
      <w:r>
        <w:rPr/>
        <w:t>Rappresentata da (Cognome Nome)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In qualità di (indicare la carica sociale)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a la propria proposta di sponsorizzazione PER L'AREA VERDE </w:t>
      </w:r>
    </w:p>
    <w:p>
      <w:pPr>
        <w:pStyle w:val="Normal"/>
        <w:numPr>
          <w:ilvl w:val="0"/>
          <w:numId w:val="5"/>
        </w:numPr>
        <w:rPr/>
      </w:pPr>
      <w:r>
        <w:rPr/>
        <w:t>Aiuola  1</w:t>
      </w:r>
    </w:p>
    <w:p>
      <w:pPr>
        <w:pStyle w:val="Normal"/>
        <w:numPr>
          <w:ilvl w:val="0"/>
          <w:numId w:val="5"/>
        </w:numPr>
        <w:rPr/>
      </w:pPr>
      <w:r>
        <w:rPr/>
        <w:t>Aiuola  2</w:t>
      </w:r>
    </w:p>
    <w:p>
      <w:pPr>
        <w:pStyle w:val="Normal"/>
        <w:numPr>
          <w:ilvl w:val="0"/>
          <w:numId w:val="5"/>
        </w:numPr>
        <w:rPr/>
      </w:pPr>
      <w:r>
        <w:rPr/>
        <w:t>Aiuola  3</w:t>
      </w:r>
    </w:p>
    <w:p>
      <w:pPr>
        <w:pStyle w:val="Normal"/>
        <w:numPr>
          <w:ilvl w:val="0"/>
          <w:numId w:val="5"/>
        </w:numPr>
        <w:rPr/>
      </w:pPr>
      <w:r>
        <w:rPr/>
        <w:t>Aiuola  4</w:t>
      </w:r>
    </w:p>
    <w:p>
      <w:pPr>
        <w:pStyle w:val="Normal"/>
        <w:rPr/>
      </w:pPr>
      <w:r>
        <w:rPr/>
        <w:t>A tal fine, consapevole delle sanzioni penali previste dal DPR 445/2000 per le ipotesi di falsità in atti e dichiarazioni mendaci ivi indic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(ove pertinente) che la Ditta risulta iscritta al Registro Unico delle Imprese c/o la Camera di Commercio Industria Artigianato ed Agricoltura di…………………N……………………..;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Codice Attività  nel registro delle commissioni provinciali per l'artigianato, o presso i    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competenti ordini profession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e le generalità del Legale Rappresentante che sottoscrive la presente istanza sono le seguenti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Cognome …………………………..</w:t>
        <w:tab/>
        <w:t>Nome…………………………………………….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Nato a ……………………………….. il ………………………………………………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CF. …………………………….… ….Via 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i conoscere ed accettare tutte le condizioni che regolano l'avviso di programma di sponsorizzazione per la manutenzione di aree a verde pubblico di proprietà comu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l'inesistenza delle cause ostative di cui alla Legge 31.5.1965 n. 575 e successive modificazioni ed integrazioni (normativa antimafia)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i non trovarsi in alcuna delle circostanze che comportano il divieto di contrarre con la pubblicaamministrazione di cui all'art. 38 del D. Lgs 163/2006 (requisiti di ordine generale);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avere effettuato idoneo sopralluogo per la corretta formulazione della propos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i impegnarsi ad effettuare la manutenzione per un periodo minimo di almeno due anni o (in alternativa)  per anni ……………(piu' di 2) 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impegnarsi a eseguire direttamente gli interventi di manutenzione, e pertanto, di attestare il possesso dei seguenti requisiti; o in alternativa, di impegnarsi a far eseguire gli interventi a ditte in possesso dei seguenti requisiti 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ssere un soggetto qualificato ai sensi degli artt. 38, 39 e 40 e sgg. del D. Lgs. 163/200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essere in possesso, ovvero stipulare entro 10 giorni dall'aggiudicazione, polizza d'assicurazione a favore della ditta per danni a persone o cose che fossero prodotti durante l'esecuzione del contrat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rispettare tassativamente il contratto collettivo nazionale di lavoro e, se esistenti, gli integrativi territoriali, aziendali, nonché tutti gli adempimenti di legge, e in particolare gli obblighi contributivi, nei confronti dei lavoratori dipendenti o soci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ssere in regola con i versamenti previsti per il rilascio della certificazione della regolarità contributiva (D.URC.), dichiarando, a riguardo, i seguenti d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</w:rPr>
        <w:t>C.C.N.L. applicato (edile industriale, edile P.M.I., edile cooperazione, edile artigianato, altro non edil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</w:rPr>
        <w:t>Dimensione aziendale (n. di dipendenti da O a 5, da 6 a 15, da 16 a 50, da 51 a 100, oltre 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</w:rPr>
        <w:t>Informazione sull'Ente previdenziale INAIL: SEDE (codice amministrativo della sede INAIL competente per la sede legale della Ditta), CODICE DITTA (codice numerico assegnato dall'INAIL alla Ditta) e N. P.A.T. (n. della posizione assicurativa territoriale della Ditt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</w:rPr>
        <w:t>Informazione sull'Ente previdenziale INPS: SEDE (sede INPS competente per la sede legale della Ditta) e MATRICOLA AZIENDALE (10 caratteri numerici assegnati dall'INPS alla Ditta che identificano la posizione contributiva aziendal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</w:rPr>
        <w:t>Far osservare le norme in materia di prevenzione, protezione e sicurezza del lavoro contenute nel d. Lgs n. 626/94 e s.m.i e utilizzare materiali di consumo conformi alla normativa CEE n. 89/232 e successive modifiche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impegnarsi, in caso di assegnazione della sponsorizzazione, a portare a conoscenza di questa amministrazione tutti i dati che verranno richiesti, relativi alla / alle ditte che effettueranno gli interventi di manutenzione e eventualmente di sistemazione, a pena di decadenza dall'assegnazione stessa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escludere in modo tassativo dai propri messaggi pubblicitari e dalle proprie finalità qualsiasi elemento contenent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propaganda di natura politica, sindacale, filosofica o religiosa:</w:t>
      </w:r>
    </w:p>
    <w:p>
      <w:pPr>
        <w:pStyle w:val="Normal"/>
        <w:ind w:left="3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pubblicità diretta o collegata alla produzione o distribuzione di tabacco, alcoolici, materiale pornografico o a sfondo sessuale;</w:t>
      </w:r>
    </w:p>
    <w:p>
      <w:pPr>
        <w:pStyle w:val="Normal"/>
        <w:ind w:left="3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messaggi offensivi, incluse le espressioni di fanatismo, razzismo, odio o minacci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LLEGA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fotocopia documento di identità del sottoscrittore in corso di validità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Data ……………………………………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Firma del Legale Rappresentante 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7:00Z</dcterms:created>
  <dc:creator>pdansi</dc:creator>
  <dc:description/>
  <cp:keywords/>
  <dc:language>en-US</dc:language>
  <cp:lastModifiedBy>pdansi</cp:lastModifiedBy>
  <cp:lastPrinted>2008-07-11T13:19:00Z</cp:lastPrinted>
  <dcterms:modified xsi:type="dcterms:W3CDTF">2008-07-14T09:03:00Z</dcterms:modified>
  <cp:revision>13</cp:revision>
  <dc:subject/>
  <dc:title>MODELLO DI ISTANZA DI AMMISSIONE</dc:title>
</cp:coreProperties>
</file>