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di asta pubblica indetta dal Comune di Codogno per la vendita dell’immobile sito in Piazza Ganelli censito al Catasto come segue: U.I. n.1: foglio 17- mappale 291 sub 701- U.I. n. 2: foglio 17 mappale 291 sub 702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ibertè</cp:lastModifiedBy>
  <cp:lastPrinted>2003-07-24T12:21:00Z</cp:lastPrinted>
  <dcterms:modified xsi:type="dcterms:W3CDTF">2007-08-13T07:55:00Z</dcterms:modified>
  <cp:revision>3</cp:revision>
  <dc:subject/>
  <dc:title>In carta libera</dc:title>
</cp:coreProperties>
</file>