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C</w:t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. n……………del 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ra a procedura aperta per l’affidamento del “Servizio Energia” Ex art.1, comma, 1 lett.p), del D.P.R. 412/1993 con fornitura di combustibile, conduzione e manutenzione, reperibilità, pronto intervento e riqualificazione tecnologica degli impianti termici nelle strutture di proprietà o nella disponibilità dell’Amministrazione Comunale di Codogno (LO)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RTIFICAZIONE DI AVVENUTO SOPRALLUOG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i  certifica  che l’Impresa…………………………………………………………………….      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on sede in …………………………………………………………………………………….       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er mezzo del proprio rappresentante  Sig…………………………………………………..    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>documento di identità  . ……………………………………………………………………….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>alla presenza del sottoscritto in data   ……………………………………………………….</w:t>
      </w:r>
    </w:p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  <w:t>eseguito  un attento sopralluogo  ed ha preso piena ed approfondita visione dei seguenti luoghi dove saranno  prestati i servizi oggetto d’appalto:</w:t>
      </w:r>
    </w:p>
    <w:p>
      <w:pPr>
        <w:pStyle w:val="Corpodeltesto3"/>
        <w:spacing w:lineRule="auto" w:line="480"/>
        <w:rPr/>
      </w:pPr>
      <w:r>
        <w:rPr/>
        <w:t>(barrare immobili su cui è stato effettuato il sopralluogo)</w:t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760"/>
        <w:gridCol w:w="2396"/>
        <w:gridCol w:w="567"/>
      </w:tblGrid>
      <w:tr>
        <w:trPr>
          <w:trHeight w:val="284" w:hRule="atLeast"/>
        </w:trPr>
        <w:tc>
          <w:tcPr>
            <w:tcW w:w="3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.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difici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diriz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azzo Sport IPS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.le Resiste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7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udice di pac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Pietrasa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e Comunal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Vittorio Emanue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na Garibald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ia Garibald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94" w:hRule="atLeast"/>
        </w:trPr>
        <w:tc>
          <w:tcPr>
            <w:tcW w:w="3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na Resistenz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le Cai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lazzo Soave; Ufficio tecnico, biblioteca e sala convegn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iale Gandolf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o Sportivo San Biagi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iale Duca D'A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uola Elementare e Materna  San Biagi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iale dei Mi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7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sso scolastico Ognissanti/Gentil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Pietrasa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ilo Nid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ia Collod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Corpodeltesto3"/>
        <w:spacing w:lineRule="auto" w:line="48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08" w:firstLine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ddetto della stazione appaltante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er conferm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appresentante dell’impresa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5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808080"/>
      </w:rPr>
      <w:t>ALLEGATO 04 al disciplinare di gara – modello certificazione di avvenuto sopralluogo</w:t>
    </w:r>
  </w:p>
  <w:p>
    <w:pPr>
      <w:pStyle w:val="Normal"/>
      <w:jc w:val="both"/>
      <w:rPr>
        <w:color w:val="808080"/>
        <w:highlight w:val="green"/>
      </w:rPr>
    </w:pPr>
    <w:r>
      <w:rPr>
        <w:color w:val="808080"/>
        <w:highlight w:val="green"/>
      </w:rPr>
    </w:r>
  </w:p>
  <w:p>
    <w:pPr>
      <w:pStyle w:val="Footer"/>
      <w:rPr>
        <w:color w:val="808080"/>
        <w:highlight w:val="green"/>
      </w:rPr>
    </w:pPr>
    <w:r>
      <w:rPr>
        <w:color w:val="808080"/>
        <w:highlight w:val="green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3"/>
        <w:szCs w:val="23"/>
      </w:rPr>
    </w:pPr>
    <w:r>
      <w:rPr>
        <w:rFonts w:cs="Arial" w:ascii="Arial" w:hAnsi="Arial"/>
        <w:b/>
        <w:bCs/>
        <w:sz w:val="23"/>
        <w:szCs w:val="23"/>
      </w:rPr>
      <w:t>Amministrazione Comunale di Codogno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b/>
        <w:bCs/>
        <w:sz w:val="21"/>
        <w:szCs w:val="21"/>
      </w:rPr>
      <w:t>Servizio Manutenzioni – Protezione Civile</w:t>
    </w:r>
  </w:p>
  <w:p>
    <w:pPr>
      <w:pStyle w:val="Header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56:00Z</dcterms:created>
  <dc:creator>Gianluca Morri</dc:creator>
  <dc:description/>
  <cp:keywords/>
  <dc:language>en-US</dc:language>
  <cp:lastModifiedBy>ibertè</cp:lastModifiedBy>
  <cp:lastPrinted>2008-05-09T12:21:00Z</cp:lastPrinted>
  <dcterms:modified xsi:type="dcterms:W3CDTF">2009-10-07T09:20:00Z</dcterms:modified>
  <cp:revision>8</cp:revision>
  <dc:subject/>
  <dc:title>M/AFF/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8922220</vt:r8>
  </property>
  <property fmtid="{D5CDD505-2E9C-101B-9397-08002B2CF9AE}" pid="3" name="_AuthorEmail">
    <vt:lpwstr>ibonalda@comune.codogno.lo.it</vt:lpwstr>
  </property>
  <property fmtid="{D5CDD505-2E9C-101B-9397-08002B2CF9AE}" pid="4" name="_AuthorEmailDisplayName">
    <vt:lpwstr>Ivana Bonalda</vt:lpwstr>
  </property>
  <property fmtid="{D5CDD505-2E9C-101B-9397-08002B2CF9AE}" pid="5" name="_EmailSubject">
    <vt:lpwstr>INVIO CAPITOLATO GESTIONE CALORE  CON BANDO DI GARA ED ALTRO -  AGGIORNATI AL 20/02/2008</vt:lpwstr>
  </property>
  <property fmtid="{D5CDD505-2E9C-101B-9397-08002B2CF9AE}" pid="6" name="_ReviewingToolsShownOnce">
    <vt:lpwstr/>
  </property>
</Properties>
</file>