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366949870"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liberazione del Consiglio Comunale n. 57 del 2.09.2008 e della determinazione n. 695 del 3.09.2008 l’Amministrazione Comunale di Codogno indice  </w:t>
      </w:r>
      <w:r>
        <w:rPr>
          <w:rFonts w:cs="Arial" w:ascii="Arial" w:hAnsi="Arial"/>
          <w:b/>
        </w:rPr>
        <w:t>per il giorno 09 ottobre 2008 alle ore 14.00</w:t>
      </w:r>
      <w:r>
        <w:rPr>
          <w:rFonts w:cs="Arial" w:ascii="Arial" w:hAnsi="Arial"/>
        </w:rPr>
        <w:t xml:space="preserve"> presso la Sala Appalti del Comune di Codogno- Via V. Emanuele, 4- gara di asta pubblica per la vendita di un fondo di proprieta’ comunale denominato “ Cascina Cassinazza” costituito da un lotto di terreno della superficie catastale di mq 13.130,00 sul quale insiste un cascinale a stecca con stalla fienile, porticato, due case coloniche, due autorimesse e rustico sito in Codogno Via Pietro Nenni, senza numero civico localita’ Mirandolina.</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fondo oggetto del presente appalto e’ ubicato in Codogno in Via Pietro Nenni, s.n.c. in localita’ Mirandolina posta a sud- ovest tra la cintura ferroviaria e la Via Emilia. Sul lotto di terreno insiste un vecchio cascinale a stecca con rustico. Il fabbricato si articola in un unico blocco edilizio composto da stalla con sovrastante fienile e porticato frontale ( barchessale) alla lombarda con copertura in legno, due case coloniche affiancate e due autorimesse. Sul lato opposto inframezzato da un’aia in battuto di cemento trova collocazione un vecchio rustico che fungeva da legnaia. Tutti i fabbricati ormai da anni in stato di abbandono sono in uno stato di manutenzione fatiscente e non sono piu’ funzionali alla destinazione urbanistica dell’area ormai incorporata nell’ampio ambito territoriale con destinazione industriale/artigianale.</w:t>
      </w:r>
    </w:p>
    <w:p>
      <w:pPr>
        <w:pStyle w:val="Normal"/>
        <w:widowControl w:val="false"/>
        <w:spacing w:lineRule="atLeast" w:line="480"/>
        <w:jc w:val="both"/>
        <w:rPr>
          <w:rFonts w:ascii="Arial" w:hAnsi="Arial" w:cs="Arial"/>
        </w:rPr>
      </w:pPr>
      <w:r>
        <w:rPr>
          <w:rFonts w:cs="Arial" w:ascii="Arial" w:hAnsi="Arial"/>
        </w:rPr>
        <w:t>Il lotto di terreno incolto e’ caratterizzato oltre che dall’insistenza sullo stesso dei fabbricati costituenti il cascinale ed il rustico, dalla presenza di un’abitazione privata con relativa area di pertinenza individuata dal mappale n. 49 del foglio 21, completamente intercluso dalla proprieta’ comunale accessibile solo mediante servitu’ di passaggio rappresentata da una strada sterrata di collegamento con la Via Pietro Nenni.</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foglio n. 21- mappale n. 201- subalterni da 1 a 7 cosi’ distinti: subalterno 1 consistenza mq 13.130,00 beni comuni non censibili- subalterno 2 consistenza mq 288 rendita Euro 609,83 categoria C/2- subalterno 3 consistenza 3,5 vani rendita Euro 106,47 categoria A/4- subalterno 4 consistenza 7 vani rendita Euro 212,94 categoria A/4- subalterno 5 consistenza 19 mq rendita Euro 42,19 categoria C/6– subalterno 6 consistenza mq 19 rendita Euro 42,19 categoria C/6 e subalterno 7 consistenza mq 18 rendita Euro 38,11 categoria C/6.</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Zona D3= produttiva extra agricola di espansione destinata ad insediamenti industriali ed artigianali di rilevanza comprensoriale</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ampio lotto di terreno e cascinale a stecca. La superficie catastale del lotto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837.470,16= ( Euro ottocentotrentasettemilaquattrocentosettanta/16) come risulta dalal determinazione contenuta nella perizia di stima.</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16.749,40= ( sedicimilasettecentoquarantanove/4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rFonts w:ascii="Arial" w:hAnsi="Arial" w:cs="Arial"/>
        </w:rPr>
      </w:pPr>
      <w:r>
        <w:rPr>
          <w:rFonts w:cs="Arial" w:ascii="Arial" w:hAnsi="Arial"/>
        </w:rPr>
        <w:t xml:space="preserve">L’atto formale di compravendita dovra’ avvenire entro il 30.11.2008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9.10.2008.</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11.2008,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4.09.2008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settembre 2008</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52:00Z</dcterms:created>
  <dc:creator>riunioni1</dc:creator>
  <dc:description/>
  <cp:keywords/>
  <dc:language>en-US</dc:language>
  <cp:lastModifiedBy>ibertè</cp:lastModifiedBy>
  <dcterms:modified xsi:type="dcterms:W3CDTF">2008-09-03T07:57:00Z</dcterms:modified>
  <cp:revision>3</cp:revision>
  <dc:subject/>
  <dc:title> </dc:title>
</cp:coreProperties>
</file>