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er le persone fisich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…Via…………………….codice fiscale………………………..telefono………………………..fax………………………….email………………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di asta pubblica indetta dal Comune di Codogno per la vendita del fondo di proprieta’ comunale denominato Casina Cassinazza sito a Codogno in Via Pietro Nenni- localita’ Mirandolina identificato catastalmente al foglio 21 particella 201- subalterni da 1 a 7- superficie totale mq 13.130,0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essere interdetto, inabilitato o fallito, di non essere in stato di insolvenza o di dissesto, e che a suo carico non sono in corso procedure per la dichiarazione di nessuno di tali stat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esistenza a suo carico di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34:00Z</dcterms:created>
  <dc:creator>MUNICIPIO  DI  CODOGNO</dc:creator>
  <dc:description/>
  <cp:keywords/>
  <dc:language>en-US</dc:language>
  <cp:lastModifiedBy>ibertè</cp:lastModifiedBy>
  <cp:lastPrinted>2006-02-06T12:31:00Z</cp:lastPrinted>
  <dcterms:modified xsi:type="dcterms:W3CDTF">2008-08-20T10:15:00Z</dcterms:modified>
  <cp:revision>6</cp:revision>
  <dc:subject/>
  <dc:title>In carta libera</dc:title>
</cp:coreProperties>
</file>