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  titolare della Ditta ..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di asta pubblica indetta dal Comune di Codogno per la vendita del fondo di proprieta’ comunale denominato Cascina Cassinazza sito a Codogno in Via Pietro Nenni- localita’ Mirandolina identificato catastalmente al foglio 21 particella 201 subalterni da 1 a 7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titolar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aver riportato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5:00Z</dcterms:created>
  <dc:creator>MUNICIPIO  DI  CODOGNO</dc:creator>
  <dc:description/>
  <cp:keywords/>
  <dc:language>en-US</dc:language>
  <cp:lastModifiedBy>ibertè</cp:lastModifiedBy>
  <cp:lastPrinted>2003-07-24T12:21:00Z</cp:lastPrinted>
  <dcterms:modified xsi:type="dcterms:W3CDTF">2008-08-20T10:15:00Z</dcterms:modified>
  <cp:revision>5</cp:revision>
  <dc:subject/>
  <dc:title>In carta libera</dc:title>
</cp:coreProperties>
</file>