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l D.lvo 163/2006 per l’affidamento del servizio energia ex art. 1 comma 1 lettera p) del D.P.R. 412/1993 con fornitura di combustibile, conduzione e manutenzione, reperibilita’, pronto intervento e riqualificazione tecnologica degli impianti termici nelle strutture di proprieta’ o nella disponibilta’ dell’Amministrazione comunale.</w:t>
      </w:r>
    </w:p>
    <w:p>
      <w:pPr>
        <w:pStyle w:val="Normal"/>
        <w:widowControl w:val="false"/>
        <w:spacing w:lineRule="atLeast" w:line="480"/>
        <w:jc w:val="both"/>
        <w:rPr>
          <w:rFonts w:ascii="Arial" w:hAnsi="Arial" w:cs="Arial"/>
          <w:sz w:val="24"/>
        </w:rPr>
      </w:pPr>
      <w:r>
        <w:rPr>
          <w:rFonts w:cs="Arial" w:ascii="Arial" w:hAnsi="Arial"/>
          <w:sz w:val="24"/>
        </w:rPr>
        <w:t xml:space="preserve">REQUISITI DI PARTECIPAZIONE: I concorrenti devono essere in possesso dei requisiti di ordine generale e di idoneita’ professionale di cui agli artt. 38 e 39 del D.lvo 163/2006. I concorrenti attestano il possesso dei requisiti mediante dichiarazione sostitutiva o sottoscritta in conformita’ alle disposizioni del D.P.R. 445/2000  ( ovvero con firma non autenticata ma accompagnata dalla fotocopia di un documento di identita’ del sottoscrittore). Ai fini dell’accertamento relativo alle cause di esclusione di cui all’art. 38 del citato D.lvo 163/2006 si applica l’art. 43 del D.P.R. 445/2000. Nel caso di concorrente costituito in A.T.I. o consorzio o GEIE la dichiarazione di possesso dei suddetti requisiti deve essere sottoscritta dal rappresentante legale di ciascun soggetto che costituisce o costituira’ l’Associazione o consorzio; la dichiarazione puo’ essere sottoscritta da un procuratore del legale rappresentante ed in tal caso va allegata la copia fotostatica della procura. L’autocertificazione di possesso dei requisiti dovra’ essere resa utilizzando esclusivamente il modulo predisposto dalla stazione appaltante e disponibile unitamente al presente bando. CAPACITA’ ECONOMICA E FINANZIARIA: I concorrenti attestano il possesso dei </w:t>
      </w:r>
      <w:r>
        <w:rPr>
          <w:rFonts w:cs="Arial" w:ascii="Arial" w:hAnsi="Arial"/>
          <w:i/>
          <w:sz w:val="24"/>
        </w:rPr>
        <w:t>requisiti di capacita’ economica e finanziaria</w:t>
      </w:r>
      <w:r>
        <w:rPr>
          <w:rFonts w:cs="Arial" w:ascii="Arial" w:hAnsi="Arial"/>
          <w:sz w:val="24"/>
        </w:rPr>
        <w:t xml:space="preserve"> di cui all’art. 41 del D.lvo 163/2006 mediante: </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idonee dichiarazioni bancarie comprovate da almeno 2 istituti bancari o intermediari autorizzati ai sensi della L.385/1993  che attestino la capacita’ finanziari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dichiarazione resa ai sensi dell’art. 38 del D.P.R. 445/2000 ( ovvero con firma non autenticata purche’ accompagnata da un documento di identita’ del sottoscrittore)  concernente il fatturato globale di impresa ( volume d’affari) e l’importo relativo a servizi e forniture oggetto della gara effettuati negli ultimi 3 esercizi. In caso di A.T.I. o di consorzi o di GEIE le suddette dichiarazioni devono essere rese da tutte le imprese. Il volume d’affari ( o fatturato globale di impresa) relativo a servizi e forniture oggetto di gara realizzati negli ultimi 3 esercizi non dovra’ essere complessivamente inferiore al valore complessivo dell’appalto di cui al capoverso che segue del presente bando. In caso di A.T.I., consorzi o GEIE il presente requisito deve essere posseduto complessivamente dal raggruppamento e almeno nella misura del 60% dall’impresa mandataria o da un consorziato.</w:t>
      </w:r>
    </w:p>
    <w:p>
      <w:pPr>
        <w:pStyle w:val="Normal"/>
        <w:widowControl w:val="false"/>
        <w:spacing w:lineRule="atLeast" w:line="480"/>
        <w:jc w:val="both"/>
        <w:rPr>
          <w:rFonts w:ascii="Arial" w:hAnsi="Arial" w:cs="Arial"/>
          <w:sz w:val="24"/>
        </w:rPr>
      </w:pPr>
      <w:r>
        <w:rPr>
          <w:rFonts w:cs="Arial" w:ascii="Arial" w:hAnsi="Arial"/>
          <w:sz w:val="24"/>
        </w:rPr>
        <w:t>La documentazione probatoria del possesso dei requisiti di cui alla lettera b) ovvero il fatturato globale e’ costituita dalle fatture e verra’ valutato secondo il criterio di competenza contabile. Ai sensi dell’art. 49 del D.lvo 163/2006 e’ consentita la dimostrazione con avvalimento di un soggetto terzo dei soli requisiti  economici da rendersi secondo le modalita’ e forme contenuti nello stesso articolo 49. In relazione alla natura del presente appalto e’ ammesso l’avvalimento unicamente per il requisito di cui alla lettera b) ad integrazione del requisito gia’ posseduto dal concorrente ( o dalla singola impresa se trattasi di A.T.I., consorzio o GEIE) che comunque non deve essere inferiore al 50% di quanto singolarmente richiesto. CAPACITA’ TECNICA: I concorrenti attestano il possesso dei requisiti di capacita’ tecnica e professionale di cui all’art. 42 del D.lvo 163/2006 mediante una dichiarazione resa ai sensi dell’art. 38 del D.P.R. 445/2000 dalla quale risultino:</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presentazione elenco dei principali servizi o delle principali forniture prestati negli ultimi 3 anni con indicazione degli importi, delle date e dei destinatari, pubblici o privati, dei servizi e forniture stessi;</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indicazione tecnici e organi tecnici facenti direttamente capo o meno al concorrente ed in particolare con indicazione di quelli addetti al controllo di qualita’;</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indicazione numero medio annuo di dipendenti del concorrente ed il numero di impiegati dirigenti negli ultimi 3 anni;</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attrezzatura, materiali ed equipaggiamento tecnico di cui il prestatore di servizi disporra’ per eseguire l’appalto;</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indicazione quota di appalto eventualmente da subappaltare;</w:t>
      </w:r>
    </w:p>
    <w:p>
      <w:pPr>
        <w:pStyle w:val="Normal"/>
        <w:widowControl w:val="false"/>
        <w:spacing w:lineRule="atLeast" w:line="480"/>
        <w:jc w:val="both"/>
        <w:rPr>
          <w:rFonts w:ascii="Arial" w:hAnsi="Arial" w:cs="Arial"/>
          <w:sz w:val="24"/>
        </w:rPr>
      </w:pPr>
      <w:r>
        <w:rPr>
          <w:rFonts w:cs="Arial" w:ascii="Arial" w:hAnsi="Arial"/>
          <w:sz w:val="24"/>
        </w:rPr>
        <w:t>In caso di A.T.I., consorzi o GEIE le dichiarazioni di cui ai punti da a) a d) che precedono devono essere rese da tutte le imprese facenti parte del raggruppamento o consorzio.</w:t>
      </w:r>
    </w:p>
    <w:p>
      <w:pPr>
        <w:pStyle w:val="Normal"/>
        <w:widowControl w:val="false"/>
        <w:spacing w:lineRule="atLeast" w:line="480"/>
        <w:jc w:val="both"/>
        <w:rPr>
          <w:rFonts w:ascii="Arial" w:hAnsi="Arial" w:cs="Arial"/>
          <w:sz w:val="24"/>
        </w:rPr>
      </w:pPr>
      <w:r>
        <w:rPr>
          <w:rFonts w:cs="Arial" w:ascii="Arial" w:hAnsi="Arial"/>
          <w:sz w:val="24"/>
        </w:rPr>
        <w:t>Il possesso dei requisiti di cui ai punti da a) a d) che precedono e’ costituito rispettivam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se trattasi di forniture e servizi prestati a favore di Amministrazioni o Enti pubblici sono provate da certificazioni rilasciate e vistate da amministrazioni e enti stessi; se trattasi di servizi e forniture prestati a privati l’effettuazione effettiva della prestazione e’ dichiarata da questi o, in alternativa, dallo stesso concorr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organigramma aziendale e curricula professional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ibro matricola in copia conforme all’original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ibro cespiti e bilancio in copia conforme all’originale</w:t>
      </w:r>
    </w:p>
    <w:p>
      <w:pPr>
        <w:pStyle w:val="Normal"/>
        <w:widowControl w:val="false"/>
        <w:spacing w:lineRule="atLeast" w:line="480"/>
        <w:jc w:val="both"/>
        <w:rPr>
          <w:rFonts w:ascii="Arial" w:hAnsi="Arial" w:cs="Arial"/>
          <w:sz w:val="24"/>
        </w:rPr>
      </w:pPr>
      <w:r>
        <w:rPr>
          <w:rFonts w:cs="Arial" w:ascii="Arial" w:hAnsi="Arial"/>
          <w:sz w:val="24"/>
        </w:rPr>
        <w:t>Ai sensi dell’art. 49 del D.lvo 163/2006 e’ consentita la dimostrazione dei requisiti di capacita’ tecnica con avvalimento di soggetto terzo da rendersi nelle forme e condizioni previste dallo stesso articolo 49 unicamente per i soli requisiti di qualificazione per l’esecuzione dei lavori pubblici. In relazione alla natura di appalto e’ ammesso l’avvalimento per il suddetto requisito ad integrazione del requisito gia’ posseduto dal concorrente ( o dalla singola impresa se trattasi di A.T.I. o consorzio o GEIE) che non deve essere inferiore al 50% di quanto singolarmente dichiarato; REQUISITI DI QUALIFICAZIONE E DI GARANZIA DELLA QUALITA’: I concorrenti attestano il possesso dei requisiti di qualificazione di cui all’art. 40 del D.lvo 163/2006 per eseguire lavori pubblici mediante:</w:t>
      </w:r>
    </w:p>
    <w:p>
      <w:pPr>
        <w:pStyle w:val="Normal"/>
        <w:widowControl w:val="false"/>
        <w:numPr>
          <w:ilvl w:val="0"/>
          <w:numId w:val="1"/>
        </w:numPr>
        <w:spacing w:lineRule="atLeast" w:line="480"/>
        <w:jc w:val="both"/>
        <w:rPr/>
      </w:pPr>
      <w:r>
        <w:rPr>
          <w:rFonts w:cs="Arial" w:ascii="Arial" w:hAnsi="Arial"/>
          <w:sz w:val="24"/>
        </w:rPr>
        <w:t>attestazione di qualificazione o, nel caso di concorrenti costituti da imprese associate o da associarsi, piu’ attestazioni, rilasciata/e da SOA di cui al DPR 34/2000 regolarmente autorizzate in corso di validita’ che documentino il possesso della qualificazione nelle categorie e classifiche previste dal presente bando. Per attestare il possesso di tale requisito e’ necessario produrre copia conforme all’originale degli attestati originali.</w:t>
      </w:r>
    </w:p>
    <w:p>
      <w:pPr>
        <w:pStyle w:val="Normal"/>
        <w:widowControl w:val="false"/>
        <w:spacing w:lineRule="atLeast" w:line="480"/>
        <w:ind w:left="720" w:hanging="0"/>
        <w:jc w:val="both"/>
        <w:rPr>
          <w:rFonts w:ascii="Arial" w:hAnsi="Arial" w:cs="Arial"/>
          <w:sz w:val="24"/>
        </w:rPr>
      </w:pPr>
      <w:r>
        <w:rPr>
          <w:rFonts w:eastAsia="Arial" w:cs="Arial" w:ascii="Arial" w:hAnsi="Arial"/>
          <w:sz w:val="24"/>
        </w:rPr>
        <w:t xml:space="preserve"> </w:t>
      </w:r>
      <w:r>
        <w:rPr>
          <w:rFonts w:cs="Arial" w:ascii="Arial" w:hAnsi="Arial"/>
          <w:sz w:val="24"/>
        </w:rPr>
        <w:t>Il possesso dei requisiti in termini di garanzia della qualita’ di cui all’art. 43 del D.lvo 163/2006 media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ertificazione di qualita’ ISO 9001:2000 ovvero, in assenza di quest’ultima, documentazione comprovante l’impiego di misure equivalenti di garanzia della qualita’. In caso di A.T.I. o di consorzi il possesso del requisito di cui al punto che precede e’ richiesto solo alla mandataria.</w:t>
      </w:r>
    </w:p>
    <w:p>
      <w:pPr>
        <w:pStyle w:val="Normal"/>
        <w:widowControl w:val="false"/>
        <w:spacing w:lineRule="atLeast" w:line="480"/>
        <w:jc w:val="both"/>
        <w:rPr>
          <w:rFonts w:ascii="Arial" w:hAnsi="Arial" w:cs="Arial"/>
          <w:sz w:val="24"/>
        </w:rPr>
      </w:pPr>
      <w:r>
        <w:rPr>
          <w:rFonts w:cs="Arial" w:ascii="Arial" w:hAnsi="Arial"/>
          <w:sz w:val="24"/>
        </w:rPr>
        <w:t>La qualificazione richiesta per l’esecuzione dei lavori di cui al presente bando e’ la seguente: categoria OS28- classifica II o in alternativa: OG11- classifica II</w:t>
      </w:r>
    </w:p>
    <w:p>
      <w:pPr>
        <w:pStyle w:val="Normal"/>
        <w:widowControl w:val="false"/>
        <w:spacing w:lineRule="atLeast" w:line="480"/>
        <w:jc w:val="both"/>
        <w:rPr>
          <w:rFonts w:ascii="Arial" w:hAnsi="Arial" w:cs="Arial"/>
          <w:sz w:val="24"/>
        </w:rPr>
      </w:pPr>
      <w:r>
        <w:rPr>
          <w:rFonts w:cs="Arial" w:ascii="Arial" w:hAnsi="Arial"/>
          <w:sz w:val="24"/>
        </w:rPr>
        <w:t>Prima di procedere all’apertura delle buste contenenti le offerte la Commissione aggiudicatrice procedera’ alla verifica del possesso dei requisiti dichiarati secondo le modalita’ previste dall’art. 48 del D.lvo 163/2006. Analogamente si procedera’ nei confronti del concorrente aggiudicatario qualora non sia gia’ stato soggetto a controllo per sorteggio.</w:t>
      </w:r>
    </w:p>
    <w:p>
      <w:pPr>
        <w:pStyle w:val="Normal"/>
        <w:widowControl w:val="false"/>
        <w:spacing w:lineRule="atLeast" w:line="480"/>
        <w:jc w:val="both"/>
        <w:rPr/>
      </w:pPr>
      <w:r>
        <w:rPr>
          <w:rFonts w:cs="Arial" w:ascii="Arial" w:hAnsi="Arial"/>
          <w:sz w:val="24"/>
        </w:rPr>
        <w:t>DURATA APPALTO: 108 ( centootto) mesi a decorrere dalla data di sottoscrizione del contratto</w:t>
      </w:r>
    </w:p>
    <w:p>
      <w:pPr>
        <w:pStyle w:val="Normal"/>
        <w:widowControl w:val="false"/>
        <w:spacing w:lineRule="atLeast" w:line="480"/>
        <w:jc w:val="both"/>
        <w:rPr>
          <w:rFonts w:ascii="Arial" w:hAnsi="Arial" w:cs="Arial"/>
          <w:sz w:val="24"/>
        </w:rPr>
      </w:pPr>
      <w:r>
        <w:rPr>
          <w:rFonts w:cs="Arial" w:ascii="Arial" w:hAnsi="Arial"/>
          <w:sz w:val="24"/>
        </w:rPr>
        <w:t xml:space="preserve">IMPORTO COMPLESSIVO DELL’APPALTO: </w:t>
      </w:r>
      <w:r>
        <w:rPr>
          <w:rFonts w:cs="Arial" w:ascii="Arial" w:hAnsi="Arial"/>
          <w:b/>
          <w:sz w:val="24"/>
        </w:rPr>
        <w:t>Euro 4.242.558,00</w:t>
      </w:r>
      <w:r>
        <w:rPr>
          <w:rFonts w:cs="Arial" w:ascii="Arial" w:hAnsi="Arial"/>
          <w:sz w:val="24"/>
        </w:rPr>
        <w:t xml:space="preserve">= oltre Iva 20% e compresi Euro 30.643,00= per oneri della sicurezza NON soggetti a ribasso, </w:t>
      </w:r>
      <w:r>
        <w:rPr>
          <w:rFonts w:cs="Arial" w:ascii="Arial" w:hAnsi="Arial"/>
          <w:b/>
          <w:sz w:val="24"/>
        </w:rPr>
        <w:t>cosi’ articolato</w:t>
      </w:r>
      <w:r>
        <w:rPr>
          <w:rFonts w:cs="Arial" w:ascii="Arial" w:hAnsi="Arial"/>
          <w:sz w:val="24"/>
        </w:rPr>
        <w:t>: Euro 3.772.504,99= per servizio energia ed Euro 17.053,11 per oneri sicurezza relativi alla quota lavori NON soggetti a ribasso- Euro 453.000,00 per servizio progettazione ed esecuzione interventi di manutenzione straordinaria e/o ristrutturazione/riqualificazione di cui: Euro 439.410,00= per lavori ed Euro 13.590,00= per oneri sicurezza NON soggetti a ribasso</w:t>
      </w:r>
    </w:p>
    <w:p>
      <w:pPr>
        <w:pStyle w:val="Normal"/>
        <w:widowControl w:val="false"/>
        <w:spacing w:lineRule="atLeast" w:line="480"/>
        <w:jc w:val="both"/>
        <w:rPr>
          <w:rFonts w:ascii="Arial" w:hAnsi="Arial" w:cs="Arial"/>
          <w:sz w:val="24"/>
        </w:rPr>
      </w:pPr>
      <w:r>
        <w:rPr>
          <w:rFonts w:cs="Arial" w:ascii="Arial" w:hAnsi="Arial"/>
          <w:sz w:val="24"/>
        </w:rPr>
        <w:t>MODALITA’ DI AGGIUDICAZIONE: il presente appalto verra’ aggiudicato all’offerta economicamente piu’ vantaggiosa ai sensi dell’art. 83 del D.lvo 163/2006 sulla base dei criteri di cui all’art. 31 del Capitolato speciale d’appalto;</w:t>
      </w:r>
    </w:p>
    <w:p>
      <w:pPr>
        <w:pStyle w:val="Normal"/>
        <w:widowControl w:val="false"/>
        <w:spacing w:lineRule="atLeast" w:line="480"/>
        <w:jc w:val="both"/>
        <w:rPr/>
      </w:pPr>
      <w:r>
        <w:rPr>
          <w:rFonts w:cs="Arial" w:ascii="Arial" w:hAnsi="Arial"/>
          <w:sz w:val="24"/>
        </w:rPr>
        <w:t xml:space="preserve">PROCEDURA DI PRESENTAZIONE DELL’OFFERTA: Il plico contenente le buste A, B e C (il cui contenuto sara’ di seguito specificato) dovra’ pervenire all’Ufficio Protocollo del Comune di Codogno- Via V. Emanuele 4- </w:t>
      </w:r>
      <w:r>
        <w:rPr>
          <w:rFonts w:cs="Arial" w:ascii="Arial" w:hAnsi="Arial"/>
          <w:b/>
          <w:sz w:val="24"/>
        </w:rPr>
        <w:t>entro le ore 12.00 del giorno 27.06.2008</w:t>
      </w:r>
      <w:r>
        <w:rPr>
          <w:rFonts w:cs="Arial" w:ascii="Arial" w:hAnsi="Arial"/>
          <w:sz w:val="24"/>
        </w:rPr>
        <w:t>. Il plico dovra’ riportare la seguente dicitura: “OFFERTA PER AFFIDAMENTO SERVIZIO ENERGIA”. Il termine indicato e’ da considerarsi a pena di esclusione, pertanto non saranno considerate valide offerte pervenute oltre tale termine ancorche’ integrative o sostitutive della precedente. La consegna del plico potra’ avvenire a mano, a mezzo servizio postale o a mezzo corriere; il recapito e’ ad esclusivo rischio del mittente. 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A</w:t>
      </w:r>
      <w:r>
        <w:rPr>
          <w:rFonts w:cs="Arial" w:ascii="Arial" w:hAnsi="Arial"/>
          <w:sz w:val="24"/>
        </w:rPr>
        <w:t xml:space="preserve"> dovra’ contenere, a pena di esclusione:</w:t>
      </w:r>
    </w:p>
    <w:p>
      <w:pPr>
        <w:pStyle w:val="Normal"/>
        <w:widowControl w:val="false"/>
        <w:numPr>
          <w:ilvl w:val="0"/>
          <w:numId w:val="3"/>
        </w:numPr>
        <w:spacing w:lineRule="atLeast" w:line="480"/>
        <w:jc w:val="both"/>
        <w:rPr/>
      </w:pPr>
      <w:r>
        <w:rPr>
          <w:rFonts w:cs="Arial" w:ascii="Arial" w:hAnsi="Arial"/>
          <w:sz w:val="24"/>
        </w:rPr>
        <w:t>dichiarazione di partecipazione alla presente gara compilata ai sensi dell’art. 38 del D.P.R. 445/2000 ovvero con firma non autenticata del sottoscrittore purche’ accompagnata dal documento di identita’ del sottoscrittore ( preferibilmente utilizzare il modello predisposto dalla stazione appaltante e disponibile unitamente al presente bando- allegato A)</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autocertificazione di possesso dei requisiti di ordine generale,  di idoneita’ professionale, di capacita’ economica e finanziaria, di capacita’ tecnica e professionale (preferibilmente utilizzare il modello predisposto dalla stazione appaltante e disponibile unitamente al presente bando- allegato B)</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attestazione di avvenuto sopralluogo ( effettuato secondo le modalita’ di seguito indicate e preferibilmente utilizzare il modello predisposto dalla stazione appaltante e disponibile unitamente al presente bando- allegato C);</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dichiarazione resa ai sensi dell’art. 38 del D.P.R. 445/2000( ovvero con firma non autenticata purche’ accompagnata dalla fotocopia del documento di identita’ del sottoscrittore) dalla quale risulti: 1-  di aver eseguito un’attenta ed approfondita ricognizione degli stabili, degli impianti e della natura dei luoghi oggetto del presente appalto; 2- di aver attentamente ed adeguatamente vagliato e valutato le condizioni locali, le circostanze generali, i particolari di accesso e di transito, la presenza o meno di impedimenti di qualsiasi natura che possono influire sulla determinazione dei prezzi e delle condizioni contrattual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cauzione provvisoria pari al 2% dell’importo complessivo dell’appalto ovvero pari ad Euro 84.851,16= da presentare esclusivamente secondo le modalita’ e condizioni previste dall’ art. 75 del D.lvo 163/2006</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versamento contributo di Euro 70,00= all’Autorita’ di Vigilanza sui contratti pubblici secondo le modalita’ di cui alla determinazione dell’Autorita’ medesima del 10.01.2007;</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B</w:t>
      </w:r>
      <w:r>
        <w:rPr>
          <w:rFonts w:cs="Arial" w:ascii="Arial" w:hAnsi="Arial"/>
          <w:sz w:val="24"/>
        </w:rPr>
        <w:t xml:space="preserve"> dovra’, a pena di esclusione,  contenere l’</w:t>
      </w:r>
      <w:r>
        <w:rPr>
          <w:rFonts w:cs="Arial" w:ascii="Arial" w:hAnsi="Arial"/>
          <w:b/>
          <w:sz w:val="24"/>
        </w:rPr>
        <w:t>OFFERTA TECNICA</w:t>
      </w:r>
      <w:r>
        <w:rPr>
          <w:rFonts w:cs="Arial" w:ascii="Arial" w:hAnsi="Arial"/>
          <w:sz w:val="24"/>
        </w:rPr>
        <w:t xml:space="preserve"> ossia:</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indice dell’offerta tecnica;</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offerta tecnica in originale composta, a pena di esclusione, dai capitoli indicati all’articolo 30.1 del Capitolato speciale d’appalto;</w:t>
      </w:r>
    </w:p>
    <w:p>
      <w:pPr>
        <w:pStyle w:val="Normal"/>
        <w:widowControl w:val="false"/>
        <w:spacing w:lineRule="atLeast" w:line="480"/>
        <w:jc w:val="both"/>
        <w:rPr/>
      </w:pPr>
      <w:r>
        <w:rPr>
          <w:rFonts w:cs="Arial" w:ascii="Arial" w:hAnsi="Arial"/>
          <w:sz w:val="24"/>
        </w:rPr>
        <w:t xml:space="preserve">Come previsto dal Capitolato speciale d’appalto l’offerta tecnica dovra’ presentare, a pena di esclusione, il </w:t>
      </w:r>
      <w:r>
        <w:rPr>
          <w:rFonts w:cs="Arial" w:ascii="Arial" w:hAnsi="Arial"/>
          <w:i/>
          <w:sz w:val="24"/>
        </w:rPr>
        <w:t>format</w:t>
      </w:r>
      <w:r>
        <w:rPr>
          <w:rFonts w:cs="Arial" w:ascii="Arial" w:hAnsi="Arial"/>
          <w:sz w:val="24"/>
        </w:rPr>
        <w:t xml:space="preserve"> riportato alle pagine 35, 36, 38 e 39 del Capitolato medesimo.</w:t>
      </w:r>
    </w:p>
    <w:p>
      <w:pPr>
        <w:pStyle w:val="Normal"/>
        <w:widowControl w:val="false"/>
        <w:spacing w:lineRule="atLeast" w:line="480"/>
        <w:jc w:val="both"/>
        <w:rPr/>
      </w:pPr>
      <w:r>
        <w:rPr>
          <w:rFonts w:cs="Arial" w:ascii="Arial" w:hAnsi="Arial"/>
          <w:sz w:val="24"/>
        </w:rPr>
        <w:t>L’offerta tecnica dovra’ essere siglata in ogni pagina e firmata per esteso ( e con firma leggibile) sull’ultima pagina dal legale rappresentante della ditta concorrente o da un suo procuratore ( per il quale dovra’ essere allegata procura in originale o copia autenticata); in caso di partecipazione di Associazioni Temporanee di Impresa o consorzi non ancora costituiti le firme dovranno essere apposte da tutti i rappresentanti legali di tutte le imprese facenti parte dell’A.T.I. o del consorzio. L’offerta tecnica non deve contenere, a pena di esclusione, nessun riferimento economico ne’ diretto ne’ indiretto fatta salva la quantificazione del valore economico e relativo computo estimativo richiesto per il capitolo 5 ( proposte migliorative per l’erogazione del servizio) peraltro facoltativo.</w:t>
      </w:r>
    </w:p>
    <w:p>
      <w:pPr>
        <w:pStyle w:val="Normal"/>
        <w:widowControl w:val="false"/>
        <w:spacing w:lineRule="atLeast" w:line="480"/>
        <w:jc w:val="both"/>
        <w:rPr>
          <w:rFonts w:ascii="Arial" w:hAnsi="Arial" w:cs="Arial"/>
          <w:sz w:val="24"/>
        </w:rPr>
      </w:pPr>
      <w:r>
        <w:rPr>
          <w:rFonts w:cs="Arial" w:ascii="Arial" w:hAnsi="Arial"/>
          <w:sz w:val="24"/>
        </w:rPr>
        <w:t xml:space="preserve">La </w:t>
      </w:r>
      <w:r>
        <w:rPr>
          <w:rFonts w:cs="Arial" w:ascii="Arial" w:hAnsi="Arial"/>
          <w:b/>
          <w:sz w:val="24"/>
        </w:rPr>
        <w:t>busta C</w:t>
      </w:r>
      <w:r>
        <w:rPr>
          <w:rFonts w:cs="Arial" w:ascii="Arial" w:hAnsi="Arial"/>
          <w:sz w:val="24"/>
        </w:rPr>
        <w:t xml:space="preserve"> dovra’ contenere l’</w:t>
      </w:r>
      <w:r>
        <w:rPr>
          <w:rFonts w:cs="Arial" w:ascii="Arial" w:hAnsi="Arial"/>
          <w:b/>
          <w:sz w:val="24"/>
        </w:rPr>
        <w:t>OFFERTA ECONOMICA</w:t>
      </w:r>
      <w:r>
        <w:rPr>
          <w:rFonts w:cs="Arial" w:ascii="Arial" w:hAnsi="Arial"/>
          <w:sz w:val="24"/>
        </w:rPr>
        <w:t xml:space="preserve"> redatta, preferibilmente, utilizzando il modello Allegato 2 al Capitolato speciale d’appalto “ Tabella per la compilazione dell’offerta economica” e seguendo le indicazioni contenute al capitolo 53.9 del Capitolato speciale d’appalto.</w:t>
      </w:r>
    </w:p>
    <w:p>
      <w:pPr>
        <w:pStyle w:val="Normal"/>
        <w:widowControl w:val="false"/>
        <w:spacing w:lineRule="atLeast" w:line="480"/>
        <w:jc w:val="both"/>
        <w:rPr>
          <w:rFonts w:ascii="Arial" w:hAnsi="Arial" w:cs="Arial"/>
          <w:sz w:val="24"/>
        </w:rPr>
      </w:pPr>
      <w:r>
        <w:rPr>
          <w:rFonts w:cs="Arial" w:ascii="Arial" w:hAnsi="Arial"/>
          <w:sz w:val="24"/>
        </w:rPr>
        <w:t>La tabella per la compilazione dell’offerta economica dovra’ essere siglata in ogni pagina dal legale rappresentante della ditta concorrente o da un procuratore per il quale dovra’ essere allegata procura in originale o copia autenticata; nel caso di raggruppamenti o consorzi non ancora costituiti le firme dovranno essere apposte da tutti i legali rappresentanti delle ditte facenti parte dell’A.T.I. o del consorzio.</w:t>
      </w:r>
    </w:p>
    <w:p>
      <w:pPr>
        <w:pStyle w:val="Normal"/>
        <w:widowControl w:val="false"/>
        <w:spacing w:lineRule="atLeast" w:line="480"/>
        <w:jc w:val="both"/>
        <w:rPr>
          <w:rFonts w:ascii="Arial" w:hAnsi="Arial" w:cs="Arial"/>
          <w:sz w:val="24"/>
        </w:rPr>
      </w:pPr>
      <w:r>
        <w:rPr>
          <w:rFonts w:cs="Arial" w:ascii="Arial" w:hAnsi="Arial"/>
          <w:sz w:val="24"/>
        </w:rPr>
        <w:t>I ribassi offerti dovranno essere espressi in lettere ed in cifre con indicazione di massimo due decimali. In caso di discordanza del ribasso in cifre e lettere verra’ tenuto valido il ribasso in lettere.</w:t>
      </w:r>
    </w:p>
    <w:p>
      <w:pPr>
        <w:pStyle w:val="Normal"/>
        <w:widowControl w:val="false"/>
        <w:spacing w:lineRule="atLeast" w:line="480"/>
        <w:jc w:val="both"/>
        <w:rPr>
          <w:rFonts w:ascii="Arial" w:hAnsi="Arial" w:cs="Arial"/>
          <w:sz w:val="24"/>
        </w:rPr>
      </w:pPr>
      <w:r>
        <w:rPr>
          <w:rFonts w:cs="Arial" w:ascii="Arial" w:hAnsi="Arial"/>
          <w:sz w:val="24"/>
        </w:rPr>
        <w:t>Non sono ammesse, a pena di esclusione, offerte in rialzo, condizionate, parziali o espresse in modo indeterminato.</w:t>
      </w:r>
    </w:p>
    <w:p>
      <w:pPr>
        <w:pStyle w:val="Normal"/>
        <w:widowControl w:val="false"/>
        <w:spacing w:lineRule="atLeast" w:line="480"/>
        <w:jc w:val="both"/>
        <w:rPr>
          <w:rFonts w:ascii="Arial" w:hAnsi="Arial" w:cs="Arial"/>
          <w:sz w:val="24"/>
        </w:rPr>
      </w:pPr>
      <w:r>
        <w:rPr>
          <w:rFonts w:cs="Arial" w:ascii="Arial" w:hAnsi="Arial"/>
          <w:sz w:val="24"/>
        </w:rPr>
        <w:t xml:space="preserve">DOCUMENTAZIONE A CORREDO DEL BANDO: Formano parte integrante e sostanziale del presente bando di gara i seguenti allegati: Capitolato speciale d’appalto, dichiarazione di partecipazione ( allegato A),  Modulo di autocertificazione di possesso requisiti ( allegato B)- modello di certificazione di avvenuto sopralluogo ( allegato C)- allegato 1 “Elenco fabbricati e consistenza impianti”, allegato 2 “ Tabella per compilazione offerta economica”-. I predetti allegati sono disponibili, unitamente al presente bando di gara, sul sito Internet del Comune all’indirizzo: </w:t>
      </w:r>
      <w:hyperlink r:id="rId2">
        <w:r>
          <w:rPr>
            <w:rStyle w:val="InternetLink"/>
            <w:rFonts w:cs="Arial" w:ascii="Arial" w:hAnsi="Arial"/>
            <w:sz w:val="24"/>
          </w:rPr>
          <w:t>www.comune.codogno.lo.it</w:t>
        </w:r>
      </w:hyperlink>
      <w:r>
        <w:rPr>
          <w:rFonts w:cs="Arial" w:ascii="Arial" w:hAnsi="Arial"/>
          <w:sz w:val="24"/>
        </w:rPr>
        <w:t>. E’, altresi’, possibile ritirarne copia presso il Servizio Manutenzioni all’atto del sopralluogo.</w:t>
      </w:r>
    </w:p>
    <w:p>
      <w:pPr>
        <w:pStyle w:val="Normal"/>
        <w:widowControl w:val="false"/>
        <w:spacing w:lineRule="atLeast" w:line="480"/>
        <w:jc w:val="both"/>
        <w:rPr/>
      </w:pPr>
      <w:r>
        <w:rPr>
          <w:rFonts w:cs="Arial" w:ascii="Arial" w:hAnsi="Arial"/>
          <w:sz w:val="24"/>
        </w:rPr>
        <w:t>SOPRALLUOGO:Il sopralluogo, al fine di prendere esatta cognizione delle condizioni locali che possono influire sulla determinazione dell’offerta, ha carattere obbligatorio. Esso dovra’ avvenire tassativamente nelle seguenti date: 20.05.2008- 03.06.2008 e 10.06.2008 nella fascia oraria 9.00/12.00 previo appuntamento telefonico ai numeri 0377/314271- 215. Il sopralluogo dovra’ essere effettuato dal legale rappresentante o dal direttore tecnico della ditta concorrente  (muniti del certificato della Camera di Commercio o altro documento dal quale si evinca la carica ricoperta) o da un procuratore speciale o generale (munito di apposita procura in originale o copia autenticata) o da un dipendente appositamente incaricato dal legale rappresentante della ditta (munito di delega sottoscritta dallo stesso rappresentante legale in cui viene specificata la qualifica del dipendente presente). Chi effettua il sopralluogo non potra’ rappresentare piu’ di una ditta partecipante. Nel caso di raggruppamenti temporanei di impresa o consorzi ex art. 2602 del codice civile non ancora formalmente costituiti, la presa visione potra’ essere effettuata dal rappresentante di una sola delle ditte facenti parte dell’A.T.I. o del consorzio. A seguito del sopralluogo verra’ rilasciata dal responsabile del procedimento un’attestazione di presa visione dei luoghi che dovra’ essere contenuta, a pena di esclusione, nella busta A.</w:t>
      </w:r>
    </w:p>
    <w:p>
      <w:pPr>
        <w:pStyle w:val="Normal"/>
        <w:widowControl w:val="false"/>
        <w:spacing w:lineRule="atLeast" w:line="480"/>
        <w:jc w:val="both"/>
        <w:rPr>
          <w:rFonts w:ascii="Arial" w:hAnsi="Arial" w:cs="Arial"/>
          <w:sz w:val="24"/>
        </w:rPr>
      </w:pPr>
      <w:r>
        <w:rPr>
          <w:rFonts w:cs="Arial" w:ascii="Arial" w:hAnsi="Arial"/>
          <w:sz w:val="24"/>
        </w:rPr>
        <w:t>PROCEDURA DI SVOLGIMENTO DELLA GARA D’APPALTO: La presente procedura di gara avverra’ in quattro sedute di cui la prima e l’ultima pubblica la seconda e la terza segreta. Durante la prima seduta la Commissione di gara procedera’ alla verifica del contenuto della busta A quindi, se del caso, ad escludere il concorrente che non avra’ presentato la documentazione come richiesta o che non risultasse in possesso dei requisiti di partecipazione richiesti. A seguire nella medesima seduta si procedera’ al sorteggio ai sensi dell’art. 48 del D.lvo 163/2006 per la comprova dei requisiti. Nella seduta seduta pubblica si procedera’ all’apertura delle buste contenenti le offerte tecniche che, nel corso della terza seduta segreta ( che potra’ aggiornarsi in piu’ sedute), verranno valutate le offerte tecniche e ad esse verra’ assegnato il relativo punteggio. Quindi in quarta seduta pubblica si procedera’ alla lettura dei punteggi assegnati alle offerte tecniche, alla verifica dell’offerta economica ed all’assegnazione del punteggio finale. Risultera’ aggiudicataria l’offerta che avra’ ottenuto il punteggio complessivamente piu’ alto ossia l’offerta economicamente piu’ vantaggiosa. In caso di parita’ di punteggio si procedera’ con sorteggio ( che avverra’ in seduta pubblica) ai sensi dell’art. 77 del R.D. 827/1924.</w:t>
      </w:r>
    </w:p>
    <w:p>
      <w:pPr>
        <w:pStyle w:val="Normal"/>
        <w:widowControl w:val="false"/>
        <w:spacing w:lineRule="atLeast" w:line="480"/>
        <w:jc w:val="both"/>
        <w:rPr>
          <w:rFonts w:ascii="Arial" w:hAnsi="Arial" w:cs="Arial"/>
          <w:sz w:val="24"/>
        </w:rPr>
      </w:pPr>
      <w:r>
        <w:rPr>
          <w:rFonts w:cs="Arial" w:ascii="Arial" w:hAnsi="Arial"/>
          <w:sz w:val="24"/>
        </w:rPr>
        <w:t>ULTERIORI INFORMAZIONI:</w:t>
      </w:r>
    </w:p>
    <w:p>
      <w:pPr>
        <w:pStyle w:val="Normal"/>
        <w:widowControl w:val="false"/>
        <w:spacing w:lineRule="atLeast" w:line="480"/>
        <w:jc w:val="both"/>
        <w:rPr>
          <w:rFonts w:ascii="Arial" w:hAnsi="Arial" w:cs="Arial"/>
          <w:sz w:val="24"/>
        </w:rPr>
      </w:pPr>
      <w:r>
        <w:rPr>
          <w:rFonts w:cs="Arial" w:ascii="Arial" w:hAnsi="Arial"/>
          <w:sz w:val="24"/>
        </w:rPr>
        <w:t xml:space="preserve">Il presente appalto potra’ essere aggiudicato anche in presenza di una sola offerta purche’ ritenuta valida dalla Commissione di gara. </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a’ di non aggiudicare, in tutto o in parte, il presente appalto qualora le offerte non risultassero convenienti o idonee in relazione all’oggetto del contratto o non venga assicurata l’adeguata copertura finanziaria. Rimane, in tal caso escluso per l’aggiudicatario il diritto a qualsivoglia compenso o indennizzo a qualsiasi titolo anche risarcitorio.</w:t>
      </w:r>
    </w:p>
    <w:p>
      <w:pPr>
        <w:pStyle w:val="Normal"/>
        <w:widowControl w:val="false"/>
        <w:spacing w:lineRule="atLeast" w:line="480"/>
        <w:jc w:val="both"/>
        <w:rPr>
          <w:rFonts w:ascii="Arial" w:hAnsi="Arial" w:cs="Arial"/>
          <w:sz w:val="24"/>
        </w:rPr>
      </w:pPr>
      <w:r>
        <w:rPr>
          <w:rFonts w:cs="Arial" w:ascii="Arial" w:hAnsi="Arial"/>
          <w:sz w:val="24"/>
        </w:rPr>
        <w:t>Non sono ammesse offerte parziali o condizionate. Sono ammesse varianti conformi ai requisiti ed alle prestazioni minime prescritte dall’Amministrazione comunale e indicate nel Capitolato speciale d’appalto.</w:t>
      </w:r>
    </w:p>
    <w:p>
      <w:pPr>
        <w:pStyle w:val="Normal"/>
        <w:widowControl w:val="false"/>
        <w:spacing w:lineRule="atLeast" w:line="480"/>
        <w:jc w:val="both"/>
        <w:rPr>
          <w:rFonts w:ascii="Arial" w:hAnsi="Arial" w:cs="Arial"/>
          <w:sz w:val="24"/>
        </w:rPr>
      </w:pPr>
      <w:r>
        <w:rPr>
          <w:rFonts w:cs="Arial" w:ascii="Arial" w:hAnsi="Arial"/>
          <w:sz w:val="24"/>
        </w:rPr>
        <w:t>Terminate le operazioni di gara verra’ redatto apposito verbale dal quale risultera’ l’aggiudicatario provvisorio. L’aggiudicazione diverra’ definitiva con l’emissione della relativa determinazione da parte del responsabile Servizio Contratti/Appalti. Entro la data comunicata dall’ufficio Contratti si procedera’ alla sottoscrizione del relativo contratto d’appalto.</w:t>
      </w:r>
    </w:p>
    <w:p>
      <w:pPr>
        <w:pStyle w:val="Normal"/>
        <w:widowControl w:val="false"/>
        <w:spacing w:lineRule="atLeast" w:line="480"/>
        <w:jc w:val="both"/>
        <w:rPr>
          <w:rFonts w:ascii="Arial" w:hAnsi="Arial" w:cs="Arial"/>
          <w:sz w:val="24"/>
        </w:rPr>
      </w:pPr>
      <w:r>
        <w:rPr>
          <w:rFonts w:cs="Arial" w:ascii="Arial" w:hAnsi="Arial"/>
          <w:sz w:val="24"/>
        </w:rPr>
        <w:t>Ai fini della stipula del relativo contratto la ditta aggiudicataria dovra’ presentare, a garanzia degli obblighi derivanti dalla stipula del contratto stesso, una cauzione definitiva pari al 10% dell’importo di aggiudicazione che, ai sensi dell’art. 113 del D.lvo 163/2006 potra’ essere sottoforma di fideiussione bancaria o polizza assicurativa rilasciate da primario Istituto bancario ovvero da primario istituto assicurativo autorizzato, dovranno essere incondizionate, prevedere espressamente la rinuncia al beneficio della preventiva escussione del debitore principale nonche’ la loro operativita’ su semplice richiesta scritta del Comune senza eccezioni opponibili. All’atto della presentazione della cauzione definitiva sara’ svincolata la cauzione provvisoria. La cauzione definitiva sara’, invece, svincolata all’atto in cui tutti le obbligazioni contrattuali saranno state adempiute.</w:t>
      </w:r>
    </w:p>
    <w:p>
      <w:pPr>
        <w:pStyle w:val="TextBody"/>
        <w:rPr/>
      </w:pPr>
      <w:r>
        <w:rPr>
          <w:rFonts w:cs="Arial" w:ascii="Arial" w:hAnsi="Arial"/>
          <w:lang w:val="it-IT"/>
        </w:rPr>
        <w:t>Saranno a totale carico della Ditta aggiudicataria le spese relative alla registrazione del contratto, ivi compresi i bollati, i diritti di segreteria e la quota di registrazione.</w:t>
      </w:r>
    </w:p>
    <w:p>
      <w:pPr>
        <w:pStyle w:val="Normal"/>
        <w:widowControl w:val="false"/>
        <w:spacing w:lineRule="atLeast" w:line="480"/>
        <w:jc w:val="both"/>
        <w:rPr>
          <w:rFonts w:ascii="Arial" w:hAnsi="Arial" w:cs="Arial"/>
          <w:sz w:val="24"/>
        </w:rPr>
      </w:pPr>
      <w:r>
        <w:rPr>
          <w:rFonts w:cs="Arial" w:ascii="Arial" w:hAnsi="Arial"/>
          <w:sz w:val="24"/>
        </w:rPr>
        <w:t>I concorrenti stranieri stabiliti in altri Paesi dell’U.E. sono ammessi a partecipare alla presente gara d’appalto alle medesime condizioni dei concorrenti italiani.</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di sospendere, revocare, reindire la gara d’appalto o non aggiudicare per motivi di legittimita’, opportunita’, convenienza senza che possa essere richiesto  dalle Imprese a qualsivoglia titolo alcun risarcimento di danno.</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di effettuare controlli ai sensi dell’art. 71 del D.P.R 445/2000 circa la veridicita’ delle dichiarazioni presentate relativamente al possesso dei requisiti. La stessa si riserva, altresi’, di procedere ai sensi dell’art. 48 del D.lvo 163/2006 alla verifica dei requisiti di ordine tecnico ed economico- finanziario nei confronti dei soggetti concorrenti. Tale verifica avverra’, secondo le modalita’ stabilite dall’articolo citato del Codice degli appalti, esaurita la fase di verifica della documentazione amministrativa e prima di procedere all’apertura delle buste contenenti le offerte. Qualora dalla verifica a campione effettuata risultassero dichiarazioni non confermate o mancanza di prove presentate la stazione appaltante procedera’ all’esclusione del concorrente dalla gara d’appalto, all’escussione della relativa cauzione provvisoria ed alla segnalazione del fatto all’Autorita’ di Vigilanza sui contratti pubblici. Tale richiesta di comprova dei requisiti verra’ richiesta, entro 10 giorni dalla conclusione delle operazioni di gara,  anche all’aggiudicatario ed al concorrente secondo classificato qualora nessuno dei due o anche uno solo non fosse tra quelli gia’ sorteggiati.</w:t>
      </w:r>
    </w:p>
    <w:p>
      <w:pPr>
        <w:pStyle w:val="Normal"/>
        <w:widowControl w:val="false"/>
        <w:spacing w:lineRule="atLeast" w:line="480"/>
        <w:jc w:val="both"/>
        <w:rPr>
          <w:rFonts w:ascii="Arial" w:hAnsi="Arial" w:cs="Arial"/>
          <w:sz w:val="24"/>
        </w:rPr>
      </w:pPr>
      <w:r>
        <w:rPr>
          <w:rFonts w:cs="Arial" w:ascii="Arial" w:hAnsi="Arial"/>
          <w:sz w:val="24"/>
        </w:rPr>
        <w:t>L’impegno dell’aggiudicatario restera’ valido dal momento della presentazione dell’offerta mentre l’Amministrazione appaltante rimarra’ vincolata solo a stipulazione del contratto previa effettuazione delle opportune verifiche sul possesso dei requisiti di ordine generale.</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la facolta’ di  aggiudicare l’appalto al concorrente secondo classificato previa verifica del possesso dei requisiti richiesti, in caso di decadenza o revoca dell’aggiudicazione nei confronti del concorrente classificatosi primo.</w:t>
      </w:r>
    </w:p>
    <w:p>
      <w:pPr>
        <w:pStyle w:val="Normal"/>
        <w:widowControl w:val="false"/>
        <w:spacing w:lineRule="atLeast" w:line="480"/>
        <w:jc w:val="both"/>
        <w:rPr>
          <w:rFonts w:ascii="Arial" w:hAnsi="Arial" w:cs="Arial"/>
          <w:sz w:val="24"/>
        </w:rPr>
      </w:pPr>
      <w:r>
        <w:rPr>
          <w:rFonts w:cs="Arial" w:ascii="Arial" w:hAnsi="Arial"/>
          <w:sz w:val="24"/>
        </w:rPr>
        <w:t>E’ esclusa la competenza arbitrale.</w:t>
      </w:r>
    </w:p>
    <w:p>
      <w:pPr>
        <w:pStyle w:val="Normal"/>
        <w:widowControl w:val="false"/>
        <w:spacing w:lineRule="atLeast" w:line="480"/>
        <w:jc w:val="both"/>
        <w:rPr>
          <w:rFonts w:ascii="Arial" w:hAnsi="Arial" w:cs="Arial"/>
          <w:sz w:val="24"/>
        </w:rPr>
      </w:pPr>
      <w:r>
        <w:rPr>
          <w:rFonts w:cs="Arial" w:ascii="Arial" w:hAnsi="Arial"/>
          <w:sz w:val="24"/>
        </w:rPr>
        <w:t>Si comunica che tutti i dati raccolti a seguito del presente procedimento di gara saranno trattati nel rispetto della normativa vigente in materia di tutela della riservatezza ( D.lvo 196/2003.</w:t>
      </w:r>
    </w:p>
    <w:p>
      <w:pPr>
        <w:pStyle w:val="Normal"/>
        <w:widowControl w:val="false"/>
        <w:spacing w:lineRule="atLeast" w:line="480"/>
        <w:jc w:val="both"/>
        <w:rPr>
          <w:rFonts w:ascii="Arial" w:hAnsi="Arial" w:cs="Arial"/>
          <w:sz w:val="24"/>
        </w:rPr>
      </w:pPr>
      <w:r>
        <w:rPr>
          <w:rFonts w:cs="Arial" w:ascii="Arial" w:hAnsi="Arial"/>
          <w:sz w:val="24"/>
        </w:rPr>
        <w:t>Responsabile del procedimento e’ il responsabile Servizio Manutenzioni: geom. Silvano PALAZZINA che e’ possibile contattare per informazioni di carattere tecnico ( tel. 0377/314271- 215).</w:t>
      </w:r>
    </w:p>
    <w:p>
      <w:pPr>
        <w:pStyle w:val="Normal"/>
        <w:widowControl w:val="false"/>
        <w:spacing w:lineRule="atLeast" w:line="480"/>
        <w:jc w:val="both"/>
        <w:rPr>
          <w:rFonts w:ascii="Arial" w:hAnsi="Arial" w:cs="Arial"/>
          <w:sz w:val="24"/>
        </w:rPr>
      </w:pPr>
      <w:r>
        <w:rPr>
          <w:rFonts w:cs="Arial" w:ascii="Arial" w:hAnsi="Arial"/>
          <w:sz w:val="24"/>
        </w:rPr>
        <w:t xml:space="preserve">Per informazioni di carattere amministrativo e’ possibile contattare la responsabile del Servizio Contratti/Appalti D.ssa Ilaria BERTE’ ( tel. 0377/314244). </w:t>
      </w:r>
    </w:p>
    <w:p>
      <w:pPr>
        <w:pStyle w:val="Normal"/>
        <w:widowControl w:val="false"/>
        <w:spacing w:lineRule="atLeast" w:line="480"/>
        <w:jc w:val="both"/>
        <w:rPr>
          <w:rFonts w:ascii="Arial" w:hAnsi="Arial" w:cs="Arial"/>
          <w:sz w:val="24"/>
        </w:rPr>
      </w:pPr>
      <w:r>
        <w:rPr>
          <w:rFonts w:cs="Arial" w:ascii="Arial" w:hAnsi="Arial"/>
          <w:sz w:val="24"/>
        </w:rPr>
        <w:t>Il presente bando è, altresi’,  pubblicato all’Albo Pretorio del Comune a decorrere dal 12.05.2008, sulla Gazzetta Comunita’ Europea e, per estratto, sulla Gazzetta Ufficiale Repubblica Italiana e su due quotidiani a tiratura nazionale.</w:t>
      </w:r>
    </w:p>
    <w:p>
      <w:pPr>
        <w:pStyle w:val="Normal"/>
        <w:widowControl w:val="false"/>
        <w:spacing w:lineRule="atLeast" w:line="480"/>
        <w:jc w:val="both"/>
        <w:rPr/>
      </w:pPr>
      <w:r>
        <w:rPr>
          <w:rFonts w:cs="Arial" w:ascii="Arial" w:hAnsi="Arial"/>
          <w:i/>
          <w:sz w:val="24"/>
        </w:rPr>
        <w:t>Codogno, 08.05.2008.</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45:00Z</dcterms:created>
  <dc:creator>Comune di Codogno</dc:creator>
  <dc:description/>
  <cp:keywords/>
  <dc:language>en-US</dc:language>
  <cp:lastModifiedBy>ibertè</cp:lastModifiedBy>
  <cp:lastPrinted>2008-05-12T16:14:00Z</cp:lastPrinted>
  <dcterms:modified xsi:type="dcterms:W3CDTF">2008-05-12T14:15:00Z</dcterms:modified>
  <cp:revision>14</cp:revision>
  <dc:subject/>
  <dc:title>REPUBBLICA ITALIANA</dc:title>
</cp:coreProperties>
</file>