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firstLine="708"/>
        <w:rPr>
          <w:sz w:val="24"/>
        </w:rPr>
      </w:pPr>
      <w:r>
        <w:rPr>
          <w:sz w:val="24"/>
        </w:rPr>
        <w:object w:dxaOrig="3329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0pt" filled="f" o:ole="">
            <v:imagedata r:id="rId3" o:title=""/>
          </v:shape>
          <o:OLEObject Type="Embed" ProgID="" ShapeID="ole_rId2" DrawAspect="Content" ObjectID="_291910918" r:id="rId2"/>
        </w:objec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Comune di Codogno             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/>
        <w:t>26845 Via Vittorio Emanuele, 4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>
          <w:rFonts w:cs="ZapfDingbats BT;Symbol" w:ascii="ZapfDingbats BT;Symbol" w:hAnsi="ZapfDingbats BT;Symbol"/>
        </w:rPr>
        <w:t></w:t>
      </w:r>
      <w:r>
        <w:rPr/>
        <w:t>Tel. (0377) 3141 -fax  (0377) 35646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  <w:t>Cod. Fiscale e P.IVA: 02031600154</w:t>
      </w:r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b/>
          <w:b/>
          <w:sz w:val="16"/>
        </w:rPr>
      </w:pPr>
      <w:r>
        <w:rPr>
          <w:sz w:val="16"/>
        </w:rPr>
        <w:tab/>
      </w:r>
      <w:r>
        <w:rPr>
          <w:b/>
          <w:sz w:val="16"/>
        </w:rPr>
        <w:t xml:space="preserve">E-Mail: </w:t>
      </w:r>
      <w:hyperlink r:id="rId4">
        <w:r>
          <w:rPr>
            <w:rStyle w:val="InternetLink"/>
            <w:color w:val="000000"/>
          </w:rPr>
          <w:t>urp@comune.codogno.lo.it</w:t>
        </w:r>
      </w:hyperlink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sz w:val="24"/>
        </w:rPr>
      </w:pPr>
      <w:r>
        <w:rPr>
          <w:b/>
          <w:sz w:val="16"/>
        </w:rPr>
        <w:tab/>
        <w:t xml:space="preserve">Sito Internet: </w:t>
      </w:r>
      <w:hyperlink r:id="rId5">
        <w:r>
          <w:rPr>
            <w:rStyle w:val="InternetLink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TECNICHE PER LA  PARTECIPAZIONE ALLA TRATTATIVA PRIVATA INFORMALE PER L’ALIENAZIONE DEL FONDO DENOMINATO CASCINA CASSINAZZ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Sono ammesse a partecipare alla gara di trattativa privata informale di cui all’oggetto tutte le persone, fisiche e giuridiche, in possesso della capacita’ di vincolarsi contrattualmente, alle quali non sia stata applicata la pena accessoria della incapacita’ di contrattare con la Pubblica Amministrazione o la sanzione del divieto di contrattare con la pubblica Amministr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per procura speciale che dovra’ essere fatta per atto pubblico o per scrittura privata con firma autenticata dal notaio, a pena di esclu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cumulative da parte di piu’ persone fisiche o giuridiche le quali dovranno conferire procura speciale ad una di esse, a pena di esclusione. In tal caso l’alienazione avverra’ in comunione indivisa a favore degli aggiudicata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e offerte per persona da nominare ex art. 81 comma 4 del R.D. 827/1924. In tal caso l’offerente dovra’ possedere i requisiti necessari per essere ammesso alla gara e costituire, a suo nome, il deposito a garanzia dell’offerta. L’offerente per persona da nominare, entro i tre giorni successivi alla comunicazione di aggiudicazione provvisoria, dovra’ dichiarare la persona per la quale ha agito ed attestare che e’ garante ed obbligato in solido della medesima; tale dichiarazione deve essere resa mediante atto pubblico o scrittura privata autenticata e con le modalita’ conformi a quanto disposto dall’art. 1402 del codice civile. Qualora l’offerente per persona da nominare non renda la dichiarazione nei termini e /o modi prescritti ovvero dichiari persona incapace di obbligarsi o di contrarre o non legittimamente autorizzata ovvero la persona dichiara non accetti l’aggiudicazione, l’offerente stesso sara’ considerato a tutti gli effetti come vero ed unico aggiudicatario. In ogni caso l’offerente per persona da nominare sara’ sempre garante solidale della medesima anche dopo che abbia accettato la nomina; ugualmente il deposito cauzionale eseguito dall’aggiudicatario rimarra’ vincolato anche dopo l’accettazione della nomina e fino alla stipula del contratto di compravendit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ggiudicazione definitiva avverra’ a favore del concorrente che ha presentato l’offerta piu’ vantaggiosa ed il cui prezzo sia migliore o almeno pari alla base d’asta con esclusione delle offerte in ribasso. La richiesta di presentazione dell’offerta economica sara’ effettuata esclusivamente ai concorrenti che hanno presentato richiesta di partecipazione, entro i termini previsti dall’avviso di gar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e uguali tra due o piu’ concorrenti si procedera’ al sorteggio nella medesima seduta ai sensi dell’art. 77 del R.D. 827/1924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esito della gara verra’ redatto apposito verbale dal quale risultera’ l’aggiudicazione provvisoria a favore del migliore offerente. L’aggiudicazione diverra’ definitiva con la determinazione del responsabile del Servizio Contratti/Appalti visto il verbale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tto di compravendita dovra’ essere concluso, pena la decadenza dall’aggiudicazione, entro il termine perentorio del 18.12.2008.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ARTECIPAZIONE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La domanda di partecipazione, presentata compilando i modelli allegati alle presenti prescrizioni, dovra’ essere redatta in lingua italiana, sottoscritta in ogni pagina ed accompagnata dalla copia del documento di identita’ del sottoscritto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tale domanda dovranno essere riportati a pena di esclus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ersone fisiche: nome, cognome, luogo e data di nascita, domicilio fiscale e codice fiscale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societa’ ed Enti di qualsiasi tipo: denominazione o ragione sociale, sede legale, codice fiscale e/o partita Iva, generalita’ e qualifica del sottoscrittore;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omanda dovra’, altresi’, a pena di esclusione, riportare esplicita dichiarazione del sottoscrittore: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ver preso visione dello stato di fatto in cui si trova il bene oggetto della presenta gara e di ben conoscere l’immobile nel suo valore ed in tutte le sue parti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cognizione e di accettare integralmente il contenuto delle presenti prescrizioni tecniche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 xml:space="preserve">- di aver vagliato tutte le circostanze che possono aver influito sull’offerta che sara’ presentata ritenendola equa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, sempre a pena di esclusion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persona fisica: compilare modello allegato 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individuale: compilare modello allegato B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esercitata in forma societaria: compilare modello allegato C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Ente privato diverso dalle Societa’: compilare modello allegato D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a per persona da nominare la domanda di partecipazione alla gara dovra’ contenere la dichiarazione di riserva per persona da nominare.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cumentazione a corred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do della domanda di partecipazione dovranno essere presentati a pena di esclusion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</w:rPr>
        <w:t>in caso di domanda per procura speciale o di offerta cumulativa: originale o copia autenticata  della procura speciale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ocumento di identita’ del sottoscrittore della domand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une.codogno@pmp.it" TargetMode="External"/><Relationship Id="rId5" Type="http://schemas.openxmlformats.org/officeDocument/2006/relationships/hyperlink" Target="../../P:%5CModelli_vari%5Cwww.comune.codogno.l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26:00Z</dcterms:created>
  <dc:creator>ibertè</dc:creator>
  <dc:description/>
  <cp:keywords/>
  <dc:language>en-US</dc:language>
  <cp:lastModifiedBy>ibertè</cp:lastModifiedBy>
  <cp:lastPrinted>2008-10-21T16:25:00Z</cp:lastPrinted>
  <dcterms:modified xsi:type="dcterms:W3CDTF">2008-10-21T14:26:00Z</dcterms:modified>
  <cp:revision>2</cp:revision>
  <dc:subject/>
  <dc:title> </dc:title>
</cp:coreProperties>
</file>