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rPr>
          <w:lang w:val="it-IT"/>
        </w:rPr>
        <w:t>REPUBBLICA ITALIANA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UNE DI CODOGNO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vincia di Lodi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480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* * * * *</w:t>
      </w:r>
    </w:p>
    <w:p>
      <w:pPr>
        <w:pStyle w:val="Normal"/>
        <w:widowControl w:val="false"/>
        <w:spacing w:lineRule="atLeast" w:line="4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mministrazione Comunale di Codogno, Via Vittorio Emanuele, 4 - tel. 0377/3141 - fax 0377/35646 - indice gara di asta pubblica ai sensi degli artt. 11- 53- 54- 55 e 64 del  D.lvo 163/2006 per la l’esecuzione di interventi di manutenzione straordinaria di alcuni marciapiedi cittadin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I.G. ( codice identificativo gara ai fini del contributo all’Autorita’ di Vigilanza sui Lavori Pubblici): 016193402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elenco dettagliato dell’oggetto del presente appalto e’ contenuto nei documenti tecnici disponibili su CD presso l’Ufficio Lavori Pubblici ove e’ possibile ritirarne copia previa corresponsione dell’importo di Euro 2,00= quale rimborso spes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lavori di cui al presente bando sono appaltati  a corpo ai sensi dell’art. 53 comma 4 del D.lvo 163/2006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mporto complessivo posto a base d’asta e’ di Euro 148.487,98= iva di legge esclusa ed oltre Euro 5.000,00= per oneri della sicurezza ( NON soggetti a ribasso)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 xml:space="preserve">Al presente appalto potranno partecipare le ditte in possesso della seguente qualificazione ex allegato A al D.P.R. 34/2000: categoria  </w:t>
      </w:r>
      <w:r>
        <w:rPr>
          <w:rFonts w:cs="Arial" w:ascii="Arial" w:hAnsi="Arial"/>
          <w:b/>
          <w:sz w:val="24"/>
          <w:u w:val="single"/>
        </w:rPr>
        <w:t xml:space="preserve">prevalente OG3 </w:t>
      </w:r>
      <w:r>
        <w:rPr>
          <w:rFonts w:cs="Arial" w:ascii="Arial" w:hAnsi="Arial"/>
          <w:sz w:val="24"/>
          <w:u w:val="single"/>
        </w:rPr>
        <w:t xml:space="preserve">( strade, autostrade…) </w:t>
      </w:r>
      <w:r>
        <w:rPr>
          <w:rFonts w:cs="Arial" w:ascii="Arial" w:hAnsi="Arial"/>
          <w:sz w:val="24"/>
        </w:rPr>
        <w:t>- classe I per l’importo di Euro 153.487,98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ppalto verra’ aggiudicato ai sensi degli artt. 81 ed 82 comma 2 lettera b) del D.lvo 163/2006 oltre che dell’art. 89 del D.P.R. 554/1999 ovvero al prezzo piu’ basso determinato mediante ribasso unico sull’importo posto a base d’asta. Il ribasso dovra’ essere espresso sia in cifre che in lettere; qualora ci fosse discordanza prevale quanto espresso in letter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lora pervenisse un numero di offerte pari o superiore a 5 sara’ applicata, ai sensi dell’art. 124 comma 8 del D.lvo 163/2006, la procedura dell’esclusione automatica delle offerte che presentano una percentuale di ribasso pari o superiore alla soglia di anomalia individuata dall’art. 86 dello stesso D.lvo 163/2006  (cosiddette  “offerte anomale”)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a busta contenente l’offerta, in busta separata ed a pena di esclusione, dovra’ essere allegata una busta contenente: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certificazione di possesso dei requisiti di ordine generale e speciale resa ai sensi  dell’art. 38 del DPR 445/2000 ( ovvero NON autenticata purche’ accompagnata dalla copia fotostatica di un documento di identita’ del sottoscrittore) utilizzando preferibilmente il modulo predisposto dalla stazione appaltante e disponibile unitamente al presente bando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uzione provvisoria, da presentare ai sensi e secondo le caratteristiche di cui all’art. 75 del D.lvo 163/2006, pari al 2% dell’importo a base d’asta comprensivo degli oneri per la sicurezza ovvero di Euro 3.069,00=. Tale cauzione potra’ essere ridotta al 50% ai sensi dell’art. 40 comma 7 del D.lvo 163/2006 qualora la ditta concorrente sia in possesso della certificazione di sistema di qualita’ UNI CEI ISO 9000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a dell’avvenuto versamento, ai sensi dell’art. 1 comma 65 della L. 266/2005,  dell’importo di Euro 20,00= a favore dell’Autorita’ per la Vigilanza sui Lavori Pubblici secondo le modalita’ indicate all’art. 6 della determinazione dell’Autorita’ medesima del 10.01.2007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artecipazione alla presente gara e’ subordinata al sopralluogo che potra’ avvenire esclusivamente nei giorni di: GIOV 22.05.2008- GIOV 29.05.2008 e GIOV 05.06.2008  (dalle ore 10.00 alle ore 12.00) con ritrovo presso l’Ufficio Lavori Pubblici Via Puccini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 xml:space="preserve">Il plico, contenente le due buste il cui contenuto e’ sopra specificato, dovra’ pervenire all’ufficio Protocollo del Comune, pena l’esclusione, </w:t>
      </w:r>
      <w:r>
        <w:rPr>
          <w:rFonts w:cs="Arial" w:ascii="Arial" w:hAnsi="Arial"/>
          <w:b/>
          <w:sz w:val="24"/>
        </w:rPr>
        <w:t xml:space="preserve">entro le ore 12.00 del 13.06.2008. </w:t>
      </w:r>
      <w:r>
        <w:rPr>
          <w:rFonts w:cs="Arial" w:ascii="Arial" w:hAnsi="Arial"/>
          <w:sz w:val="24"/>
        </w:rPr>
        <w:t>L’inoltro potra’ avvenire a mano, a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mezzo posta o a mezzo corriere. Il plico dovra’ essere sigillato, controfirmato sui lembi di chiusura e recante ben visibile, a pena di esclusione , l’indicazione del mittente ( compresi recapiti telefonici)  nonche’ la scritta “OFFERTA PER INTERVENTI DI MNAUTENZIONE STRAORDINARIA MARCIAPIEDI CITTADINI”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nvio del plico e’ ad esclusivo rischio del mittente qualora venga effettuato a mezzo postal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avverte che oltre il termine sopra indicato non resta valida alcuna offerta anche se migliorativa od integrativa della precedent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pertura delle buste avverra’ il giorno 16.06.2008 alle ore 9.30 presso la sede comunale e potra’ partecipare chiunque sia interessato purche’ munito di deleg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ricorda che l’incompleta od irregolare presentazione della documentazione come sopra richiesta costituisce motivo di esclusione dalla gar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saranno ammesse offerte in aument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resente appalto e’ finanziato con mezzi propri di bilanci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procedera’ all’aggiudicazione anche qualora pervenisse una sola offerta purche’ ritenuta valida dalla Commiss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mministrazione comunale si riservera’ la facolta’ di non aggiudicare l’appalto per motivi di interesse pubblic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le offerte non pervenute nel termine non saranno ammessi reclam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chiarata aperta la seduta le offerte non potranno piu’ essere ritirat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ranno a totale carico della ditta aggiudicataria le eventuali spese di registrazione del contratto ivi compresi i diritti di segreteri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a del presente bando è pubblicata all’Albo Pretorio del Comune a decorrere dal 13.05.2008 oltre che disponibile sul sito internet all’indirizzo: www.comune.codogno.lo.it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ntuali richieste di informazioni dovranno essere inoltrate al responsabile Servizio Lavori Pubblici ( arch. Antonino Ceruti - tel. 0377/314258)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dogno, 13 maggio 2008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LA RESPONSABILE SERV. CONTRATTI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Bertè Dott.ssa Ilaria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480"/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4:55:00Z</dcterms:created>
  <dc:creator>ibertè</dc:creator>
  <dc:description/>
  <cp:keywords/>
  <dc:language>en-US</dc:language>
  <cp:lastModifiedBy>ibertè</cp:lastModifiedBy>
  <dcterms:modified xsi:type="dcterms:W3CDTF">2008-05-13T14:56:00Z</dcterms:modified>
  <cp:revision>3</cp:revision>
  <dc:subject/>
  <dc:title/>
</cp:coreProperties>
</file>