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DI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incia di Lodi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* * * * * *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</w:rPr>
        <w:t>L’Amministrazione Comunale di Codogno, Via Vittorio Emanuele, 4 - tel.0377/3141 - fax 0377/35646 - indice gara di asta pubblica con ricorso alla procedura accelerata ai sensi del D.lvo 163/2006 per l’affidamento del servizio di manutenzione straordinaria della segnaletica orizzontale delle strade cittadine per l’anno 2008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orto complessivo posto a base d’asta e’ di Euro 25.000,00= iva di legge esclus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orto potra’ subire variazioni in aumento o in diminuzione fino ad un massimo di 1/5 senza che l’appaltatore abbia diritto a richiedere compensi diversi da quelli contrattualmente stabilit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urata dell’appalto e’ di mesi 12 decorrenti dalla data di sottoscrizione del relativo contratt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bassa  ricavata formulando un ribasso sull’importo  posto a base d’ast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ora pervenisse un numero di offerte pari o superiore a 5 sara’ applicata, ai sensi dell’art. 124 comma 8 del D.lvo 163/2006, la procedura dell’esclusione automatica delle offerte che presentano una percentuale di ribasso pari o superiore alla soglia di anomalia individuata dall’art. 86 dello stesso D.lvo 163/2006  (cosiddette  “offerte anomale”)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offerta, in busta separata ed a pena di esclusione, dovra’ essere presentata una dichiarazione resa ai sensi  dell’art. 38 del DPR 445/2000 ( ovvero NON autenticata purche’ accompagnata dalla copia fotostatica di un documento di identita’ del sottoscrittore)   dalla quale risulti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egno a svolgere l’appalto secondo le indicazioni riportate nel Capitolato speciale d’appalto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numero di iscrizione e la citta’ di rilascio del certificato della Camera di Commercio per il servizio di cui al presente bando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L’offerta economica, unitamente alla autocertificazione, dovra’ pervenire all’ufficio Protocollo del Comune </w:t>
      </w:r>
      <w:r>
        <w:rPr>
          <w:rFonts w:cs="Arial" w:ascii="Arial" w:hAnsi="Arial"/>
          <w:b/>
          <w:sz w:val="24"/>
        </w:rPr>
        <w:t>entro le ore 12.00 del 30.06.2008</w:t>
      </w:r>
      <w:r>
        <w:rPr>
          <w:rFonts w:cs="Arial" w:ascii="Arial" w:hAnsi="Arial"/>
          <w:sz w:val="24"/>
        </w:rPr>
        <w:t xml:space="preserve"> anche a mezzo posta, in piego sigillato, controfirmato sui lembi di chiusura e recante ben visibile, a pena di esclusione , l’indicazione del mittente nonche’ la scritta “OFFERTA PER MANUTENZIONE STRAORDINARIA SEGNALETICA ORIZZONTALE- ANNO 2008-”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’invio del plico e’ ad esclusivo rischio del mittente qualora venga effettuato a mezzo servizio postal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avverte che oltre il termine sopra indicato non resta valida alcuna offerta anche se migliorativa od integrativa della precedente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’apertura delle buste avverra’ il giorno 01.07.2008 alle ore 9.30 presso la sede comunale e potra’ partecipare chiunque sia interessato purche’ munito di deleg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ricorda che l’incompleta od irregolare presentazione della documentazione come sopra richiesta costituisce motivo di esclusione dalla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aranno ammesse offerte in aument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procedera’ all’aggiudicazione anche qualora pervenisse una sola offerta purche’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si riservera’ la facolta’ di non aggiudicare l’appalto per motivi di interesse pubblic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e offerte non pervenute nel termine non saranno ammessi reclam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ta aperta la seduta le offerte non potranno piu’ essere ritirat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ranno a totale carico della ditta aggiudicataria le eventuali spese di registrazione del contratto ivi compresi i diritti di segreteri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ditta aggiudicataria dovra’ effettuare gli interventi di manutenzione entro 60 ( sessanta) giorni dalla data di consegna dei lavori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Copie del Capitolato speciale d’appalto, del Computo Metrico e dell’elenco prezzi sono disponibili, unitamente al presente bando, sul sito internet del Comune all’indirizzo: www.comune.codogno.lo.it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Il presente bando è pubblicato all’albo pretorio del Comune a decorrere dal 9.06.2008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Eventuali richieste di informazioni e/o chiarimenti in merito all’oggetto del presente appalto dovranno essere inoltrate al responsabile Servizio Manutenzioni (geom. Silvano Palazzina- tel. 0377/314271)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i/>
          <w:sz w:val="24"/>
        </w:rPr>
        <w:t>Codogno, 6  giugno 2008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 RESPONSABILE SERV. CONTRAT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Bertè Dott.ssa Ilari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077" w:h="16838"/>
      <w:pgMar w:left="1701" w:right="3119" w:gutter="0" w:header="0" w:top="2552" w:footer="516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Arial,Bold;Times New Roman" w:hAnsi="Arial,Bold;Times New Roman" w:eastAsia="Times New Roman" w:cs="Arial,Bold;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,Bold;Times New Roman" w:hAnsi="Arial,Bold;Times New Roman" w:eastAsia="Times New Roman" w:cs="Arial,Bold;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2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2"/>
      <w:u w:val="none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22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2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480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rFonts w:ascii="Arial" w:hAnsi="Arial" w:cs="Arial"/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07:00Z</dcterms:created>
  <dc:creator>riunioni1</dc:creator>
  <dc:description/>
  <cp:keywords/>
  <dc:language>en-US</dc:language>
  <cp:lastModifiedBy>slombardi</cp:lastModifiedBy>
  <dcterms:modified xsi:type="dcterms:W3CDTF">2008-06-10T10:07:00Z</dcterms:modified>
  <cp:revision>2</cp:revision>
  <dc:subject/>
  <dc:title>REPUBBLICA ITALIANA</dc:title>
</cp:coreProperties>
</file>