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488257293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 ANNO 2008 -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08-05-02T10:5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768978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