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50943146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MANUTENZIONE STRAORDINARIA SEGNALE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36"/>
        </w:rPr>
        <w:t>ANNO 2008 –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23 aprile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4.533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9.95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517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25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5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8-05-02T12:49:00Z</cp:lastPrinted>
  <dcterms:modified xsi:type="dcterms:W3CDTF">2008-05-02T10:4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2568012</vt:r8>
  </property>
  <property fmtid="{D5CDD505-2E9C-101B-9397-08002B2CF9AE}" pid="3" name="_AuthorEmail">
    <vt:lpwstr>spalazzina@comune.codogno.lo.it</vt:lpwstr>
  </property>
  <property fmtid="{D5CDD505-2E9C-101B-9397-08002B2CF9AE}" pid="4" name="_AuthorEmailDisplayName">
    <vt:lpwstr>Silvano Palazzina</vt:lpwstr>
  </property>
  <property fmtid="{D5CDD505-2E9C-101B-9397-08002B2CF9AE}" pid="5" name="_EmailSubject">
    <vt:lpwstr>INVIO ALLEGATI GARA SEGNALETICA ORIZZONTALE ANNO 2008</vt:lpwstr>
  </property>
</Properties>
</file>