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 DI 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rovincia di Lodi)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* * * * *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'Amministrazione Comunale di Codogno, Via Vittorio Emanuele, 4 - tel. 0377/3141 - fax 0377/35646 - - indice gara di asta pubblica con ricorso alla procedura accellerata ai sensi dell’art. 90 comma 25 della L.289/2002 e dell’art. 3 della L.R. 27/2006 per l’affidamento in concessione della gestione dell’impianto sportivo comunale denominato “campo da calcio San Biagio” sito in Codogno Viale Duca d’Aosta per la durata di anni 3 ( tre) decorrenti dall’1.07.2008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one annuo posto a base di gara e’ pari ad Euro 264,00= iva di legge inclusa.</w:t>
      </w:r>
    </w:p>
    <w:p>
      <w:pPr>
        <w:pStyle w:val="Heading1"/>
        <w:spacing w:lineRule="atLeast" w:line="480"/>
        <w:jc w:val="left"/>
        <w:rPr>
          <w:b w:val="false"/>
          <w:b w:val="false"/>
        </w:rPr>
      </w:pPr>
      <w:r>
        <w:rPr>
          <w:b w:val="false"/>
        </w:rPr>
        <w:t>Alla presente gara d’appalto possono partecipare esclusivamente: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a’ o associazioni sportive dilettantistiche affiliate al CONI ( ovvero ad altre Federazioni Nazionali, Enti di promozione sportiva o discipline sportive associate) ovvero che si impegnino all’affiliazione entro 30 gg dall’assegnazione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ederazioni nazionali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Enti di promozione sportiva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discipline sportive associate che operino nel territorio comunale i cui statuti o atti costitutivi redatti nella forma pubblica o della scrittura privata autenticata e registrata prevedano espressamente lo svolgimento dell’attivita’ nel settore dello sport nonche’ l’assenza di fini di lucro</w:t>
      </w:r>
    </w:p>
    <w:p>
      <w:pPr>
        <w:pStyle w:val="Normal"/>
        <w:numPr>
          <w:ilvl w:val="0"/>
          <w:numId w:val="5"/>
        </w:numPr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zioni temporanee tra i soggetti di cui ai punti che precedono ( A.T.I.) di cui all’art. 3 comma 3 della L.R. 27/2006. In tal caso in allegato all’offerta dovra’ essere presentata una dichiarazione, sottoscritta da tutti i partecipanti,  dalla quale risulti l’indicazione del soggetto mandatario. Tutti i soggetti facenti parte del raggruppamento dovranno essere in possesso dei requisiti richiesti. L’offerta economica dovra’ essere sottoscritta da tutti i legali rappresentanti dei soggetti facenti parte del raggruppamento.</w:t>
      </w:r>
    </w:p>
    <w:p>
      <w:pPr>
        <w:pStyle w:val="Normal"/>
        <w:spacing w:lineRule="atLeast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ggiudicazione avverra’ esclusivamente a favore di societa’ sportive in grado di documentare, tra le attivita’ sportive praticate, quella specifica per la quale il campo sportivo e’ destinato ( calcio). I partecipanti dovranno, altresi’, dimostrare di svolgere tale attivita’ sul territorio comunale da almeno un anno dalla data di pubblicazione del presente bando. Ogni societa’/associazione sportiva potra’ avere in gestione un solo campo sportivo sul territorio comunale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I DI PARTECIPAZIONE</w:t>
      </w:r>
    </w:p>
    <w:p>
      <w:pPr>
        <w:pStyle w:val="TextBody"/>
        <w:rPr/>
      </w:pPr>
      <w:r>
        <w:rPr>
          <w:rFonts w:cs="Arial" w:ascii="Arial" w:hAnsi="Arial"/>
        </w:rPr>
        <w:t>I partecipanti alla presente selezione non dovranno risultare morose nei confronti del Comune di Codogno o di societa’ da questo participate e inalizzate alla gestione degli impianti sportivi ( GIS CODOGNO s.r.l.) e non devono aver subito alcun richiamo o penalita’ conseguenti a danni causati ad impianti sportivi comunali o per uso non conforme degli stess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mancaza di tali requisiti comportera’ l’automatica esclusione dalla presente procedura di gara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’ vietato partecipare alla gara in piu’ di un’associazione temporanea di impresa o consorzio ovvero di partecipare anche in forma individuale qualora si partecipi alla medesima gara in associazione o consorzio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IDENTIFICAZIONE STRUTTURA</w:t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L’impianto sportivo oggetto della presente gara d’appalto e’ il campo da calico San Biagio costituito come segue: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. 1 campo da gioco regolamentare con tribune scoperte con annessi spogliatoi e deposito con locale bar e biglietteria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. 1 campo da calcio regolamentare</w:t>
      </w:r>
    </w:p>
    <w:p>
      <w:pPr>
        <w:pStyle w:val="TextBody"/>
        <w:widowControl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. 1 campo da allenamen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tutto come meglio identificato nella tavola unica (planimetria generale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AGGIUDICAZIONE DELL’APPAL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’appalto verra’ aggiudicato all’offerta economicamente piu’ vantaggiosa valutata sulla base degli elementi di cui all’art. 7 del Capitolato speciale d’appalto.</w:t>
      </w:r>
    </w:p>
    <w:p>
      <w:pPr>
        <w:pStyle w:val="TextBody"/>
        <w:rPr/>
      </w:pPr>
      <w:r>
        <w:rPr>
          <w:rFonts w:cs="Arial" w:ascii="Arial" w:hAnsi="Arial"/>
        </w:rPr>
        <w:t>Non sono ammesse offerte di importo inferiore ad Euro 100,00= ne’ superiori al doppio dell’importo a base d’a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A’ DI PRESENTAZIONE DELL’OFFERT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l plico contenente l’offerta economica e la documentazione a corredo della medesima  (buste A e B) dovra’ pervenire all’Ufficio Protocollo del Comune </w:t>
      </w:r>
      <w:r>
        <w:rPr>
          <w:rFonts w:cs="Arial" w:ascii="Arial" w:hAnsi="Arial"/>
          <w:b/>
        </w:rPr>
        <w:t>entro le ore 12.00 del giorno 24.06.2008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>La consegna del plico potra’ avvenire a mano,  tramite servizio postale ovvero amezzo corriere espresso. La data indicata si riferisce esclusivamente alla consegna e non alla data di spedizione. Pertanto saranno escluse tutte le domande che perverranno oltre il termine previsto ancorche’ migliorative o sostitutive della precedente.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>Il plico sigillato dovra’ presentare, oltre all’indicazione del mittente completa di indirizzo e recapito telefonico, la seguente dicitura: “OFFERTA PER GESTIONE IN CONCESSIONE DEL CAMPO DA CALCIO SAN BIAGIO”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ende noto che non potra’ essere presentata piu’ di una domanda per partecipante, pena l’inammissibilita’ delle domande stess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ENUTO BUSTA A: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A dovra’ contenere, a pena di esclusione, la seguente documentazione: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zione resa ai sensi dell’art. 38 del D.P.R. 445/2000 (ovvero con firma non autenticata purche’ accompagnata dal documento di identita’ del sottoscrittore) utilizzando preferibilmente il modello allegato al presente bando di gara;</w:t>
      </w:r>
    </w:p>
    <w:p>
      <w:pPr>
        <w:pStyle w:val="Normal"/>
        <w:numPr>
          <w:ilvl w:val="0"/>
          <w:numId w:val="3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a del Capitolato speciale d’appalto sottoscritta in ogni pagina per accettazione;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busta B dovra’ contenere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offerta economica ricavata formulando un rialzo libero sul canone annuo posto a base di gara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ta gestionale redatta secondo i criteri previsti dall’art. 7 ( fattori di valutazione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fini della partecipazione alla presente procedura di gara si rende noto quanto segue:</w:t>
      </w:r>
    </w:p>
    <w:p>
      <w:pPr>
        <w:pStyle w:val="Normal"/>
        <w:numPr>
          <w:ilvl w:val="1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ono ammesse varianti rispetto al quadro organizzativo- gestionale minimo definito dall’Amministrazione comunale e contenuto nella convenzione allegata al presente bando;</w:t>
      </w:r>
    </w:p>
    <w:p>
      <w:pPr>
        <w:pStyle w:val="Normal"/>
        <w:numPr>
          <w:ilvl w:val="1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’ il regolare funzionamento dell’impianto sportivo con assunzione a proprio carico di tutti gli oneri gestionali e manutentivi previsti dalla citata convenzione ivi comprese le utenze. Qualora i contatori non fossero autonomi il concessionario dovra’ rimborsare al Comune il costo anticipato per le utenze stesse</w:t>
      </w:r>
    </w:p>
    <w:p>
      <w:pPr>
        <w:pStyle w:val="Normal"/>
        <w:numPr>
          <w:ilvl w:val="1"/>
          <w:numId w:val="2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soggetto affidatario della gestione competeranno tutte le entrate derivanti dall’uso dell’impianto sportivo quali: entrate da tariffario come allegato al Capitolato speciale d’appalto ( con eventuali  riduzioni offerte in sede di gara) ed entrate derivanti da attivita’ autonomamente poste in essere dal gestore secondo quanto stabilito alla convenzione;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ia del Capitolato speciale d’appalto e del fac-simile di autocertificazione sono disponibili, unitamente al presente bando sul sito Internet del Comune: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lanimetria identificativa dell’area puo’ essere ritirata presso l’ufficio Cultura/Sport durante gli orari di apertura al pubblico degli uffici comunali ( dal LUN al VEN dalle ore 9.15 alle ore 12.15- il GIOV anche dalle ore 14.00 alle ore 16.00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ogni dato personale assunto a seguito della presente procedura di gara verra’ utilizzato esclusivamente per fini istituzionali secondo quanto disposto dalla L.675/1996 e s.m.i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 procederà all’aggiudicazione anche nel caso pervenisse una sola offerta purchè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mministrazione comunale si riservera’ la facolta’ di non aggiudicare il presente appalto con provvedimento motivato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suindicato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’asta le offerte non potranno più essere ritirate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chiarimenti in merito alla presente procedura di gara potranno essere inoltrate alla responsabile Servizio Contratti/Appalti ( per la parte inerente la gara d’appalto) ed alla responsabile del Servizio Cultura/Sport ( per la parte inerente la convenzione e la gestione della struttura sportiva)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bando di gara e’ in pubblicazione all’Albo Pretorio del Comune a decorrere dal 5.06.2008.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05.06.2008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LA RESPONSABILE SEL SERVIZIO CONTRATTI/APPALTI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 Berte’ D.ssa Ilaria)</w:t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48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51:00Z</dcterms:created>
  <dc:creator>Comune di Codogno</dc:creator>
  <dc:description/>
  <cp:keywords/>
  <dc:language>en-US</dc:language>
  <cp:lastModifiedBy>ibertè</cp:lastModifiedBy>
  <dcterms:modified xsi:type="dcterms:W3CDTF">2008-06-13T10:51:00Z</dcterms:modified>
  <cp:revision>2</cp:revision>
  <dc:subject/>
  <dc:title>REPUBBLICA ITALIANA</dc:title>
</cp:coreProperties>
</file>