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i/>
          <w:i/>
          <w:iCs/>
          <w:color w:val="FF6600"/>
        </w:rPr>
      </w:pPr>
      <w:r>
        <w:rPr>
          <w:rStyle w:val="StrongEmphasis"/>
          <w:rFonts w:cs="Arial" w:ascii="Arial" w:hAnsi="Arial"/>
          <w:color w:val="FFA500"/>
          <w:sz w:val="20"/>
          <w:szCs w:val="20"/>
        </w:rPr>
        <w:t>Localizzazione: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>Via Gat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cs="Arial" w:ascii="Arial" w:hAnsi="Arial"/>
          <w:b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0"/>
          <w:sz w:val="20"/>
          <w:szCs w:val="20"/>
        </w:rPr>
        <w:t>Parchi di circoscrizione /decentramento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6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0333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9964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</w:t>
      </w:r>
      <w:r>
        <w:rPr>
          <w:rFonts w:eastAsia="Symbol"/>
          <w:iCs/>
          <w:color w:val="FF6600"/>
          <w:spacing w:val="-10"/>
          <w:sz w:val="14"/>
          <w:szCs w:val="14"/>
        </w:rPr>
        <w:t>            </w:t>
      </w:r>
      <w:r>
        <w:rPr>
          <w:rFonts w:eastAsia="Times New Roman"/>
          <w:iCs/>
          <w:color w:val="FF66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9 mq – Cubetti lapidei;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8 mq – Cemento trattato realizzato in opera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Pre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9 p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3 panch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7 cestini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6 porta biciclette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er il gioco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iochi su molla o abilico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1- 5;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. 4 età 6 - 11. 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iostre a rotazione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 5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alene: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3 età 6 -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stelli e casette/giochi modulari: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 -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anestr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&gt; 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ni, reti, strutture per arrampicamento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6- 11;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&gt;  11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portive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 Tavoli da ping pong;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Campo da calcio;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Campo da calcett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</w:t>
      </w:r>
      <w:r>
        <w:rPr>
          <w:rFonts w:eastAsia="Symbol"/>
          <w:iCs/>
          <w:color w:val="FF6600"/>
          <w:sz w:val="14"/>
          <w:szCs w:val="14"/>
        </w:rPr>
        <w:t>   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Servizi igienici;</w:t>
      </w:r>
    </w:p>
    <w:p>
      <w:pPr>
        <w:pStyle w:val="Normal"/>
        <w:ind w:left="219" w:firstLine="708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Fontanella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bete alger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bies numidica</w:t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2-7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bete ross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cea abies</w:t>
        <w:tab/>
        <w:tab/>
        <w:tab/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2-16-17-19-23-31-44-45-46-47-48-51-63-64-66-67-69-71-72-73-75-76-78-79-9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 </w:t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4-61-62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atropurpur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tropurpureum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4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Atlan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Cedrus atlantica glauca       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6-83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edro dell’Himalay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Cedrus deodara            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3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ppocast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esculum Hippocastanum</w:t>
        <w:tab/>
        <w:t xml:space="preserve">                                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mo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acia delabata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2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nigra</w:t>
        <w:tab/>
        <w:t xml:space="preserve">                                 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2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no macedon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nus peuce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5-68-70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n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inus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nigra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4-20-21-92-9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ercia ros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ubr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lisburna diantifogl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Gingko bilob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4-25-26-38-39-40-41-42-43-57-58-59-60-84-85-86-87-88-96-97-98-99-100-101-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102-103-104-105-106-107-108-109-110-111-112-113-114-115-116-117-118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iglio serico</w:t>
        <w:tab/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Tomentosa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7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biz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lbizzia julibrissin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8-80-81-9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saccharinum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9-90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a zucchero </w:t>
      </w:r>
      <w:r>
        <w:rPr>
          <w:rFonts w:cs="Arial" w:ascii="Arial" w:hAnsi="Arial"/>
          <w:bCs/>
          <w:color w:val="000000"/>
          <w:sz w:val="20"/>
          <w:szCs w:val="20"/>
        </w:rPr>
        <w:t>– Acer s</w:t>
      </w:r>
      <w:r>
        <w:rPr>
          <w:rFonts w:cs="Arial" w:ascii="Arial" w:hAnsi="Arial"/>
          <w:bCs/>
          <w:i/>
          <w:color w:val="000000"/>
          <w:sz w:val="20"/>
          <w:szCs w:val="20"/>
        </w:rPr>
        <w:t>accharum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negund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negundus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1-4-5-6-7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Carpino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Carpinus betulus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ab/>
        <w:tab/>
        <w:t xml:space="preserve">  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3-34-9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orac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Liquidambar styraciflu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5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giapponese </w:t>
      </w:r>
      <w:r>
        <w:rPr>
          <w:rFonts w:cs="Arial" w:ascii="Arial" w:hAnsi="Arial"/>
          <w:bCs/>
          <w:color w:val="000000"/>
          <w:sz w:val="20"/>
          <w:szCs w:val="20"/>
        </w:rPr>
        <w:t>– A</w:t>
      </w:r>
      <w:r>
        <w:rPr>
          <w:rFonts w:cs="Arial" w:ascii="Arial" w:hAnsi="Arial"/>
          <w:bCs/>
          <w:i/>
          <w:color w:val="000000"/>
          <w:sz w:val="20"/>
          <w:szCs w:val="20"/>
        </w:rPr>
        <w:t>cer palmatum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0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lerodend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lerodendro trichotomum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5-49-50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tog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ydonia oblong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gnolia di Soulang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Magnolia x soulageana                            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robolano porpor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“Pissardi”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espolo comun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Nespilus germanica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rniel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ornus</w:t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mmaco maggiore lancinat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hus typhina lanciniat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6-3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uia oriental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huja orientalis  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grifogli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Ilex aquifolium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43-44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Aucuba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aucuba japponic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51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Buddleia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Buddleja davidii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pre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upressus </w:t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tonio selva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aenomeltes japponica</w:t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eut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deutzia limoinei</w:t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37-39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r.</w:t>
        <w:tab/>
        <w:tab/>
        <w:tab/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2-64-65-66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Fior d’angelo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Philadephus inodorus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ridissima Lindley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8-29-30-31-32-33-34-35-36-53-5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nepro comun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Juniperus sabina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(55)</w:t>
      </w:r>
    </w:p>
    <w:p>
      <w:pPr>
        <w:pStyle w:val="Normal"/>
        <w:ind w:left="1416" w:hanging="0"/>
        <w:rPr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Ibisco </w:t>
      </w:r>
      <w:r>
        <w:rPr>
          <w:rFonts w:cs="Arial" w:ascii="Arial" w:hAnsi="Arial"/>
          <w:bCs/>
          <w:color w:val="000000"/>
          <w:sz w:val="20"/>
          <w:szCs w:val="20"/>
          <w:lang w:val="en-GB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  <w:lang w:val="en-GB"/>
        </w:rPr>
        <w:t>Hibiscus syriacus</w:t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n.10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5-6-8-9-10-11-12-21-2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-27-38-40-45-46-47-48-49-56-60-61-6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gustro </w:t>
      </w:r>
      <w:r>
        <w:rPr>
          <w:rFonts w:cs="Arial" w:ascii="Arial" w:hAnsi="Arial"/>
          <w:bCs/>
          <w:color w:val="000000"/>
          <w:sz w:val="20"/>
          <w:szCs w:val="20"/>
        </w:rPr>
        <w:t>– Ligustrum vulgare</w:t>
      </w: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6-17-18-19-20-23-24-25-2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o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ahonia aquifolium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andi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Nandina domestic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3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ccio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orylus avellan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2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3-1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rtens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Hydroangea macrophylla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3-44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ttosfo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ittosporum tobir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as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axus baccata</w:t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uia occidentale </w:t>
      </w:r>
      <w:r>
        <w:rPr>
          <w:rFonts w:cs="Arial" w:ascii="Arial" w:hAnsi="Arial"/>
          <w:bCs/>
          <w:color w:val="000000"/>
          <w:sz w:val="20"/>
          <w:szCs w:val="20"/>
        </w:rPr>
        <w:t>– Tuja occientalis</w:t>
      </w:r>
      <w:r>
        <w:rPr>
          <w:rFonts w:cs="Arial" w:ascii="Arial" w:hAnsi="Arial"/>
          <w:bCs/>
          <w:i/>
          <w:color w:val="000000"/>
          <w:sz w:val="20"/>
          <w:szCs w:val="20"/>
        </w:rPr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          </w:t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gustro </w:t>
      </w:r>
      <w:r>
        <w:rPr>
          <w:rFonts w:cs="Arial" w:ascii="Arial" w:hAnsi="Arial"/>
          <w:bCs/>
          <w:color w:val="000000"/>
          <w:sz w:val="20"/>
          <w:szCs w:val="20"/>
        </w:rPr>
        <w:t>– Ligustrum vulgare</w:t>
        <w:tab/>
        <w:tab/>
        <w:tab/>
        <w:tab/>
        <w:tab/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9:00Z</dcterms:created>
  <dc:creator> </dc:creator>
  <dc:description/>
  <cp:keywords/>
  <dc:language>en-US</dc:language>
  <cp:lastModifiedBy> </cp:lastModifiedBy>
  <dcterms:modified xsi:type="dcterms:W3CDTF">2006-12-14T14:39:00Z</dcterms:modified>
  <cp:revision>2</cp:revision>
  <dc:subject/>
  <dc:title>Localizzazione: Viale Albino</dc:title>
</cp:coreProperties>
</file>