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Polengh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b/>
          <w:b/>
          <w:bCs/>
          <w:iCs/>
          <w:color w:val="000000"/>
        </w:rPr>
      </w:pPr>
      <w:r>
        <w:rPr>
          <w:rFonts w:eastAsia="Symbol" w:cs="Arial" w:ascii="Arial" w:hAnsi="Arial"/>
          <w:b/>
          <w:iCs/>
          <w:color w:val="000000"/>
          <w:sz w:val="27"/>
          <w:szCs w:val="27"/>
        </w:rPr>
        <w:t>Scheda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/>
          <w:i/>
          <w:iCs/>
          <w:color w:val="FF66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2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5535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5535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 materiali di pavimentazione: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6600"/>
          <w:sz w:val="14"/>
          <w:szCs w:val="14"/>
        </w:rPr>
        <w:t>     </w:t>
      </w:r>
      <w:r>
        <w:rPr>
          <w:rFonts w:eastAsia="Symbol"/>
          <w:iCs/>
          <w:color w:val="FFA500"/>
          <w:sz w:val="14"/>
          <w:szCs w:val="14"/>
        </w:rPr>
        <w:t>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 Dog box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liegio selva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unus avium                                       </w:t>
        <w:tab/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9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rnia (Quercia)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ube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 xml:space="preserve">      </w:t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0-93-95-101-102-11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magg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excelsior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7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9-77-79-96-105-106-11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lmo campest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Olmus minor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8-60-67-72-83-84-85-90-107-111-113-115-11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nt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lnus glatinosa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7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lat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latanus Hybrid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nigra</w:t>
        <w:tab/>
        <w:t xml:space="preserve">                                       </w:t>
        <w:tab/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9-81-94-99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alba</w:t>
        <w:tab/>
        <w:t xml:space="preserve">                                       </w:t>
        <w:tab/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2-11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bi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obinia pseudoacaci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5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lice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alix alb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7-33-70-91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iglio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Tilia x 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europae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 xml:space="preserve">     </w:t>
        <w:tab/>
        <w:tab/>
        <w:t xml:space="preserve">   </w:t>
        <w:tab/>
        <w:t xml:space="preserve">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-11-12-13-14-15-16-20-21-22-23-25-26-28-30-32-34-45-47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pino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arpinus betulus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7-61-62-63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° Grandezza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acia ro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obinia hispid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campest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campestre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7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8-73-78-98-100-108-110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osso o martel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Buxus semperviridens                    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5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iavardel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orbus torminalis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2-53-5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rnio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ornus mas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8-49-50-51-76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ngol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ngula alnus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els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orus nigra</w:t>
        <w:tab/>
        <w:tab/>
        <w:tab/>
        <w:t xml:space="preserve">  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9-39-40-43-44-97-103-104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elo domes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Malus communis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5-56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d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padus</w:t>
        <w:tab/>
        <w:t xml:space="preserve">                  </w:t>
        <w:tab/>
        <w:tab/>
        <w:t xml:space="preserve">                     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87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ero selvati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yrus piraster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6)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ugno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spinos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7-38-40-4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licon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Salix capraea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</w:t>
        <w:tab/>
        <w:t xml:space="preserve">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4-75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arpino ne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Ostrya carpinifolia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           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risp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Berberis vulgaris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-5-41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vonim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Euonymu europaeus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6-7-8-9-10-11-12-13-14-15-28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iancospi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rataegus monogina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6-21-33-35-36-40-42-43-4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iburno lantan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Viburno lantana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3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7-18-1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d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runus Pado</w:t>
        <w:tab/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0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sa selvatic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Rosa canin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7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1-22-23-24-25-26-27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cciol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orylus avellana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5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9-30-37-38-39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anguinell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ornus sanguinea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4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 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3:00Z</dcterms:created>
  <dc:creator> </dc:creator>
  <dc:description/>
  <cp:keywords/>
  <dc:language>en-US</dc:language>
  <cp:lastModifiedBy> </cp:lastModifiedBy>
  <dcterms:modified xsi:type="dcterms:W3CDTF">2006-12-14T14:33:00Z</dcterms:modified>
  <cp:revision>2</cp:revision>
  <dc:subject/>
  <dc:title>Localizzazione: Viale Albino</dc:title>
</cp:coreProperties>
</file>