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E. Ciocc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Style w:val="StrongEmphasis"/>
          <w:rFonts w:ascii="Arial" w:hAnsi="Arial" w:eastAsia="Symbol" w:cs="Arial"/>
          <w:iCs/>
          <w:color w:val="00000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30 settembre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92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92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1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bete ross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 </w:t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-7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nigra</w:t>
        <w:tab/>
        <w:t xml:space="preserve">                                       </w:t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liegio selva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unus avium                                       </w:t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-6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biz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lbizzia julibrissin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lice piange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alix babylonic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1-8-11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Ibisco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Hibiscus syriacus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ab/>
        <w:tab/>
        <w:t xml:space="preserve">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1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u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 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2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ridissima Lindley</w:t>
        <w:tab/>
        <w:tab/>
        <w:tab/>
        <w:t xml:space="preserve">  </w:t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bis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Hibiscus syriacus</w:t>
        <w:tab/>
        <w:tab/>
        <w:tab/>
        <w:tab/>
        <w:tab/>
        <w:t xml:space="preserve">  </w:t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ndi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Nandina domestica</w:t>
        <w:tab/>
        <w:tab/>
        <w:tab/>
        <w:tab/>
        <w:t xml:space="preserve">  </w:t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ccio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orylus avellana</w:t>
        <w:tab/>
        <w:tab/>
        <w:tab/>
        <w:tab/>
        <w:t xml:space="preserve">  </w:t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2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leand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Nerium oleander</w:t>
        <w:tab/>
        <w:tab/>
        <w:tab/>
        <w:t xml:space="preserve">  </w:t>
        <w:tab/>
        <w:tab/>
        <w:t xml:space="preserve">        </w:t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          </w:t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-1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ntaggin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Viburnum tinus</w:t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1416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-5-7-10-1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pire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pirea Japponica</w:t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ab/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6-8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1:00Z</dcterms:created>
  <dc:creator> </dc:creator>
  <dc:description/>
  <cp:keywords/>
  <dc:language>en-US</dc:language>
  <cp:lastModifiedBy> </cp:lastModifiedBy>
  <dcterms:modified xsi:type="dcterms:W3CDTF">2006-12-14T14:32:00Z</dcterms:modified>
  <cp:revision>3</cp:revision>
  <dc:subject/>
  <dc:title>Localizzazione: Viale Albino</dc:title>
</cp:coreProperties>
</file>