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eastAsia="Symbol"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</w:rPr>
        <w:t>Viale S. Biag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Fonts w:eastAsia="Symbol"/>
          <w:iCs/>
          <w:color w:val="FF66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4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50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907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3 mq – Cemento trattato realizzato in opera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0 panchin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er il gioco: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ivol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ind w:left="219" w:firstLine="708"/>
        <w:rPr/>
      </w:pPr>
      <w:r>
        <w:rPr>
          <w:rFonts w:cs="Arial" w:ascii="Arial" w:hAnsi="Arial"/>
          <w:b/>
          <w:color w:val="000000"/>
          <w:sz w:val="20"/>
          <w:szCs w:val="20"/>
        </w:rPr>
        <w:t>Giochi su molla o abilico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1- 5;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iostre a rotazione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1- 5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talene: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5 età 6 -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nestr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&gt;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ni, reti, strutture per arrampicamento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6- 11;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</w:t>
      </w:r>
      <w:r>
        <w:rPr>
          <w:rFonts w:eastAsia="Symbol"/>
          <w:iCs/>
          <w:color w:val="FF6600"/>
          <w:sz w:val="14"/>
          <w:szCs w:val="14"/>
        </w:rPr>
        <w:t>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gola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ltis australis</w:t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bete ross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cea abies</w:t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6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  <w:tab/>
        <w:tab/>
        <w:tab/>
        <w:tab/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7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x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europae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-3-4-5-6-7-8-9-10-11-12-13-14)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negundo </w:t>
        <w:tab/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7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8-19-20-21-22-23-24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variegat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negundo </w:t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9:00Z</dcterms:created>
  <dc:creator> </dc:creator>
  <dc:description/>
  <cp:keywords/>
  <dc:language>en-US</dc:language>
  <cp:lastModifiedBy> </cp:lastModifiedBy>
  <dcterms:modified xsi:type="dcterms:W3CDTF">2006-12-14T14:29:00Z</dcterms:modified>
  <cp:revision>2</cp:revision>
  <dc:subject/>
  <dc:title>Localizzazione: Viale Albino</dc:title>
</cp:coreProperties>
</file>