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 * * * * *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mministrazione Comunale di Codogno, Via Vittorio Emanuele, 4 - tel.0377/3141 - fax 0377/35646 - indice gara di asta pubblica ai sensi del D.lvo 163/2006 per l’affidamento dell’intervento di manutenzione ordinaria della segnaletica orizzontale delle strade cittadi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posto a base d’asta e’ di Euro 25.000,00= iva di legge esclus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potra’ subire variazioni in aumento o in diminuzione fino ad un massimo di 1/5 senza che l’appaltatore abbia diritto a richiedere compensi diversi da quelli contrattualmente stabili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urata dell’appalto e’ di mesi 12 decorrenti dalla data di sottoscrizione del relativo contrat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bassa  ricavata formulando un ribasso sull’importo 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ora pervenisse un numero di offerte pari o superiore a 5 sara’ applicata, ai sensi dell’art. 124 comma 8 del D.lvo 163/2006, la procedura dell’esclusione automatica delle offerte che presentano una percentuale di ribasso pari o superiore alla soglia di anomalia individuata dall’art. 86 dello stesso D.lvo 163/2006  (cosiddette  “offerte anomale”)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offerta, in busta separata ed a pena di esclusione, dovra’ essere presentata una dichiarazione resa ai sensi  dell’art. 38 del DPR 445/2000 ( ovvero NON autenticata purche’ accompagnata dalla copia fotostatica di un documento di identita’ del sottoscrittore)   dalla quale risulti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egno a svolgere l’appalto secondo le indicazioni riportate nel Capitolato speciale d’appalto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numero di iscrizione e la citta’ di rilascio del certificato della Camera di Commercio per il servizio di cui al presente bando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offerta economica, unitamente alla autocertificazione, dovra’ pervenire all’ufficio Protocollo del Comune </w:t>
      </w:r>
      <w:r>
        <w:rPr>
          <w:rFonts w:cs="Arial" w:ascii="Arial" w:hAnsi="Arial"/>
          <w:b/>
          <w:sz w:val="24"/>
        </w:rPr>
        <w:t>entro le ore 12.00 del 28.06.2007</w:t>
      </w:r>
      <w:r>
        <w:rPr>
          <w:rFonts w:cs="Arial" w:ascii="Arial" w:hAnsi="Arial"/>
          <w:sz w:val="24"/>
        </w:rPr>
        <w:t xml:space="preserve"> anche a mezzo posta, in piego sigillato, controfirmato sui lembi di chiusura e recante ben visibile, a pena di esclusione , l’indicazione del mittente nonche’ la scritta “OFFERTA PER MANUTENZIONE ORDINARIA SEGNALETICA ORIZZONTALE- ANNO 2007-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vio del plico e’ ad esclusivo rischio del mittente qualora venga effettuato a mezzo postal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ertura delle buste avverra’ il giorno 29.06.2007 alle ore 9.30 presso la sede comunale e potra’ partecipare chiunque sia interessato purche’ munito di deleg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tta aggiudicataria dovra’ effettuare gli interventi di manutenzione entro 60 ( sessanta) giorni dalla data di consegna dei lavor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, del Computo Metrico e dell’elenco prezzi sono disponibili, unitamente al presente bando, sul sito internet del Comune all’indirizzo: www.comune.codogno.lo.it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ia del presente bando è pubblicata all’albo pretorio del Comune dal 13.06.2007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informazioni dovranno essere inoltrate al responsabile Servizio Manutenzioni ( geom. Silvano Palazzina- tel. 0377/314271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dogno, 12 giugno 2007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LA RESPONSABILE SERV. CONTRA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Bertè Dott.ssa Ilar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11:00Z</dcterms:created>
  <dc:creator>ibertè</dc:creator>
  <dc:description/>
  <cp:keywords/>
  <dc:language>en-US</dc:language>
  <cp:lastModifiedBy>ibertè</cp:lastModifiedBy>
  <dcterms:modified xsi:type="dcterms:W3CDTF">2007-06-12T10:11:00Z</dcterms:modified>
  <cp:revision>3</cp:revision>
  <dc:subject/>
  <dc:title/>
</cp:coreProperties>
</file>