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959947334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NUTENZIONE ORDINARIA SEGNALET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</w:rPr>
        <w:t>ANNO 2007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DESCRIZIONE OPER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:</w:t>
      </w:r>
      <w:r>
        <w:rPr>
          <w:sz w:val="28"/>
        </w:rPr>
        <w:t xml:space="preserve"> </w:t>
      </w:r>
      <w:r>
        <w:rPr>
          <w:sz w:val="28"/>
          <w:u w:val="single"/>
        </w:rPr>
        <w:t>COMUNE DI CODOGNO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15 maggio 2007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244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6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ecc...., con colato plastico bicomponente a freddo, a base di resine metalcriliche senza solventi – come da caratteristiche allegate al Capitolato special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3:00Z</dcterms:created>
  <dc:creator>Comune di Codogno</dc:creator>
  <dc:description/>
  <cp:keywords/>
  <dc:language>en-US</dc:language>
  <cp:lastModifiedBy>Comune di Codogno</cp:lastModifiedBy>
  <cp:lastPrinted>2004-05-03T13:58:00Z</cp:lastPrinted>
  <dcterms:modified xsi:type="dcterms:W3CDTF">2007-05-15T10:08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3693059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DOCUMENTAZIONE RELATIVA ALLA GARA D'APPALTO PER LA MANUTENZIONE DELLA  SEGNALETICA STRADALE ORIZZONTALE - ANNO 2007</vt:lpwstr>
  </property>
</Properties>
</file>