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 DI 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rovincia di Lodi)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 *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Amministrazione Comunale di Codogno, Via Vittorio Emanuele, 4 - tel. 0377/3141 - fax 0377/35646 - - indice gara di asta pubblica con ricorso alla procedura accellerata ai sensi del D.lvo 163/2006 e s.m.i. per l’affidamento dell’incarico di consulente agronomico, fitopatologico, fotostatico per la gestione delle manutenzioni del verde pubblico cittadin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complessivo a base d'asta è di Euro 12.964,75 I.V.A. 20%  e cassa 2% esclus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urata dell’incarico e’ di anni 2 a decorrere dalla data di sottoscrizione del relativo disciplinare di incaric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ono ammesse offerte in aumento rispetto all’importo complessiv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esente appalto possono partecipare esclusivamente soggetti in possesso del titolo di liberi professionisti dottori agronomi specializzati nel verde ornamentale ed arboricoltura, singoli o associati, iscritti da almeno 5 anni negli Albi e negli elenchi previsti dalle disposizioni di legge vigenti in materi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incarico di cui al presente bando e’ disciplinato oltre che dal presente bando anche dal Capitolato speciale d’appalto disponibile unitamente al bando medesimo sul sito Internet del Comune all’indirizzo: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>.  In caso di discordanza tra il bando ed il Capitolato prevale quanto specificato nel band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lenco dettagliato delle prestazioni oggetto del presente incarico e’ contenuto nell’articolo 1 del citato Capitolato speciale d’appal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ppalto verrà aggiudicato all’offerta economicamente più vantaggiosa valutata sulla base dei criteri di cui all’art. 4 del Capitolato speciale d’appalto. Il punteggio complessivamente assegnabile e’ pari a 100 di cui 90/100 per il merito tecnico e 10/100 per il ribasso economico offerto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offerta  corredata dai relativi documenti ( buste A e B meglio specificate nel proseguio del presente bando) dovra’ pervenire anche a mezzo posta all’Ufficio Protocollo del Comune </w:t>
      </w:r>
      <w:r>
        <w:rPr>
          <w:rFonts w:cs="Arial" w:ascii="Arial" w:hAnsi="Arial"/>
          <w:b/>
          <w:sz w:val="24"/>
        </w:rPr>
        <w:t xml:space="preserve">entro e non oltre le ore 12.00 del 3.12.2009 </w:t>
      </w:r>
      <w:r>
        <w:rPr>
          <w:rFonts w:cs="Arial" w:ascii="Arial" w:hAnsi="Arial"/>
          <w:sz w:val="24"/>
        </w:rPr>
        <w:t>in piego sigillato, controfirmato sui lembi di chiusura e recante ben visibile, pena l’esclusione, l’indicazione del mittente nonchè la scritta "OFFERTA  PER INCARICO CONSULENTE AGRONOMICO- FITOPATOLOGICO E FITOSTATICO PER GESTIONE VERDE PUBBLICO CITTADINO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vio del plico a mezzo posta e’ ad esclusivo rischio del mittente. Non verranno, infatti, ammesse alla gara offerte pervenute oltre il termine sopra indica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apertura delle buste avverrà il giorno 04.12.2009 alle ore 9.30 presso la Sala Appalti del Comune di Codogno sita in Via V. Emanuele, 4 e potrà partecipare chiunque sia interessato purchè munito di deleg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a gara avverra’ in tre sedute: </w:t>
      </w:r>
      <w:r>
        <w:rPr>
          <w:rFonts w:cs="Arial" w:ascii="Arial" w:hAnsi="Arial"/>
          <w:sz w:val="24"/>
          <w:u w:val="single"/>
        </w:rPr>
        <w:t>un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pubblica </w:t>
      </w:r>
      <w:r>
        <w:rPr>
          <w:rFonts w:cs="Arial" w:ascii="Arial" w:hAnsi="Arial"/>
          <w:sz w:val="24"/>
        </w:rPr>
        <w:t xml:space="preserve">durante la quale si provvedera’ alla verifica della documentazione presentata  (contenuto busta A), </w:t>
      </w:r>
      <w:r>
        <w:rPr>
          <w:rFonts w:cs="Arial" w:ascii="Arial" w:hAnsi="Arial"/>
          <w:sz w:val="24"/>
          <w:u w:val="single"/>
        </w:rPr>
        <w:t>una seg</w:t>
      </w:r>
      <w:r>
        <w:rPr>
          <w:rFonts w:cs="Arial" w:ascii="Arial" w:hAnsi="Arial"/>
          <w:sz w:val="24"/>
        </w:rPr>
        <w:t xml:space="preserve">reta durante la quale la Commissione procedera’ alla valutazione del progetto (contenuto busta B) ed all’assegnazione del relativo punteggio ed </w:t>
      </w:r>
      <w:r>
        <w:rPr>
          <w:rFonts w:cs="Arial" w:ascii="Arial" w:hAnsi="Arial"/>
          <w:sz w:val="24"/>
          <w:u w:val="single"/>
        </w:rPr>
        <w:t>una terza pubblica</w:t>
      </w:r>
      <w:r>
        <w:rPr>
          <w:rFonts w:cs="Arial" w:ascii="Arial" w:hAnsi="Arial"/>
          <w:sz w:val="24"/>
        </w:rPr>
        <w:t xml:space="preserve"> di verifica dell’offerta economica e di assegnazione del punteggio finale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ggiudicazione diverra’ definitiva con l’approvazione dei verbali di gara e della determina di aggiudic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o il termine sopra indicato la ditta concorrente dovra’ far pervenire quanto segue:</w:t>
      </w:r>
    </w:p>
    <w:p>
      <w:pPr>
        <w:pStyle w:val="Normal"/>
        <w:widowControl w:val="false"/>
        <w:numPr>
          <w:ilvl w:val="0"/>
          <w:numId w:val="5"/>
        </w:numPr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BUSTA A</w:t>
      </w:r>
      <w:r>
        <w:rPr>
          <w:rFonts w:cs="Arial" w:ascii="Arial" w:hAnsi="Arial"/>
          <w:sz w:val="24"/>
        </w:rPr>
        <w:t xml:space="preserve"> contenent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modulo di autocertificazione disponibile unitamente al presente bando.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cato di avvenuto sopralluog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Il sopralluogo dovra’ avvenire esclusivamente nei giorni di LUNEDI 16.11.2009 ( dalle ore 14.00 alle ore 15.30) e GIOVEDI 26.11.2009 (dalle ore 10.00 alle ore 11.30) previo appuntamento telefonico al numero 0377/314260 o a mezzo e-mail all’indirizzo: </w:t>
      </w:r>
      <w:hyperlink r:id="rId3">
        <w:r>
          <w:rPr>
            <w:rStyle w:val="InternetLink"/>
            <w:rFonts w:cs="Arial" w:ascii="Arial" w:hAnsi="Arial"/>
            <w:sz w:val="24"/>
          </w:rPr>
          <w:t>pdansi@comune.codogno.lo.it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USTA B </w:t>
      </w:r>
      <w:r>
        <w:rPr>
          <w:rFonts w:cs="Arial" w:ascii="Arial" w:hAnsi="Arial"/>
          <w:sz w:val="24"/>
        </w:rPr>
        <w:t>contenente:</w:t>
      </w:r>
    </w:p>
    <w:p>
      <w:pPr>
        <w:pStyle w:val="Normal"/>
        <w:widowControl w:val="false"/>
        <w:numPr>
          <w:ilvl w:val="0"/>
          <w:numId w:val="6"/>
        </w:numPr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PROGETTO TECNICO che dovra’ consistere in una relazione tecnica contenente gli elementi di valutazione: </w:t>
      </w:r>
      <w:r>
        <w:rPr>
          <w:rFonts w:cs="Arial" w:ascii="Arial" w:hAnsi="Arial"/>
          <w:i/>
          <w:sz w:val="24"/>
        </w:rPr>
        <w:t>strumentazione tecnica, curriculum riferito agli ultimi 5 anni di attivita’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OFFERTA ECONOMICA, redatta su carta legale, ricavata formulando un ribasso sull’importo complessivo a base d’asta</w:t>
      </w:r>
    </w:p>
    <w:p>
      <w:pPr>
        <w:pStyle w:val="TextBody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 due buste ( A e B) dovranno essere inserite in un unico plico sul quale andra’ apposta la dicitura di cui sopra.</w:t>
      </w:r>
    </w:p>
    <w:p>
      <w:pPr>
        <w:pStyle w:val="TextBody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procederà all’aggiudicazione anche nel caso pervenisse una sola offerta purchè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il presente appalto con provvedimento motiva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ammesse a partecipare anche i concorrenti temporaneamente riuniti secondo le indicazioni previste dall’art. 37 del D.lvo 163/2006 e s.m.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ggiudicatario dovra’, entro il termine comunicato dal Servizio Contratti ed Appalti, procedere alla stipulazione del relativo disciplinare di incarico con la presentazione di una cauzione definitiva pari al 10% dell’importo contrattuale. </w:t>
      </w:r>
    </w:p>
    <w:p>
      <w:pPr>
        <w:pStyle w:val="TextBody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aranno a totale carico dell’aggiudicatario le spese relative alla registrazione del contratto, ivi compresi i bollati ed i diritti di segreteri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suindicato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’asta le offerte non potranno più essere ritirate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Il presente bando,  il modulo di autocertificazione ed il Capitolato speciale d’appalto sono disponibili sul sito del Comune( </w:t>
      </w:r>
      <w:hyperlink r:id="rId4">
        <w:r>
          <w:rPr>
            <w:rStyle w:val="InternetLink"/>
          </w:rPr>
          <w:t>www.comune.codogno.lo.it</w:t>
        </w:r>
      </w:hyperlink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esito della presente procedura di gara sarà pubblicato entro 05 gg. lavorativi dall’aggiudicazione sul sito Internet del Comune di Codogno – </w:t>
      </w:r>
      <w:hyperlink r:id="rId5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chiarimenti ed informazioni dovranno essere dirette esclusivamente alla Responsabile del Servizio Ecologia Ambiente (Arch. Paola Dansi- tel.0377/314260-)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presente bando è pubblicato all’Albo Pretorio del Comune a decorrere dal 10.11.2009 </w:t>
      </w:r>
    </w:p>
    <w:p>
      <w:pPr>
        <w:pStyle w:val="Normal"/>
        <w:widowControl w:val="false"/>
        <w:spacing w:lineRule="atLeast" w:line="480"/>
        <w:ind w:left="72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LA RESP.SERV. CONTRATTI ED APPALTI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ab/>
        <w:tab/>
        <w:tab/>
        <w:tab/>
        <w:tab/>
        <w:t xml:space="preserve">   </w:t>
      </w:r>
      <w:r>
        <w:rPr>
          <w:rFonts w:cs="Arial" w:ascii="Arial" w:hAnsi="Arial"/>
          <w:sz w:val="24"/>
        </w:rPr>
        <w:t>Bertè D.ssa Ilari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 carta lib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CERTIFIC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qualità di ..................................................... (indicare la carica ricoperta all’interno della ditta) della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tta 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i sensi dell’art. 38 del D.P.R. 445/2000 (ovvero </w:t>
      </w:r>
      <w:r>
        <w:rPr>
          <w:rFonts w:cs="Arial" w:ascii="Arial" w:hAnsi="Arial"/>
          <w:sz w:val="24"/>
          <w:szCs w:val="24"/>
          <w:u w:val="single"/>
        </w:rPr>
        <w:t>NON</w:t>
      </w:r>
      <w:r>
        <w:rPr>
          <w:rFonts w:cs="Arial" w:ascii="Arial" w:hAnsi="Arial"/>
          <w:sz w:val="24"/>
          <w:szCs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I C H I A R A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 di accettare l’appalto alle condizioni del Capitolato Speciale d’Appalto tutte nessuna esclus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- di non essere stato condannato per un reato relativo alla condotta professionale o per delitti finanziari con sentenza passata in giudica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- di non essersi reso responsabile di gravi violazioni dei doveri professionali e di non aver commesso un grave errore, sempre nell’esercizio della propria attività professional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- di aver adempiuto agli obblighi riguardanti il pagamento dei contributi di previdenza sociale conformemente alle  disposizioni legislative del Paese in cui è stabilito e di quello dell’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- di aver adempiuto agli obblighi tributari conformemente alle disposizioni legislative del Paese in cui è stabilito o del Paese dell’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- di essere iscritto all’Albo dei Dottori agronomi con specializzazione nel settore del verde ornamentale ed arboricoltura dall’anno……………al numero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– di non aver presentato offerta per la gara in oggetto per conto di altre ditte con le quali esistono rapporti di collegamento e controllo determinati in base ai criteri di cui all’art. 2359 del codice civile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8- </w:t>
      </w:r>
      <w:r>
        <w:rPr>
          <w:rFonts w:cs="Arial" w:ascii="Arial" w:hAnsi="Arial"/>
          <w:sz w:val="24"/>
        </w:rPr>
        <w:t>di aver tenuto conto di tutte le circostanze generali e particolari che possono aver influito sulla determinazione dei prezzi e delle condizioni contrattuali e che possono influire sul servizio e di avere giudicato i prezzi medesimi, nel loro complesso, remunerativi e tali da consentire l’offerta presentat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- di NON accettare incarichi di consulenza sul territorio cittadino che possano costituire conflitto di interessi con il ruolo in affidamento per l’intera durata del presente incarico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760" w:firstLine="720"/>
        <w:jc w:val="both"/>
        <w:rPr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Si ricorda che qualora  venissero rese false dichiarazioni verranno applicate le sanzioni penali di cui all’art. 26 della L. 15/1968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hyperlink" Target="mailto:pdansi@comune.codogno.lo.it" TargetMode="External"/><Relationship Id="rId4" Type="http://schemas.openxmlformats.org/officeDocument/2006/relationships/hyperlink" Target="http://www.comune.codogno.lo.it9/" TargetMode="External"/><Relationship Id="rId5" Type="http://schemas.openxmlformats.org/officeDocument/2006/relationships/hyperlink" Target="http://www.comune.codogno.l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05:00Z</dcterms:created>
  <dc:creator>ibertè</dc:creator>
  <dc:description/>
  <cp:keywords/>
  <dc:language>en-US</dc:language>
  <cp:lastModifiedBy>ibertè</cp:lastModifiedBy>
  <dcterms:modified xsi:type="dcterms:W3CDTF">2009-11-09T15:05:00Z</dcterms:modified>
  <cp:revision>3</cp:revision>
  <dc:subject/>
  <dc:title/>
</cp:coreProperties>
</file>