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/>
      </w:pPr>
      <w:r>
        <w:rPr>
          <w:rFonts w:cs="Arial"/>
          <w:bCs/>
        </w:rPr>
        <w:t xml:space="preserve">Avviso pubblico di procedura di selezione per l’affidamento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/>
      </w:pPr>
      <w:r>
        <w:rPr>
          <w:rFonts w:cs="Arial"/>
          <w:bCs/>
        </w:rPr>
        <w:t>dell’impianto sportivo “Campo da Rugby Walter Piccoli”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7145</wp:posOffset>
            </wp:positionV>
            <wp:extent cx="51435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TARIFFE ORARIE A BASE D’AST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Utilizzo campo con illuminazione</w:t>
        <w:tab/>
        <w:t>(non attivabile)</w:t>
        <w:tab/>
        <w:tab/>
        <w:tab/>
        <w:t>Euro 150,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zo campo senza illuminazione</w:t>
        <w:tab/>
        <w:tab/>
        <w:tab/>
        <w:tab/>
        <w:tab/>
        <w:t>Euro 120,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0" w:hanging="70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zo campo per manifestazioni collaterali extrasportive</w:t>
        <w:tab/>
        <w:t>Euro 500,00 al giorno oltre Euro 30,00 all’ora per utilizzo illuminazion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>
          <w:sz w:val="32"/>
          <w:szCs w:val="32"/>
        </w:rPr>
        <w:t>CANONE DI LOCAZIONE A BASE D’AS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ER L’IMPIANTO SPORTIVO “CAMPO DA RUGBY W. PICCOLI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Canone € 167,77 annual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i al 2% del valore del canone di mer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39:00Z</dcterms:created>
  <dc:creator>Comune di Codogno</dc:creator>
  <dc:description/>
  <cp:keywords/>
  <dc:language>en-US</dc:language>
  <cp:lastModifiedBy>pbardi</cp:lastModifiedBy>
  <cp:lastPrinted>2003-05-19T11:06:00Z</cp:lastPrinted>
  <dcterms:modified xsi:type="dcterms:W3CDTF">2008-05-13T12:41:00Z</dcterms:modified>
  <cp:revision>4</cp:revision>
  <dc:subject/>
  <dc:title>TARIFFE ORARIE IMPIANTO POLIVALENTE DI VIALE RESISTENZ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4862816</vt:r8>
  </property>
  <property fmtid="{D5CDD505-2E9C-101B-9397-08002B2CF9AE}" pid="3" name="_AuthorEmail">
    <vt:lpwstr>pbardi@comune.codogno.lo.it</vt:lpwstr>
  </property>
  <property fmtid="{D5CDD505-2E9C-101B-9397-08002B2CF9AE}" pid="4" name="_AuthorEmailDisplayName">
    <vt:lpwstr>Patrizia Bardi</vt:lpwstr>
  </property>
  <property fmtid="{D5CDD505-2E9C-101B-9397-08002B2CF9AE}" pid="5" name="_EmailSubject">
    <vt:lpwstr>gare campi all'aperto</vt:lpwstr>
  </property>
  <property fmtid="{D5CDD505-2E9C-101B-9397-08002B2CF9AE}" pid="6" name="_PreviousAdHocReviewCycleID">
    <vt:r8>1089004333</vt:r8>
  </property>
</Properties>
</file>