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carta libera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AUTOCERTIFICAZIONE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in qualità di ..................................................... (indicare la carica ricoperta all’interno della ditta) della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tta ....................................................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i sensi dell’art. 38 del D.P.R. 445/2000 (ovvero </w:t>
      </w:r>
      <w:r>
        <w:rPr>
          <w:sz w:val="24"/>
          <w:u w:val="single"/>
        </w:rPr>
        <w:t>NON</w:t>
      </w:r>
      <w:r>
        <w:rPr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D I C H I A R A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 – di aver preso visone e di accettare le condizioni dell’appalto cosi’ come risultano dal Capitolato Speciale d’Appalto nonchè dal bando di gara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- di aver effettuato il sopralluogo dei locali oggetto dell’appalto e di aver tenuto conto delle condizioni locali, generali e particolari che possono aver influito sulla scelta delle soluzioni tecniche proposte e sulla determinazione dei relativi prezzi sulla cui base e’ quantificata l’offerta e di essersi resa conto delle caratteristiche delle struttur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 - che a carico dell’impresa non sia neppure “in corso” una procedura di dichiarazione di fallimento, di amministrazione controllata o di liquidazione coatta, di concordato preventivo o di qualsiasi altra situazione equivalent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6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7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8 - di aver presentato una sola offerta, di non essere associato ad altre ditte che partecipano alla gara, nè di aver in comune la stessa sede legale, lo stesso/gli stessi direttore tecnici, cariche sociali, quote societarie e, comunque, situazioni giuridiche atte a rappresentare o a partecipare alla rappresentanza di altre ditte che concorrono alla presente gara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 - che il concorrente non si sia reso gravemente colpevole di false dichiarazioni nel fornire le informazioni richiest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0 – di essere in regola con le norme che disciplinano il diritto al lavoro dei disabili, così come disposto dall’art. 17 della L. 68/1999;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1- che l’impresa non si trovi “in stato” di fallimento, di liquidazione, di amministrazione controllata, di cessazione di attività, di sospensione dell’attività commerciale, di regolamento giudiziario, di concordato preventivo o di qualsiasi altra situazione equivalente, nè che tali situazioni si siano verificate nell’ultimo quinquennio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2 – che la Società e’ composta come segue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RETTORE/I  TECNICO/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GALE/I  RAPPRESENTANTE/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3 – che non hanno presentato offerta per la gara in oggetto altre imprese con le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i sensi dell’art. 41 del D.lvo 163/2006 altresi’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</w:rPr>
      </w:pPr>
      <w:r>
        <w:rPr>
          <w:sz w:val="24"/>
        </w:rPr>
        <w:t>DICHIARA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il fatturato globale dell’impresa negli ultimi 3 esercizi finanziari, con specifica indicazione dell’importo relativo ai servizi di refezione scolastica,  per ogni annualita’ non e’ inferiore all’importo annuo a base d’asta del presente appalto;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he i principali servizi prestati nel triennio immediatamente antecedente alla data di pubblicazione del presente bando sono i seguenti:------------------------------------------------------------------------------------------------( </w:t>
      </w:r>
      <w:r>
        <w:rPr>
          <w:i/>
          <w:sz w:val="24"/>
        </w:rPr>
        <w:t>indicare importi, date e destinatari dei servizi medesimi)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N.B.: Si ricorda che qualora  venissero rese false dichiarazioni verranno applicate le sanzioni penali di cui all’art. 26 della L. 15/1968.</w:t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01:00Z</dcterms:created>
  <dc:creator>MUNICIPIO  DI  CODOGNO</dc:creator>
  <dc:description/>
  <cp:keywords/>
  <dc:language>en-US</dc:language>
  <cp:lastModifiedBy>ibertè</cp:lastModifiedBy>
  <cp:lastPrinted>2001-12-05T16:53:00Z</cp:lastPrinted>
  <dcterms:modified xsi:type="dcterms:W3CDTF">2008-06-10T17:01:00Z</dcterms:modified>
  <cp:revision>2</cp:revision>
  <dc:subject/>
  <dc:title>In carta libera</dc:title>
</cp:coreProperties>
</file>