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DI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incia di Lodi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* * * *</w:t>
      </w:r>
    </w:p>
    <w:p>
      <w:pPr>
        <w:pStyle w:val="Normal"/>
        <w:widowControl w:val="false"/>
        <w:spacing w:lineRule="atLeast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, Via Vittorio Emanuele, 4 - tel. 0377/3141 - fax 0377/35646 - indice gara di asta pubblica ai sensi degli artt. 11- 53- 54- 55 e 64 del  D.lvo 163/2006 per la realizzazione di opere di costruzione di nuove tombe e loculi presso il cimitero cittadin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I.G. ( codice identificativo gara ai fini del contributo all’Autorita’ di Vigilanza sui Lavori Pubblici): 0112023C4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elenco dettagliato dell’oggetto del presente appalto e’ contenuto nei documenti tecnici disponibili su CD presso l’Ufficio Lavori Pubblici ove e’ possibile ritirarne copia previa corresponsione dell’importo di Euro 2,00= quale rimborso spes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avori di cui al presente bando sono appaltati a corpo ai sensi dell’art. 53 comma 4 del D.lvo 163/2006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’importo complessivo posto a base d’asta e’ di Euro 388.735,42= iva di legge esclusa ed oltre Euro 17.110,00= per oneri della sicurezza ( NON soggetti a ribasso)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Al presente appalto potranno partecipare le ditte in possesso della seguente qualificazione ex allegato A al D.P.R. 34/2000: categoria  </w:t>
      </w:r>
      <w:r>
        <w:rPr>
          <w:rFonts w:cs="Arial" w:ascii="Arial" w:hAnsi="Arial"/>
          <w:b/>
          <w:sz w:val="24"/>
          <w:u w:val="single"/>
        </w:rPr>
        <w:t xml:space="preserve">prevalente OG1 </w:t>
      </w:r>
      <w:r>
        <w:rPr>
          <w:rFonts w:cs="Arial" w:ascii="Arial" w:hAnsi="Arial"/>
          <w:sz w:val="24"/>
          <w:u w:val="single"/>
        </w:rPr>
        <w:t xml:space="preserve">( edifici civili ed industriali) </w:t>
      </w:r>
      <w:r>
        <w:rPr>
          <w:rFonts w:cs="Arial" w:ascii="Arial" w:hAnsi="Arial"/>
          <w:sz w:val="24"/>
        </w:rPr>
        <w:t>- classe II per l’importo di Euro 405.845,42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’appalto verra’ aggiudicato ai sensi degli artt. 81 ed 82 comma 2 lettera b) del D.lvo 163/2006 oltre che dell’art. 89 del D.P.R. 554/1999 ovvero al prezzo piu’ basso determinato mediante ribasso sull’importo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ora pervenisse un numero di offerte pari o superiore a 5 sara’ applicata, ai sensi dell’art. 124 comma 8 del D.lvo 163/2006, la procedura dell’esclusione automatica delle offerte che presentano una percentuale di ribasso pari o superiore alla soglia di anomalia individuata dall’art. 86 dello stesso D.lvo 163/2006  (cosiddette  “offerte anomale”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busta contenente l’offerta, in busta separata ed a pena di esclusione, dovra’ essere allegata una busta contenent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ulo di autocertificazione resa ai sensi  dell’art. 38 del DPR 445/2000 ( ovvero NON autenticata purche’ accompagnata dalla copia fotostatica di un documento di identita’ del sottoscrittore) disponibile unitamente al presente bando;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/>
      </w:pPr>
      <w:r>
        <w:rPr>
          <w:rFonts w:cs="Arial" w:ascii="Arial" w:hAnsi="Arial"/>
          <w:sz w:val="24"/>
        </w:rPr>
        <w:t>cauzione provvisoria, da presentare ai sensi e secondo le caratteristiche di cui all’art. 75 del D.lvo 163/2006, pari al 2% dell’importo a base d’asta comprensivo degli oneri per la sicurezza ovvero di Euro 8.109,50=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dell’avvenuto versamento, ai sensi dell’art. 1 comma 65 della L. 266/2005,  dell’importo di Euro 30,00 a favore dell’Autorita’ per la Vigilanza sui Lavori Pubblici secondo le modalita’ indicate all’art. 6 della determinazione dell’Autorita’ medesima emessa in data 10.01.2007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a partecipazione alla presente gara e’ subordinata al sopralluogo che potra’ avvenire esclusivamente nei giorni di: VENERDI 11.01.2008- VENERDI 18.01.2008 e VENERDI 25.01.2008 ( dalle ore 9.30 alle ore 11.30) con ritrovo presso l’Ufficio Lavori Pubblici in Via Puccini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Il plico, contenente le due buste il cui contenuto e’ sopra specificato, dovra’ pervenire all’ufficio Protocollo del Comune, pena l’esclusione, </w:t>
      </w:r>
      <w:r>
        <w:rPr>
          <w:rFonts w:cs="Arial" w:ascii="Arial" w:hAnsi="Arial"/>
          <w:b/>
          <w:sz w:val="24"/>
        </w:rPr>
        <w:t xml:space="preserve">entro le ore 12.00 del 30.01.2008. </w:t>
      </w:r>
      <w:r>
        <w:rPr>
          <w:rFonts w:cs="Arial" w:ascii="Arial" w:hAnsi="Arial"/>
          <w:sz w:val="24"/>
        </w:rPr>
        <w:t>L’inoltro potra’ avvenire a mano, 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mezzo posta o a mezzo corriere. Il plico dovra’ essere sigillato, controfirmato sui lembi di chiusura e recante ben visibile, a pena di esclusione , l’indicazione del mittente ( compresi recapiti telefonici)  nonche’ la scritta “OFFERTA PER COSTRUZIONE NUOVE TOMBE E LOCULI PRESSO CIMITERO CITTADINO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vio del plico e’ ad esclusivo rischio del mittente qualora venga effettuato a mezzo postal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avverte che oltre il termine sopra indicato non resta valida alcuna offerta anche se migliorativa od integrativa della precedente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’apertura delle buste avverra’ il giorno 31.01.2008 alle ore 9.30 presso la sede comunale e potra’ partecipare chiunque sia interessato purche’ munito di deleg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icorda che l’incompleta od irregolare presentazione della documentazione come sopra richiesta costituisce motivo di esclusione dalla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aranno ammesse offerte in aumen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procedera’ all’aggiudicazione anche qualora pervenisse una sola offerta purche’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si riservera’ la facolta’ di non aggiudicare l’appalto per motivi di interesse pubblic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non saranno ammessi reclam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a seduta le offerte non potranno piu’ essere ritirat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ranno a totale carico della ditta aggiudicataria le eventuali spese di registrazione del contratto ivi compresi i diritti di segreteria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Copia del presente bando è pubblicata all’Albo Pretorio del Comune a decorrere dal 24.12.2007 oltre che disponibile sul sito internet all’indirizzo: www.comune.codogno.lo.it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informazioni dovranno essere inoltrate al responsabile Servizio Lavori Pubblici ( arch. Antonino Ceruti - 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dogno, </w:t>
      </w:r>
      <w:r>
        <w:rPr>
          <w:rFonts w:cs="Arial" w:ascii="Arial" w:hAnsi="Arial"/>
          <w:i/>
          <w:sz w:val="24"/>
        </w:rPr>
        <w:t>24 dicembre 2007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 RESPONSABILE SERV. CONTRAT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Bertè Dott.ssa Ilari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119" w:gutter="0" w:header="0" w:top="2552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480"/>
      <w:jc w:val="both"/>
      <w:outlineLvl w:val="0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2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2"/>
      <w:u w:val="none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2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2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480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riunioni1</dc:creator>
  <dc:description/>
  <cp:keywords/>
  <dc:language>en-US</dc:language>
  <cp:lastModifiedBy>ibertè</cp:lastModifiedBy>
  <dcterms:modified xsi:type="dcterms:W3CDTF">2007-12-24T08:14:00Z</dcterms:modified>
  <cp:revision>2</cp:revision>
  <dc:subject/>
  <dc:title>REPUBBLICA ITALIANA</dc:title>
</cp:coreProperties>
</file>