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>ALLEGATO “A”</w:t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  <w:t xml:space="preserve">SERVIZIO DI PULIZIA FABBRICATI COMUNALI </w:t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  <w:t>PERIODO DAL 01/07/2007 AL 30/06/2010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u w:val="single"/>
        </w:rPr>
        <w:t>CALCOLO ANNUALE DELLE SPESE</w:t>
      </w:r>
    </w:p>
    <w:p>
      <w:pPr>
        <w:pStyle w:val="Normal"/>
        <w:widowControl w:val="false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1 – MUNICIPIO 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n. 3 operai x €. 12,50 x  h. 16/sett. x 52 settimane =</w:t>
        <w:tab/>
        <w:tab/>
        <w:tab/>
        <w:tab/>
        <w:t>€.</w:t>
        <w:tab/>
        <w:t>31.200,00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2 - UFFICI  GIUDIZIARI – GIUDICE DI PACE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n. 2 operai x €. 12,50 x h.8/sett.x 52 settimane =</w:t>
        <w:tab/>
        <w:tab/>
        <w:tab/>
        <w:tab/>
        <w:t xml:space="preserve">€.. </w:t>
        <w:tab/>
        <w:t>10.400,00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3 – BIBLIOTECA 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n. 2 operai x €.12,50 x h. 8/sett. x 52 settimane =</w:t>
        <w:tab/>
        <w:tab/>
        <w:tab/>
        <w:tab/>
        <w:t>€.</w:t>
        <w:tab/>
        <w:t xml:space="preserve">10.400,00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4 - SERVIZI TECNICI – MAGAZZINO 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n. 1 operaio x €.12,50 x h. 6/sett. x 52 settimane =</w:t>
        <w:tab/>
        <w:tab/>
        <w:tab/>
        <w:tab/>
        <w:t>€.</w:t>
        <w:tab/>
        <w:t xml:space="preserve">  3.900,00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5 - CENTRO SOCIALE - SAN BIAGIO 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. 1 operaio x €.12,50 x h. 2/sett. x 52 settimane =</w:t>
        <w:tab/>
        <w:tab/>
        <w:tab/>
        <w:tab/>
        <w:t>€.</w:t>
        <w:tab/>
        <w:t xml:space="preserve">  1.300,00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6 – POLIZIA LOCALE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n. 2 operai x €.12,50 x h. 6/sett. x 52 settimane =</w:t>
        <w:tab/>
        <w:tab/>
        <w:tab/>
        <w:tab/>
        <w:t xml:space="preserve">€.           7.800,00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7 – UFFICIO TECNICO – PALAZZO SOAVE 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n. 2 operai x €.12,50 x h. 6/sett. x 52 settimane =</w:t>
        <w:tab/>
        <w:tab/>
        <w:tab/>
        <w:tab/>
        <w:t xml:space="preserve">€.            7.800,00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>----------------------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TOTALE</w:t>
        <w:tab/>
        <w:tab/>
        <w:t>€.           72.800,00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8 - MATERIALI PER PULIZIE E AMMORTAMENTO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ATTREZZATURE (circa 4,5%)</w:t>
        <w:tab/>
        <w:tab/>
        <w:tab/>
        <w:tab/>
        <w:tab/>
        <w:tab/>
        <w:t>€.             3.276,00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>_______________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</w:r>
      <w:r>
        <w:rPr>
          <w:b/>
          <w:sz w:val="22"/>
        </w:rPr>
        <w:tab/>
      </w:r>
      <w:r>
        <w:rPr>
          <w:sz w:val="22"/>
        </w:rPr>
        <w:t>TOTALE</w:t>
        <w:tab/>
        <w:tab/>
        <w:t>€.</w:t>
        <w:tab/>
        <w:t xml:space="preserve">  76.076,00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9 -  MUNICIPIO – SERVIZO DI PORTINERIA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 xml:space="preserve">calcolato ad ore di lavoro effettive ed ordinate </w:t>
        <w:tab/>
        <w:tab/>
        <w:tab/>
        <w:tab/>
        <w:t>€.             4.174,00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>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T O T A L E </w:t>
        <w:tab/>
        <w:tab/>
        <w:t>€.           80.250,00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UTILE D’IMPRESA – CIRCA 20%</w:t>
        <w:tab/>
        <w:tab/>
        <w:tab/>
        <w:tab/>
        <w:tab/>
        <w:tab/>
        <w:t>€.</w:t>
        <w:tab/>
        <w:t xml:space="preserve">  16.050,00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t>___________</w:t>
        <w:softHyphen/>
        <w:t>____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sz w:val="22"/>
        </w:rPr>
        <w:tab/>
        <w:tab/>
        <w:tab/>
        <w:tab/>
      </w:r>
      <w:r>
        <w:rPr>
          <w:b/>
          <w:sz w:val="22"/>
        </w:rPr>
        <w:t>TOTALE IMPORTO D’APPALTO</w:t>
        <w:tab/>
        <w:tab/>
        <w:t>€.           96.300,00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>I.V.A.  20%</w:t>
        <w:tab/>
        <w:tab/>
        <w:t>€.</w:t>
        <w:tab/>
        <w:t xml:space="preserve">  19.260,00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ab/>
        <w:t>_______________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>TOTALE GENERALE</w:t>
        <w:tab/>
        <w:tab/>
        <w:tab/>
        <w:t>€.</w:t>
        <w:tab/>
        <w:t>115.560,00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>
          <w:b/>
          <w:sz w:val="22"/>
        </w:rPr>
        <w:tab/>
        <w:tab/>
        <w:tab/>
        <w:tab/>
        <w:tab/>
      </w:r>
      <w:r>
        <w:rPr>
          <w:sz w:val="22"/>
        </w:rPr>
        <w:tab/>
        <w:tab/>
        <w:tab/>
        <w:tab/>
        <w:tab/>
        <w:t>===============</w:t>
        <w:tab/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10 – INTERVENTI STRAORDINARI SU RICHIESTA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calcolati ad ore di lavoro effettive ed ordinate</w:t>
        <w:tab/>
        <w:tab/>
        <w:tab/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(prezzi orari comprensivi di IVA, utile d’impresa e materiale)</w:t>
        <w:tab/>
        <w:tab/>
        <w:t>€.</w:t>
        <w:tab/>
        <w:t>14.440,00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Palazzo Soave – Sala Mostre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n. 2 operai x €.18,00 x h. 2/int.= €. 72,00/int. + mat. = €.  80,00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Palazzo Soave – Sala Conferenze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n. 1 operaio x €.18,00 x h. 3/int.= €.  54,00/int. + mat. = €. 60,00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Quartiere Fieristico – Sala Conferenze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n. 2 operai x €.18,00 x h. 2/int.= €. 72,00/int. + mat. = €.  80,00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>_______________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IMPORTO DA IMPEGNARE A BILANCIO ANNUALMENTE</w:t>
      </w:r>
      <w:r>
        <w:rPr>
          <w:b/>
          <w:sz w:val="22"/>
        </w:rPr>
        <w:tab/>
        <w:t>€.     130.000,00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ab/>
        <w:t>==============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N.B. : Il prezzo orario di €. 12.50.= è relativo al costo netto di n. 1  operaio di impresa di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Pulizia – 2^ livello,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Mentre i costi orari inseriti nel Capitolato Speciale d’Appalto, sono relativi a prezzi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lordi,  non ivati, comprensivi del 20% (utile d’impresa), in quanto verranno utilizzati solo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per interventi di pulizia straordinaria.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Codogno, il 20 marzo 2007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>IL RESPONSABILE DEL SERVIZIO MANUTENZIONI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                          </w:t>
        <w:tab/>
        <w:tab/>
        <w:tab/>
        <w:tab/>
        <w:tab/>
        <w:t xml:space="preserve">             (Geom. Silvano Palazzina)</w:t>
        <w:tab/>
      </w:r>
    </w:p>
    <w:sectPr>
      <w:headerReference w:type="default" r:id="rId2"/>
      <w:footerReference w:type="default" r:id="rId3"/>
      <w:type w:val="nextPage"/>
      <w:pgSz w:w="11906" w:h="16783"/>
      <w:pgMar w:left="1134" w:right="1134" w:gutter="0" w:header="737" w:top="1134" w:footer="1259" w:bottom="13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09:53:00Z</dcterms:created>
  <dc:creator>COMUNE DI CODOGNO</dc:creator>
  <dc:description/>
  <cp:keywords/>
  <dc:language>en-US</dc:language>
  <cp:lastModifiedBy>ibertè</cp:lastModifiedBy>
  <cp:lastPrinted>2007-05-17T11:39:00Z</cp:lastPrinted>
  <dcterms:modified xsi:type="dcterms:W3CDTF">2007-05-23T12:35:00Z</dcterms:modified>
  <cp:revision>36</cp:revision>
  <dc:subject/>
  <dc:title>SERVIZIO DI PULIZIA FABBRICATI COMUNALI TRIENNIO 1999/2000/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85460823</vt:r8>
  </property>
  <property fmtid="{D5CDD505-2E9C-101B-9397-08002B2CF9AE}" pid="3" name="_AuthorEmail">
    <vt:lpwstr>ibonalda@comune.codogno.lo.it</vt:lpwstr>
  </property>
  <property fmtid="{D5CDD505-2E9C-101B-9397-08002B2CF9AE}" pid="4" name="_AuthorEmailDisplayName">
    <vt:lpwstr>Ivana Bonalda</vt:lpwstr>
  </property>
  <property fmtid="{D5CDD505-2E9C-101B-9397-08002B2CF9AE}" pid="5" name="_EmailSubject">
    <vt:lpwstr>TRASMISSIONE CAPITOLATO PULIZIA FABBICATI COMUNALI E RELATIVE TABELLE DEI COSTI.</vt:lpwstr>
  </property>
  <property fmtid="{D5CDD505-2E9C-101B-9397-08002B2CF9AE}" pid="6" name="_ReviewingToolsShownOnce">
    <vt:lpwstr/>
  </property>
</Properties>
</file>