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04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Sindaco del Comune d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C O D O G N O</w:t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GGETTO: </w:t>
        <w:tab/>
        <w:t>avviso pubblico selettivo per incarico di insegnamento corsi di alfabetizzazione alunni extracomunitari – anno scolastico 2008/0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Il/la sottoscritto/a _________________________________________ residente in ______________________ Via ____________________________________ tel. __________________,cod. fiscale _________________________________________ con la presente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 H I E D 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 partecipare alla selezione pubblica in oggetto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ll’uopo dichiar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) di essere nato/a a _____________________________________ il 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di risiedere come sopra indica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di aver preso visione del foglio “patti e condizioni “ relativo allo svolgimento dell’incaric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4) di essere in possesso del seguente titolo di studi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seguito presso _____________________________________________________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l’anno scolastico 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) di aver insegnato in  corsi di alfabetizzazione o equiparati come segu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dal ______________ al _____________ presso 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dal ______________ al  ____________  presso 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dal ______________ al  ____________  presso 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di aver frequentato il corso/master ________ 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_____________________________________________   presso 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_____________________________________  nell’anno 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7) di conoscere le seguenti lingue stranier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 alla present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in fed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096" w:h="16838"/>
      <w:pgMar w:left="1152" w:right="1152" w:gutter="0" w:header="720" w:top="1417" w:footer="1077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FFBF" w:val="clear"/>
      <w:jc w:val="center"/>
      <w:outlineLvl w:val="0"/>
    </w:pPr>
    <w:rPr>
      <w:rFonts w:ascii="Times New Roman" w:hAnsi="Times New Roman" w:cs="Times New Roman"/>
      <w:i/>
      <w:color w:val="8000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FFBF" w:val="clear"/>
      <w:jc w:val="center"/>
      <w:outlineLvl w:val="1"/>
    </w:pPr>
    <w:rPr>
      <w:rFonts w:ascii="Times New Roman" w:hAnsi="Times New Roman" w:cs="Times New Roman"/>
      <w:i/>
      <w:color w:val="00008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6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34:00Z</dcterms:created>
  <dc:creator>dmazza</dc:creator>
  <dc:description/>
  <cp:keywords/>
  <dc:language>en-US</dc:language>
  <cp:lastModifiedBy>ibertè</cp:lastModifiedBy>
  <cp:lastPrinted>2006-09-19T14:24:00Z</cp:lastPrinted>
  <dcterms:modified xsi:type="dcterms:W3CDTF">2008-10-13T13:34:00Z</dcterms:modified>
  <cp:revision>2</cp:revision>
  <dc:subject/>
  <dc:title>COMUNE DI CODOG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9687298</vt:r8>
  </property>
  <property fmtid="{D5CDD505-2E9C-101B-9397-08002B2CF9AE}" pid="3" name="_AuthorEmail">
    <vt:lpwstr>pbardi@comune.codogno.lo.it</vt:lpwstr>
  </property>
  <property fmtid="{D5CDD505-2E9C-101B-9397-08002B2CF9AE}" pid="4" name="_AuthorEmailDisplayName">
    <vt:lpwstr>Patrizia Bardi</vt:lpwstr>
  </property>
  <property fmtid="{D5CDD505-2E9C-101B-9397-08002B2CF9AE}" pid="5" name="_EmailSubject">
    <vt:lpwstr>selezione incarico x alfabetizzazione</vt:lpwstr>
  </property>
  <property fmtid="{D5CDD505-2E9C-101B-9397-08002B2CF9AE}" pid="6" name="_ReviewingToolsShownOnce">
    <vt:lpwstr/>
  </property>
</Properties>
</file>