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</w:rPr>
        <w:t>Fac-simile di dichiarazione sostitutiva</w:t>
      </w:r>
      <w:r>
        <w:rPr>
          <w:rFonts w:cs="Arial" w:ascii="Arial" w:hAnsi="Arial"/>
          <w:b/>
          <w:bCs/>
        </w:rPr>
        <w:t>, da allegare al progetto per attribuzione di punteggio ai fini dell’assegnazione dell’impianto come descritto nel bando di gara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 ……………………… nato a …………………….. e residente in ………………………, in qualità di Legale Rappresentante del soggetto concorrente .............................................................................................................., con sede in  ………………………………………………., CF ………………</w:t>
      </w:r>
    </w:p>
    <w:p>
      <w:pPr>
        <w:pStyle w:val="Normal"/>
        <w:spacing w:lineRule="auto" w:line="48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sensi degli artt. 46 e 47 del D.P.R. n. 445/2000, quanto segue: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he il soggetto concorrente ha natura di …………………… (Società,  Associazione Sportiva dilettantistica, Federazione Nazionale, Ente di promozione sportiva ovvero  Disciplina Sportiva Associata)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he lo Statuto ovvero l’ atto costitutivo redatto nella forma dell’atto pubblico o della scrittura privata autenticata o registrata, prevede espressamente lo svolgimento di attività nel settore dello sport nonché l’assenza di fini di lucro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i dati  di iscrizione nel registro del  CONI ovvero di altre Federazioni Nazionali, Enti di promozione sportiva o Discipline Sportive Associate, sono i seguenti : ……………………………. (ovvero di non essere iscritto al registro suddettp, ma di impegnarsi all’affiliazione entro 30 giorni dall’eventuale assegnazione); 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operare nel Comune di Codogno da almeno un anno antecedente alla data di emissione del bando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grado di documentare di aver svolto attività nella disciplina sportiva gioco calcio cui è destinato l’impianto in questione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morosi nei confronti del Comune di Codogno né di Società da questo partecipate e finalizzate alla gestione di impianti sportivi, e di non aver subito alcun richiamo o penalità conseguenti a danni causati ad impianti sportivi o ad uso non conforme dei medesimi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applicare integralmente ai propri dipendenti il contratto collettivo nazionale ed integrativo di lavoro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rispettare tutte le norme di sicurezza dei lavoratori sul luogo di lavoro, con soddisfazione di tutti gli adempimenti obbligatori per legge nei confronti dei lavoratori dipendenti e/o dei soci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rispettare tutte le norme vigenti che disciplinano il diritto al lavoro dei disabili; 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pplicare agli associati, anche volontari, eventualmente impegnati nelle attività del soggetto le condizioni previste dalla legislazione in materia; 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 xml:space="preserve">l’insussistenza di rapporti di controllo o collegamento, ai sensi dell’art. 2359 del Codice Civile, con altri soggetti concorrenti alla stessa selezione; 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idonei requisiti economico-finanziari per la gestione dell’impianto sportivo attestabili dai bilanci dell’ultimo triennio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e di accettare integralmente la convenzione relativa all’affidamento in gestione oggetto della selezione, nonché gli allegati alla stessa.</w:t>
      </w:r>
      <w:r>
        <w:br w:type="page"/>
      </w:r>
    </w:p>
    <w:p>
      <w:pPr>
        <w:pStyle w:val="Rientrocorpodeltesto2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35:00Z</dcterms:created>
  <dc:creator>ibertè</dc:creator>
  <dc:description/>
  <cp:keywords/>
  <dc:language>en-US</dc:language>
  <cp:lastModifiedBy>ibertè</cp:lastModifiedBy>
  <dcterms:modified xsi:type="dcterms:W3CDTF">2008-06-05T13:35:00Z</dcterms:modified>
  <cp:revision>3</cp:revision>
  <dc:subject/>
  <dc:title/>
</cp:coreProperties>
</file>