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llegato alla convenzione per l’affidamento in gestione dell’impianto sportiv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ampo da calcio Molinar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IANO DI MANUTENZIONE ORDINARIA E PERIOD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LI IMPIANTI SPORTIVI ALL’APERTO DE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concessionaria si obbliga per tutto il periodo di validità della presente convenzione ad assumere tutti gli oneri relativi a lavori di manutenzione ordinaria secondo il disposto dell’art. 31 della legge 457/1978, del Codice Civile e del Regolamento Edilizio vigente. Tali opere, da eseguire secondo le disposizioni e tempi indicati dal Responsabile Servizio Patrimonio, possono essere a titolo esemplificativo le seguenti per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– lavori di manutenzione ordinaria e periodica del tappeto erboso e delle aree verdi conces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glio erb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arificatur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imazio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tione irrigazio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pristino del terreno di gioco al termine delle parti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llatura di porzioni di tappeto erboso degrada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emi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otat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bbiat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rbi e trattamenti parassitar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– lavori di manutenzione ordinaria dei fabbricati e degli impianti affidati alla concessionar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pavimentazioni, intonaci, tinteggiatura all’interno dei loca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nfissi e serramenti inter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apparecchi sanita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mpianti di riscaldamento con eccezione dell’impiantistica delle centrali termiche, delle opere di rifacimento e riparazione di impianti idraulici, igienico-sanitari, elettrici, ventilazione e condizionamento, condotti di fognatura verticali compresa l’esecuzione delle opere murarie connes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le recinzio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 manto di copertura dei tetti con sostituzione di elementi avariati del ma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manti impermeabi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solamenti termo-acusti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le lampade dell’impianto di illuminazione sia del campo che degli immobi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canali di gron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 interventi suddetti saranno disciplinati come segu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– la concessionaria è tenuta all’esecuzione puntuale ed a regola d’arte delle ope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– la concessionaria è tenuta al rispetto puntuale delle leggi e regolamenti vigen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– la manutenzione della concessionaria va dimostrata con attestato del Responsabile del Patrimonio trimestral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’ fatto divieto eseguire lavori e quant’altro non previsti dal presente atto se non espressamente autorizzati dall’Amministrazione Comu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48:00Z</dcterms:created>
  <dc:creator>Comune di Codogno</dc:creator>
  <dc:description/>
  <cp:keywords/>
  <dc:language>en-US</dc:language>
  <cp:lastModifiedBy>pbardi</cp:lastModifiedBy>
  <cp:lastPrinted>2000-06-07T11:15:00Z</cp:lastPrinted>
  <dcterms:modified xsi:type="dcterms:W3CDTF">2008-05-12T10:49:00Z</dcterms:modified>
  <cp:revision>3</cp:revision>
  <dc:subject/>
  <dc:title>PIANO DI MANUTENZIONE ORDINARIA E PERIOD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638286</vt:r8>
  </property>
  <property fmtid="{D5CDD505-2E9C-101B-9397-08002B2CF9AE}" pid="3" name="_AuthorEmail">
    <vt:lpwstr>pbardi@comune.codogno.lo.it</vt:lpwstr>
  </property>
  <property fmtid="{D5CDD505-2E9C-101B-9397-08002B2CF9AE}" pid="4" name="_AuthorEmailDisplayName">
    <vt:lpwstr>Patrizia Bardi</vt:lpwstr>
  </property>
  <property fmtid="{D5CDD505-2E9C-101B-9397-08002B2CF9AE}" pid="5" name="_EmailSubject">
    <vt:lpwstr>gare campi all'aperto</vt:lpwstr>
  </property>
</Properties>
</file>