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357904796"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73 del 12.02.2013 l’Amministrazione Comunale di Codogno indice  </w:t>
      </w:r>
      <w:r>
        <w:rPr>
          <w:rFonts w:cs="Arial" w:ascii="Arial" w:hAnsi="Arial"/>
          <w:b/>
        </w:rPr>
        <w:t xml:space="preserve">per il giorno 13.03.2013 alle ore 9.30 </w:t>
      </w:r>
      <w:r>
        <w:rPr>
          <w:rFonts w:cs="Arial" w:ascii="Arial" w:hAnsi="Arial"/>
        </w:rPr>
        <w:t xml:space="preserve"> presso la Sala Appalti del Comune di Codogno- Via V. Emanuele, 4- gara di asta pubblica per la vendita di un fondo di proprieta’ comunale con destinazione industriale/artigianale situato in via Pietro Nenni ( zona Mirandolina) denominato “ Cascina Cassinazza” costituito in origine da un ampio appezzamento di terreno e da un cascinale con tipologia a stecca e rustico ora frazionato in tre lotti distinti identificati come segue:</w:t>
      </w:r>
    </w:p>
    <w:p>
      <w:pPr>
        <w:pStyle w:val="Normal"/>
        <w:widowControl w:val="false"/>
        <w:numPr>
          <w:ilvl w:val="0"/>
          <w:numId w:val="6"/>
        </w:numPr>
        <w:spacing w:lineRule="atLeast" w:line="480"/>
        <w:jc w:val="both"/>
        <w:rPr>
          <w:rFonts w:ascii="Arial" w:hAnsi="Arial" w:cs="Arial"/>
        </w:rPr>
      </w:pPr>
      <w:r>
        <w:rPr>
          <w:rFonts w:cs="Arial" w:ascii="Arial" w:hAnsi="Arial"/>
        </w:rPr>
        <w:t>Lotto n. 1 della consistenza di mq 5.160,00 identificazione catastale: fg 21- part. 395- sub 2- categoria F/1- classe U- subalterno 2- categoria C/2- classe 1- mq 18- rendita 38,11</w:t>
      </w:r>
    </w:p>
    <w:p>
      <w:pPr>
        <w:pStyle w:val="Normal"/>
        <w:widowControl w:val="false"/>
        <w:numPr>
          <w:ilvl w:val="0"/>
          <w:numId w:val="6"/>
        </w:numPr>
        <w:spacing w:lineRule="atLeast" w:line="480"/>
        <w:jc w:val="both"/>
        <w:rPr/>
      </w:pPr>
      <w:r>
        <w:rPr>
          <w:rFonts w:cs="Arial" w:ascii="Arial" w:hAnsi="Arial"/>
        </w:rPr>
        <w:t>Lotto n. 2 della consistenza di mq 4.132,00 fg 21- particella 201- sub 701- categoria  F/1- classe U; particella 201 sub 2- categoria C/2- classe 1 consistenza mq 288 rendita 609,83; particella 201 sub 3- categoria A/4- classe 1 consistenza 3,5 vani rendita 106,47; particella 201 sub 4- categoria A/4 classe 1 consistenza 7 vani- rendita 212,94; particella 201 sub 5- categoria C/6- classe 1- conistenza 19 mq- rendita 42,19;  particella 201 sub 6- categoria C/6- classe 1 consistenza 19 mq- rendita 42,19</w:t>
      </w:r>
    </w:p>
    <w:p>
      <w:pPr>
        <w:pStyle w:val="Normal"/>
        <w:widowControl w:val="false"/>
        <w:numPr>
          <w:ilvl w:val="0"/>
          <w:numId w:val="6"/>
        </w:numPr>
        <w:spacing w:lineRule="atLeast" w:line="480"/>
        <w:jc w:val="both"/>
        <w:rPr>
          <w:rFonts w:ascii="Arial" w:hAnsi="Arial" w:cs="Arial"/>
        </w:rPr>
      </w:pPr>
      <w:r>
        <w:rPr>
          <w:rFonts w:cs="Arial" w:ascii="Arial" w:hAnsi="Arial"/>
        </w:rPr>
        <w:t>Lotto n. 3 consistenza 3.292 mq- foglio 21- particella 394 categoria F/1- classe U</w:t>
      </w:r>
    </w:p>
    <w:p>
      <w:pPr>
        <w:pStyle w:val="Normal"/>
        <w:widowControl w:val="false"/>
        <w:spacing w:lineRule="atLeast" w:line="480"/>
        <w:ind w:left="420" w:hanging="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OTTO 1: ubicato in Codogno Via Pietro Nenni s.n.c. nella zona industriale artigianale della Mirandolina posta a sud-ovest tra la cintura ferroviaria e la Via Emilia. Sul lotto di terreno insiste un modesta costruzione di mq 18 adibita a legnaia di poca rilevanza ai fini della stima. Il lotto di terreno incolto e’ accessibile direttamente dalla Via P. Nenni e dalla via perpendicolare posta sul lato est.</w:t>
      </w:r>
    </w:p>
    <w:p>
      <w:pPr>
        <w:pStyle w:val="Normal"/>
        <w:widowControl w:val="false"/>
        <w:spacing w:lineRule="atLeast" w:line="480"/>
        <w:jc w:val="both"/>
        <w:rPr>
          <w:rFonts w:ascii="Arial" w:hAnsi="Arial" w:cs="Arial"/>
        </w:rPr>
      </w:pPr>
      <w:r>
        <w:rPr>
          <w:rFonts w:cs="Arial" w:ascii="Arial" w:hAnsi="Arial"/>
        </w:rPr>
        <w:t>LOTTO 2: ubicato in Codogno Via Pietro Nenni s.n.c. nella zona industriale artigianale della Mirandolina posta a sud-ovest tra la cintura ferroviaria e la Via Emilia. Sul otto insiste un veccho cascinale a stecca. Il fabbricato si articola in un unico blocco edilizio composto da stalla con sovrastante fienile e porticato frontale ( barchessale) alla lombarda con copertura in legno, due case coloniche affiancate e due box. Tale lotto e’ accessibile solo mediante servitu’ di passaggio rappresentata da una strada sterrata di collegamento con Via P. Nenni. Tale servitu’ dovra’ essere garantita anche in futuro e dovra’ necessariamente gravare sul lotto n. 2 mediante trascrizione nell’atto di compravendita.</w:t>
      </w:r>
    </w:p>
    <w:p>
      <w:pPr>
        <w:pStyle w:val="Normal"/>
        <w:widowControl w:val="false"/>
        <w:spacing w:lineRule="atLeast" w:line="480"/>
        <w:jc w:val="both"/>
        <w:rPr>
          <w:rFonts w:ascii="Arial" w:hAnsi="Arial" w:cs="Arial"/>
        </w:rPr>
      </w:pPr>
      <w:r>
        <w:rPr>
          <w:rFonts w:cs="Arial" w:ascii="Arial" w:hAnsi="Arial"/>
        </w:rPr>
        <w:t>LOTTO N. 3: ubicato in Codogno Via Pietro Nenni s.n.c. nella zona industriale artigianale della Mirandolina posta a sud-ovest tra la cintura ferroviaria e la Via Emilia. Il lotto incolto e’ libero ed e’ accessibile direttamente da una via pubblica perpendicolare a Via P. Nenni posta sul lato est.</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xml:space="preserve">: ambito P: tessuto urbano consolidato a pravalente destinazione produttiva- sub ambito P1 attivita’ artigianali- industriali </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2.07.1994 rep. 100680- n. raccolta 9753- trascritto a Lodi il 3.08.1994 al n. 10459/6996 notaio Angelo Squintan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area incolta- fabbricati fatiscenti</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lotti di terreno su uno dei quali insiste un cascinale a stecca. La superficie catastale dei lotti al lordo dell’area di sedime dei fabbricati corrisponde a mq. 13.130,00</w:t>
      </w:r>
    </w:p>
    <w:p>
      <w:pPr>
        <w:pStyle w:val="Normal"/>
        <w:widowControl w:val="false"/>
        <w:spacing w:lineRule="atLeast" w:line="480"/>
        <w:jc w:val="both"/>
        <w:rPr/>
      </w:pPr>
      <w:r>
        <w:rPr>
          <w:rFonts w:cs="Arial" w:ascii="Arial" w:hAnsi="Arial"/>
          <w:u w:val="single"/>
        </w:rPr>
        <w:t>Vincoli</w:t>
      </w:r>
      <w:r>
        <w:rPr>
          <w:rFonts w:cs="Arial" w:ascii="Arial" w:hAnsi="Arial"/>
        </w:rPr>
        <w:t>: a seguito di istanza del Comune al Ministero per i beni e le attivita’ culturali con nota dello stesso Prot. 486 del 14.01.2008 pervenuta al protocollo del Comune in data 21.01.2008 al numero 1958, l’immobile in oggetto e’ stato escluso dalle disposizioni di tutela di cui alla parte II del titolo I del D.lvo 42/2004.</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LOTTO 1: il prezzo posto a base d’asta e’ di Euro 373.000,00= ( Euro trecentosettantatremila/00).</w:t>
      </w:r>
    </w:p>
    <w:p>
      <w:pPr>
        <w:pStyle w:val="Normal"/>
        <w:widowControl w:val="false"/>
        <w:spacing w:lineRule="atLeast" w:line="480"/>
        <w:jc w:val="both"/>
        <w:rPr>
          <w:rFonts w:ascii="Arial" w:hAnsi="Arial" w:cs="Arial"/>
        </w:rPr>
      </w:pPr>
      <w:r>
        <w:rPr>
          <w:rFonts w:cs="Arial" w:ascii="Arial" w:hAnsi="Arial"/>
        </w:rPr>
        <w:t xml:space="preserve">LOTTO N. 2: il prezzo posto a base d’asta e’ di Euro 199.000,00= ( Euro centonovantanovemila/00) </w:t>
      </w:r>
    </w:p>
    <w:p>
      <w:pPr>
        <w:pStyle w:val="Normal"/>
        <w:widowControl w:val="false"/>
        <w:spacing w:lineRule="atLeast" w:line="480"/>
        <w:jc w:val="both"/>
        <w:rPr>
          <w:rFonts w:ascii="Arial" w:hAnsi="Arial" w:cs="Arial"/>
        </w:rPr>
      </w:pPr>
      <w:r>
        <w:rPr>
          <w:rFonts w:cs="Arial" w:ascii="Arial" w:hAnsi="Arial"/>
        </w:rPr>
        <w:t>LOTTO N. 3: il prezzo posto a base d’asta e’ di Euro 239.000,00 (duecentotrentanovemila/00)</w:t>
      </w:r>
    </w:p>
    <w:p>
      <w:pPr>
        <w:pStyle w:val="Normal"/>
        <w:widowControl w:val="false"/>
        <w:spacing w:lineRule="atLeast" w:line="480"/>
        <w:jc w:val="both"/>
        <w:rPr>
          <w:rFonts w:ascii="Arial" w:hAnsi="Arial" w:cs="Arial"/>
        </w:rPr>
      </w:pPr>
      <w:r>
        <w:rPr>
          <w:rFonts w:cs="Arial" w:ascii="Arial" w:hAnsi="Arial"/>
        </w:rPr>
        <w:t>Gli importi suddetti risultano dalle perizie di stima depositate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u w:val="single"/>
        </w:rPr>
        <w:t>Sono ammesse offerte per lotti separati</w:t>
      </w:r>
      <w:r>
        <w:rPr>
          <w:rFonts w:cs="Arial" w:ascii="Arial" w:hAnsi="Arial"/>
        </w:rPr>
        <w:t>.</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 xml:space="preserve">Ogni concorrente dovra’ presentare una cauzione provvisoria di importo pari al 2% dell’importo base d’asta riferito al lotto per il quale intende partecipare alla gara. </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1.05.2013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ECONOMICA PER ALIENAZIONE CASCINA CASSINAZZA- LOTTO N.---------”.</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2.03.2013.</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CASCINA CASSINAZZA- LOTTO n.---------”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1.05.2013,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18 febbraio 2013</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15:00Z</dcterms:created>
  <dc:creator>riunioni1</dc:creator>
  <dc:description/>
  <cp:keywords/>
  <dc:language>en-US</dc:language>
  <cp:lastModifiedBy>Comune di Codogno</cp:lastModifiedBy>
  <cp:lastPrinted>2013-02-18T09:44:00Z</cp:lastPrinted>
  <dcterms:modified xsi:type="dcterms:W3CDTF">2013-02-18T08:44:00Z</dcterms:modified>
  <cp:revision>4</cp:revision>
  <dc:subject/>
  <dc:title> </dc:title>
</cp:coreProperties>
</file>