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B- Cassinazza- VALIDO PER TUTTI E TRE I LOTT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imprese individuali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  titolare della Ditta ..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fondo di proprieta’ comunale denominato Cascina Cassinazza sito a Codogno in Via Pietro Nenni- localita’ Mirandolina</w:t>
        <w:tab/>
        <w:t xml:space="preserve"> LOTTO 1- LOTTO 2- LOTTO 3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CARE IL LOTTO PER IL QUALE SI PARTECIPA ALLA GAR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titolar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aver riportato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35:00Z</dcterms:created>
  <dc:creator>MUNICIPIO  DI  CODOGNO</dc:creator>
  <dc:description/>
  <cp:keywords/>
  <dc:language>en-US</dc:language>
  <cp:lastModifiedBy>Comune di Codogno</cp:lastModifiedBy>
  <cp:lastPrinted>2003-07-24T12:21:00Z</cp:lastPrinted>
  <dcterms:modified xsi:type="dcterms:W3CDTF">2012-10-03T13:41:00Z</dcterms:modified>
  <cp:revision>7</cp:revision>
  <dc:subject/>
  <dc:title>In carta libera</dc:title>
</cp:coreProperties>
</file>