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Cassinazza  VALIDO PER TUTTI E TRE I LOTTI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a Codogno in Via Pietro Nenni- localita’ Mirandolina LOTTO 1- LOTTO 2- LOTTO 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sz w:val="24"/>
          <w:u w:val="single"/>
        </w:rPr>
        <w:t>INDICARE SOLO IL LOTTO PER IL QUALE SI PARTECIPA ALLA GARA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4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2-10-03T13:40:00Z</dcterms:modified>
  <cp:revision>9</cp:revision>
  <dc:subject/>
  <dc:title>In carta libera</dc:title>
</cp:coreProperties>
</file>