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- Cassinazza VALIDO PER TUTTI E TRE I LOTT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ina Cassinazza sito in Codogno Via Pietro Nenni localita’ Mirandolina LOTTO 1- LOTTO 2- LOTTO 3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RE IL LOTTO PER IL QUALE SI PARTECIPA ALLA GAR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41:00Z</dcterms:modified>
  <cp:revision>7</cp:revision>
  <dc:subject/>
  <dc:title>In carta libera</dc:title>
</cp:coreProperties>
</file>