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993836235"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73 del 12.02.2013 l’Amministrazione Comunale di Codogno indice  </w:t>
      </w:r>
      <w:r>
        <w:rPr>
          <w:rFonts w:cs="Arial" w:ascii="Arial" w:hAnsi="Arial"/>
          <w:b/>
        </w:rPr>
        <w:t xml:space="preserve">per il giorno 13.03.2013 alle ore 9.30 </w:t>
      </w:r>
      <w:r>
        <w:rPr>
          <w:rFonts w:cs="Arial" w:ascii="Arial" w:hAnsi="Arial"/>
        </w:rPr>
        <w:t xml:space="preserve"> presso la Sala Appalti del Comune di Codogno- Via V. Emanuele, 4- gara di asta pubblica per la vendita di un fondo di proprieta’ comunale con destinazione industriale/artigianale situato in via Pietro Nenni ( zona Mirandolina) denominato “ Cascina Cassinazza” costituito in origine da un ampio appezzamento di terreno e da un cascinale con tipologia a stecca e rustico ora frazionato in tre lotti distinti identificati come segue:</w:t>
      </w:r>
    </w:p>
    <w:p>
      <w:pPr>
        <w:pStyle w:val="Normal"/>
        <w:widowControl w:val="false"/>
        <w:numPr>
          <w:ilvl w:val="0"/>
          <w:numId w:val="6"/>
        </w:numPr>
        <w:spacing w:lineRule="atLeast" w:line="480"/>
        <w:jc w:val="both"/>
        <w:rPr>
          <w:rFonts w:ascii="Arial" w:hAnsi="Arial" w:cs="Arial"/>
        </w:rPr>
      </w:pPr>
      <w:r>
        <w:rPr>
          <w:rFonts w:cs="Arial" w:ascii="Arial" w:hAnsi="Arial"/>
        </w:rPr>
        <w:t>Lotto n. 1 della consistenza di mq 5.160,00 identificazione catastale: fg 21- part. 395- sub 2- categoria F/1- classe U- subalterno 2- categoria C/2- classe 1- mq 18- rendita 38,11</w:t>
      </w:r>
    </w:p>
    <w:p>
      <w:pPr>
        <w:pStyle w:val="Normal"/>
        <w:widowControl w:val="false"/>
        <w:numPr>
          <w:ilvl w:val="0"/>
          <w:numId w:val="6"/>
        </w:numPr>
        <w:spacing w:lineRule="atLeast" w:line="480"/>
        <w:jc w:val="both"/>
        <w:rPr/>
      </w:pPr>
      <w:r>
        <w:rPr>
          <w:rFonts w:cs="Arial" w:ascii="Arial" w:hAnsi="Arial"/>
        </w:rPr>
        <w:t>Lotto n. 2 della consistenza di mq 4.132,00 fg 21- particella 201- sub 701- categoria  F/1- classe U; particella 201 sub 2- categoria C/2- classe 1 consistenza mq 288 rendita 609,83; particella 201 sub 3- categoria A/4- classe 1 consistenza 3,5 vani rendita 106,47; particella 201 sub 4- categoria A/4 classe 1 consistenza 7 vani- rendita 212,94; particella 201 sub 5- categoria C/6- classe 1- conistenza 19 mq- rendita 42,19;  particella 201 sub 6- categoria C/6- classe 1 consistenza 19 mq- rendita 42,19</w:t>
      </w:r>
    </w:p>
    <w:p>
      <w:pPr>
        <w:pStyle w:val="Normal"/>
        <w:widowControl w:val="false"/>
        <w:numPr>
          <w:ilvl w:val="0"/>
          <w:numId w:val="6"/>
        </w:numPr>
        <w:spacing w:lineRule="atLeast" w:line="480"/>
        <w:jc w:val="both"/>
        <w:rPr>
          <w:rFonts w:ascii="Arial" w:hAnsi="Arial" w:cs="Arial"/>
        </w:rPr>
      </w:pPr>
      <w:r>
        <w:rPr>
          <w:rFonts w:cs="Arial" w:ascii="Arial" w:hAnsi="Arial"/>
        </w:rPr>
        <w:t>Lotto n. 3 consistenza 3.292 mq- foglio 21- particella 394 categoria F/1- classe U</w:t>
      </w:r>
    </w:p>
    <w:p>
      <w:pPr>
        <w:pStyle w:val="Normal"/>
        <w:widowControl w:val="false"/>
        <w:spacing w:lineRule="atLeast" w:line="480"/>
        <w:ind w:left="420" w:hanging="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OTTO 1: ubicato in Codogno Via Pietro Nenni s.n.c. nella zona industriale artigianale della Mirandolina posta a sud-ovest tra la cintura ferroviaria e la Via Emilia. Sul lotto di terreno insiste un modesta costruzione di mq 18 adibita a legnaia di poca rilevanza ai fini della stima. Il lotto di terreno incolto e’ accessibile direttamente dalla Via P. Nenni e dalla via perpendicolare posta sul lato est.</w:t>
      </w:r>
    </w:p>
    <w:p>
      <w:pPr>
        <w:pStyle w:val="Normal"/>
        <w:widowControl w:val="false"/>
        <w:spacing w:lineRule="atLeast" w:line="480"/>
        <w:jc w:val="both"/>
        <w:rPr>
          <w:rFonts w:ascii="Arial" w:hAnsi="Arial" w:cs="Arial"/>
        </w:rPr>
      </w:pPr>
      <w:r>
        <w:rPr>
          <w:rFonts w:cs="Arial" w:ascii="Arial" w:hAnsi="Arial"/>
        </w:rPr>
        <w:t>LOTTO 2: ubicato in Codogno Via Pietro Nenni s.n.c. nella zona industriale artigianale della Mirandolina posta a sud-ovest tra la cintura ferroviaria e la Via Emilia. Sul otto insiste un veccho cascinale a stecca. Il fabbricato si articola in un unico blocco edilizio composto da stalla con sovrastante fienile e porticato frontale ( barchessale) alla lombarda con copertura in legno, due case coloniche affiancate e due box. Tale lotto e’ accessibile solo mediante servitu’ di passaggio rappresentata da una strada sterrata di collegamento con Via P. Nenni. Tale servitu’ dovra’ essere garantita anche in futuro e dovra’ necessariamente gravare sul lotto n. 2 mediante trascrizione nell’atto di compravendita.</w:t>
      </w:r>
    </w:p>
    <w:p>
      <w:pPr>
        <w:pStyle w:val="Normal"/>
        <w:widowControl w:val="false"/>
        <w:spacing w:lineRule="atLeast" w:line="480"/>
        <w:jc w:val="both"/>
        <w:rPr>
          <w:rFonts w:ascii="Arial" w:hAnsi="Arial" w:cs="Arial"/>
        </w:rPr>
      </w:pPr>
      <w:r>
        <w:rPr>
          <w:rFonts w:cs="Arial" w:ascii="Arial" w:hAnsi="Arial"/>
        </w:rPr>
        <w:t>LOTTO N. 3: ubicato in Codogno Via Pietro Nenni s.n.c. nella zona industriale artigianale della Mirandolina posta a sud-ovest tra la cintura ferroviaria e la Via Emilia. Il lotto incolto e’ libero ed e’ accessibile direttamente da una via pubblica perpendicolare a Via P. Nenni posta sul lato est.</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xml:space="preserve">: ambito P: tessuto urbano consolidato a pravalente destinazione produttiva- sub ambito P1 attivita’ artigianali- industriali </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lotti di terreno su uno dei quali insiste un cascinale a stecca. La superficie catastale dei lotti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LOTTO 1: il prezzo posto a base d’asta e’ di Euro 373.000,00= ( Euro trecentosettantatremila/00).</w:t>
      </w:r>
    </w:p>
    <w:p>
      <w:pPr>
        <w:pStyle w:val="Normal"/>
        <w:widowControl w:val="false"/>
        <w:spacing w:lineRule="atLeast" w:line="480"/>
        <w:jc w:val="both"/>
        <w:rPr>
          <w:rFonts w:ascii="Arial" w:hAnsi="Arial" w:cs="Arial"/>
        </w:rPr>
      </w:pPr>
      <w:r>
        <w:rPr>
          <w:rFonts w:cs="Arial" w:ascii="Arial" w:hAnsi="Arial"/>
        </w:rPr>
        <w:t xml:space="preserve">LOTTO N. 2: il prezzo posto a base d’asta e’ di Euro 199.000,00= ( Euro centonovantanovemila/00) </w:t>
      </w:r>
    </w:p>
    <w:p>
      <w:pPr>
        <w:pStyle w:val="Normal"/>
        <w:widowControl w:val="false"/>
        <w:spacing w:lineRule="atLeast" w:line="480"/>
        <w:jc w:val="both"/>
        <w:rPr>
          <w:rFonts w:ascii="Arial" w:hAnsi="Arial" w:cs="Arial"/>
        </w:rPr>
      </w:pPr>
      <w:r>
        <w:rPr>
          <w:rFonts w:cs="Arial" w:ascii="Arial" w:hAnsi="Arial"/>
        </w:rPr>
        <w:t>LOTTO N. 3: il prezzo posto a base d’asta e’ di Euro 239.000,00 (duecentotrentanovemila/00)</w:t>
      </w:r>
    </w:p>
    <w:p>
      <w:pPr>
        <w:pStyle w:val="Normal"/>
        <w:widowControl w:val="false"/>
        <w:spacing w:lineRule="atLeast" w:line="480"/>
        <w:jc w:val="both"/>
        <w:rPr>
          <w:rFonts w:ascii="Arial" w:hAnsi="Arial" w:cs="Arial"/>
        </w:rPr>
      </w:pPr>
      <w:r>
        <w:rPr>
          <w:rFonts w:cs="Arial" w:ascii="Arial" w:hAnsi="Arial"/>
        </w:rPr>
        <w:t>Gli importi suddetti risultano dalle perizie di stima depositate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u w:val="single"/>
        </w:rPr>
        <w:t>Sono ammesse offerte per lotti separati</w:t>
      </w:r>
      <w:r>
        <w:rPr>
          <w:rFonts w:cs="Arial" w:ascii="Arial" w:hAnsi="Arial"/>
        </w:rPr>
        <w:t>.</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 xml:space="preserve">Ogni concorrente dovra’ presentare una cauzione provvisoria di importo pari al 2% dell’importo base d’asta riferito al lotto per il quale intende partecipare alla gara. </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 LOTTO N.---------”.</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LOTTO n.---------”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5:00Z</dcterms:created>
  <dc:creator>riunioni1</dc:creator>
  <dc:description/>
  <cp:keywords/>
  <dc:language>en-US</dc:language>
  <cp:lastModifiedBy>Comune di Codogno</cp:lastModifiedBy>
  <cp:lastPrinted>2013-02-18T09:44:00Z</cp:lastPrinted>
  <dcterms:modified xsi:type="dcterms:W3CDTF">2013-02-18T08:44:00Z</dcterms:modified>
  <cp:revision>4</cp:revision>
  <dc:subject/>
  <dc:title> </dc:title>
</cp:coreProperties>
</file>