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 carta libera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AUTOCERTIFICAZIONE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in qualità di ..................................................... (indicare la carica ricoperta all’interno della ditta) della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itta ............................................................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i sensi dell’art. 38 del D.P.R. 445/2000 (ovvero </w:t>
      </w:r>
      <w:r>
        <w:rPr>
          <w:sz w:val="24"/>
          <w:u w:val="single"/>
        </w:rPr>
        <w:t>NON</w:t>
      </w:r>
      <w:r>
        <w:rPr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D I C H I A R A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 -  di accettare l’appalto alle condizioni del Capitolato Speciale d’Appalto nonchè del bando di gara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 - di non essere stato condannato per un reato relativo alla condotta professionale o per delitti finanziari con sentenza passata in giudicato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 - di non essersi reso responsabile di gravi violazioni dei doveri professionali e di non aver commesso un grave errore, sempre nell’esercizio della propria attività professional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 - di aver adempiuto agli obblighi riguardanti il pagamento dei contributi di previdenza sociale conformemente alle  disposizioni legislative del Paese in cui è stabilito e di quello dell’Amministrazion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 - di aver adempiuto agli obblighi tributari conformemente alle disposizioni legislative del Paese in cui è stabilito o del Paese dell’Amministrazion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6- di essere iscritto alla Camera di Commercio…………………….( </w:t>
      </w:r>
      <w:r>
        <w:rPr>
          <w:i/>
          <w:sz w:val="24"/>
        </w:rPr>
        <w:t>indicare numero di iscrizione e citta’ ove ha sede la CCIAA di rilascio del certificato</w:t>
      </w:r>
      <w:r>
        <w:rPr>
          <w:sz w:val="24"/>
        </w:rPr>
        <w:t>) per il servizio di cui al presente appalto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7– di non aver presentato offerta per la gara in oggetto per conto di altre ditte con le quali esistono rapporti di collegamento e controllo determinati in base ai criteri di cui all’art. 2359 del codice civil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- di essere in possesso della licenza di noleggio con conducent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- di essere in possesso di almeno DUE automezzi omologati al trasporto anche di disabili dotato di pedana per disabili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10- di impiegare personale in possesso  della patente prevista dalle vigenti disposizioni di legge per la guida di automezzi utilizzati nonche’ di personale idoneo ad effettuare l’accompagnamento dei disabili ( </w:t>
      </w:r>
      <w:r>
        <w:rPr>
          <w:i/>
          <w:sz w:val="24"/>
        </w:rPr>
        <w:t>allegare relativo curriculum</w:t>
      </w:r>
      <w:r>
        <w:rPr>
          <w:sz w:val="24"/>
        </w:rPr>
        <w:t>);</w:t>
      </w:r>
    </w:p>
    <w:p>
      <w:pPr>
        <w:pStyle w:val="Normal"/>
        <w:widowControl w:val="false"/>
        <w:jc w:val="both"/>
        <w:rPr/>
      </w:pPr>
      <w:r>
        <w:rPr>
          <w:sz w:val="24"/>
        </w:rPr>
        <w:t>11- descrizione tipo e caratteristiche tecniche degli automezzi impiegati</w:t>
      </w:r>
      <w:r>
        <w:rPr>
          <w:i/>
          <w:sz w:val="24"/>
        </w:rPr>
        <w:t>…( allegare, se ritenuto necessario, documentazione fotografica</w:t>
      </w:r>
      <w:r>
        <w:rPr>
          <w:sz w:val="24"/>
        </w:rPr>
        <w:t>)………………………………………………………………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2- disponibilita’ ad effettuare , in caso di necessita’, anche piu’ trasporti contemporanei con diverse destinazioni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3- disponibilita’ ad effettuare servizi urgenti ed improrogabili qualora le condizioni lo richiedessero a richiesta dell’Amministrazione anche senza preavviso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4- disponibilita’ ad adeguare nel corso del periodo di validita’ del servizio il numero di viaggi e la loro destinazione in base alle esigenze rappresentate dall’utenz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N.B..: Si ricorda che qualora  venissero rese false dichiarazioni verranno applicate le sanzioni penali di cui all’art. 26 della L. 15/1968.</w:t>
      </w:r>
    </w:p>
    <w:sectPr>
      <w:type w:val="nextPage"/>
      <w:pgSz w:w="12077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20:00Z</dcterms:created>
  <dc:creator>MUNICIPIO  DI  CODOGNO</dc:creator>
  <dc:description/>
  <cp:keywords/>
  <dc:language>en-US</dc:language>
  <cp:lastModifiedBy>ibertè</cp:lastModifiedBy>
  <cp:lastPrinted>2002-10-17T15:03:00Z</cp:lastPrinted>
  <dcterms:modified xsi:type="dcterms:W3CDTF">2010-08-09T09:20:00Z</dcterms:modified>
  <cp:revision>2</cp:revision>
  <dc:subject/>
  <dc:title>In carta libera</dc:title>
</cp:coreProperties>
</file>