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D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persone giuridiche diverse dalle Societa’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…………………( indicare la carica ricoperta all’interno dell’Ente) della persona giuridica………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fondo di proprieta’ comunale ex edicola sito in Codogno Piazza della Repubblica  identificato catastalmente al foglio 9 particella 216 e foglio 14 particella 116parte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legale rappresentante dell’Ente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’Ente sono: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.nato a ………………....il…………………….</w:t>
      </w:r>
    </w:p>
    <w:p>
      <w:pPr>
        <w:pStyle w:val="Normal"/>
        <w:widowControl w:val="false"/>
        <w:numPr>
          <w:ilvl w:val="1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>nato a………………….il……………………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e persone designate a rappresentare ed impegnare legalmente la societa’  non hanno riportato condanne penali definitive che comportino la perdita o la sospensione dell’incapacita’ di contrattare con la Pubblica Amministrazione.;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32:00Z</dcterms:created>
  <dc:creator>MUNICIPIO  DI  CODOGNO</dc:creator>
  <dc:description/>
  <cp:keywords/>
  <dc:language>en-US</dc:language>
  <cp:lastModifiedBy>Comune di Codogno</cp:lastModifiedBy>
  <cp:lastPrinted>2006-09-25T14:55:00Z</cp:lastPrinted>
  <dcterms:modified xsi:type="dcterms:W3CDTF">2012-10-03T13:32:00Z</dcterms:modified>
  <cp:revision>2</cp:revision>
  <dc:subject/>
  <dc:title>In carta libera</dc:title>
</cp:coreProperties>
</file>