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right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In carta libera</w:t>
      </w:r>
    </w:p>
    <w:p>
      <w:pPr>
        <w:pStyle w:val="Normal"/>
        <w:keepNext w:val="true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B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OMANDA DI PARTECIPAZIONE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4"/>
        </w:rPr>
        <w:t>(per le imprese individuali)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sottoscritto ................................................. nato a ......................................... il...................................con domicilio fiscale in……………………………..Provincia…………..Via………………. in qualità di  titolare della Ditta .....................................con sede legale in…………………………..Via…………………………codice fiscale………………………..e partita IVA……………………… telefono………………………fax………………………..e mail……………………..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 la presente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both"/>
        <w:rPr/>
      </w:pPr>
      <w:r>
        <w:rPr>
          <w:rFonts w:cs="Arial" w:ascii="Arial" w:hAnsi="Arial"/>
          <w:sz w:val="24"/>
        </w:rPr>
        <w:t xml:space="preserve">Ai sensi dell’art. 38 del DPR 445/2000 (ovvero </w:t>
      </w:r>
      <w:r>
        <w:rPr>
          <w:rFonts w:cs="Arial" w:ascii="Arial" w:hAnsi="Arial"/>
          <w:sz w:val="24"/>
          <w:u w:val="single"/>
        </w:rPr>
        <w:t>NON</w:t>
      </w:r>
      <w:r>
        <w:rPr>
          <w:rFonts w:cs="Arial" w:ascii="Arial" w:hAnsi="Arial"/>
          <w:sz w:val="24"/>
        </w:rPr>
        <w:t xml:space="preserve"> autenticata purchè accompagnata dalla fotocopia del documento d’identità del sottoscrittore)</w:t>
      </w:r>
    </w:p>
    <w:p>
      <w:pPr>
        <w:pStyle w:val="Normal"/>
        <w:widowControl w:val="false"/>
        <w:spacing w:lineRule="atLeast" w:line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spacing w:lineRule="atLeast" w:line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 O M A N D A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partecipare alla gara indetta dal Comune di Codogno per la vendita del locale di proprieta’ comunale ex edicola sito a Codogno in Piazza della Repubblica identificato catastalmente al foglio 25 particella 194 subalterno 2- mq 30,00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.</w:t>
        <w:tab/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i/>
          <w:sz w:val="24"/>
        </w:rPr>
        <w:t>di partecipare alla gara con riserva di persona da nominare, ex art. 811 comma 4 R.D. 827/1924 ( qualora ricorra il caso</w:t>
      </w:r>
      <w:r>
        <w:rPr>
          <w:rFonts w:cs="Arial" w:ascii="Arial" w:hAnsi="Arial"/>
          <w:sz w:val="24"/>
        </w:rPr>
        <w:t>)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visione dello stato di fatto in cui si trova il bene oggetto dell’offerta e di ben conoscere il complesso immobiliare nel suo valore ed in tutte le sue parti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preso cognizione e di accettare integralmente le condizioni riportate nel presente bando di gar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aver vagliato tutte le circostanze che possono aver influito sull’offerta presentata ritenendola equa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4"/>
        </w:rPr>
        <w:t>Il sottoscritto……………………………….</w:t>
      </w:r>
      <w:r>
        <w:rPr>
          <w:rFonts w:cs="Arial" w:ascii="Arial" w:hAnsi="Arial"/>
          <w:b/>
          <w:sz w:val="24"/>
        </w:rPr>
        <w:t>dichiara</w:t>
      </w:r>
      <w:r>
        <w:rPr>
          <w:rFonts w:cs="Arial" w:ascii="Arial" w:hAnsi="Arial"/>
          <w:sz w:val="24"/>
        </w:rPr>
        <w:t>, inoltre ai sensi degli artt. 46 e 47 del D.P.R. 445/2000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di essere titolare dell’Impresa…………………….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e l’Impresa e’ iscritta al Registro delle Imprese di……………………al numero…………………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e l’Impresa non si trova in stato di liquidazione, di fallimento e di concordato preventivo o in ogni altra analoga situazione e che non e’ in corso una procedura per la dichiarazione di una di tali situazioni;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non aver riportato condanne penali definitive che comportino la perdita o la sospensione dell’incapacita’ di contrattare con la Pubblica Amministrazione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ovarsi nel pieno e libero godimento dei diritti civili;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</w:rPr>
        <w:t>che la persona giuridica che rappresenta non ha subito condanna definitiva alla sanzione interdettivi del divieto di contrattare con la Pubblica Amministrazione;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orredo della presente domanda di partecipazione il sottoscritto allega: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tocopia del proprio documento di identita’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ventuale procura speciale ( qualora ricorra il caso)</w:t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 i fini propri della presente il sottoscritto consente il trattamento dei propri dati anche personali ai sensi del D.lvo 196/2003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dogno,…………………………..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i/>
          <w:sz w:val="24"/>
        </w:rPr>
        <w:t>DENOMINAZIONE DELL’ IMPRESA</w:t>
      </w:r>
    </w:p>
    <w:p>
      <w:pPr>
        <w:pStyle w:val="Normal"/>
        <w:widowControl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(</w:t>
      </w:r>
      <w:r>
        <w:rPr>
          <w:rFonts w:cs="Arial" w:ascii="Arial" w:hAnsi="Arial"/>
          <w:i/>
          <w:sz w:val="24"/>
        </w:rPr>
        <w:t>Firma leggibile e per esteso del TITOLARE</w:t>
      </w:r>
      <w:r>
        <w:rPr>
          <w:rFonts w:cs="Arial" w:ascii="Arial" w:hAnsi="Arial"/>
          <w:sz w:val="24"/>
        </w:rPr>
        <w:t>)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footerReference w:type="default" r:id="rId2"/>
      <w:type w:val="nextPage"/>
      <w:pgSz w:w="12077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22:00Z</dcterms:created>
  <dc:creator>MUNICIPIO  DI  CODOGNO</dc:creator>
  <dc:description/>
  <cp:keywords/>
  <dc:language>en-US</dc:language>
  <cp:lastModifiedBy>Comune di Codogno</cp:lastModifiedBy>
  <cp:lastPrinted>2003-07-24T12:21:00Z</cp:lastPrinted>
  <dcterms:modified xsi:type="dcterms:W3CDTF">2012-10-03T13:22:00Z</dcterms:modified>
  <cp:revision>2</cp:revision>
  <dc:subject/>
  <dc:title>In carta libera</dc:title>
</cp:coreProperties>
</file>