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REPUBBLICA ITALIANA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UNE DI CODOGNO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vincia di Lodi</w:t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4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* * * * * *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’Amministrazione Comunale di Codogno, Via Vittorio Emanuele, 4 - tel.0377/3141 - fax 0377/35646 - indice gara di asta pubblica con ricorso alla procedura accelerata ai sensi del D.Lgs. 163/2006 e s.m.i.  per l’affidamento del servizio di manutenzione straordinaria della segnaletica stradale orizzontale – anno 2011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.I.G. ( Codice Identificativo di gara) : </w:t>
      </w:r>
      <w:r>
        <w:rPr>
          <w:rFonts w:cs="Arial" w:ascii="Arial" w:hAnsi="Arial"/>
          <w:b/>
          <w:sz w:val="24"/>
          <w:szCs w:val="24"/>
          <w:u w:val="single"/>
        </w:rPr>
        <w:t>25623451FC</w:t>
      </w:r>
      <w:r>
        <w:rPr>
          <w:rFonts w:cs="Arial" w:ascii="Arial" w:hAnsi="Arial"/>
          <w:sz w:val="24"/>
        </w:rPr>
        <w:t>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resente appalto avra’ la durata di mesi 12 decorrenti dalla data di inizio dei lavori che risultera’ da apposito verbale redatto ad opera del Direttore lavor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orto complessivo posto a base d’asta è di Euro 34.000,00 oltre Euro 1.200,00 per oneri della sicurezza ed oltre IVA di legg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mporto suddetto potrà subire variazioni in aumento o in diminuzione ad opera della stazione appaltante per un massimo di 1/5 dell’importo complessivo senza che l’aggiudicatario nulla abbia da pretender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elenco dettagliato dell’oggetto del presente appalto è contenuto negli allegati tecnici (Capitolato speciale d’appalto, elenco delle opere, computo metrico estimativo ed elenco prezzi) che formano parte integrante del presente bando e sono disponibili unitamente al bando  stesso sul sito internet del Comu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ppalto verra’ aggiudicato all’offerta economicamente piu’ bassa  ricavata formulando un ribasso unico percentuale sull’importo complessivo posto a base d’asta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Il plico contenente l’offerta economica e la documentazione amministrativa ( buste A e B il cui contenuto è meglio specificato nel proseguio del presente bando), dovrà pervenire all’Ufficio Protocollo del Comune </w:t>
      </w:r>
      <w:r>
        <w:rPr>
          <w:rFonts w:cs="Arial" w:ascii="Arial" w:hAnsi="Arial"/>
          <w:b/>
          <w:sz w:val="24"/>
          <w:u w:val="single"/>
        </w:rPr>
        <w:t>entro le ore 12.00 del 21.06.2011</w:t>
      </w:r>
      <w:r>
        <w:rPr>
          <w:rFonts w:cs="Arial" w:ascii="Arial" w:hAnsi="Arial"/>
          <w:sz w:val="24"/>
        </w:rPr>
        <w:t xml:space="preserve"> anche a mezzo posta, in piego sigillato, controfirmato sui lembi di chiusura e recante ben visibile, a pena di esclusione , l’indicazione del mittente (compresi,  ai sensi dell’art. 2 del D.Lgs. 53/2010,  l’indirizzo di posta elettronica certificata o il numero di fax cui dovranno essere inviate tutte le comunicazioni inerenti la presente procedura di gara) nonche’ la scritta “OFFERTA PER MANUTENZIONE STRAORDINARIA SEGNALETICA ORIZZONTALE ANNO 2011”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invio del plico e’ ad esclusivo rischio del mittente qualora venga effettuato a mezzo servizio postal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avverte che oltre il termine sopra indicato non resta valida alcuna offerta anche se migliorativa od integrativa della precedent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plico dovrà contenere: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/>
      </w:pPr>
      <w:r>
        <w:rPr>
          <w:rFonts w:cs="Arial" w:ascii="Arial" w:hAnsi="Arial"/>
          <w:b/>
          <w:sz w:val="24"/>
        </w:rPr>
        <w:t xml:space="preserve">BUSTA A  </w:t>
      </w:r>
      <w:r>
        <w:rPr>
          <w:rFonts w:cs="Arial" w:ascii="Arial" w:hAnsi="Arial"/>
          <w:sz w:val="24"/>
        </w:rPr>
        <w:t>al cui interno dovranno essere contenuti :</w:t>
      </w:r>
    </w:p>
    <w:p>
      <w:pPr>
        <w:pStyle w:val="Normal"/>
        <w:widowControl w:val="false"/>
        <w:numPr>
          <w:ilvl w:val="1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certificazione resa ai sensi dell’art. 38 del DPR 445/2000 (ovvero NON autenticata purchè accompagnata dalla copia fotostatica di un documento di identità del sottoscrittore) così come dal modulo allegato al presente bando;</w:t>
      </w:r>
    </w:p>
    <w:p>
      <w:pPr>
        <w:pStyle w:val="Normal"/>
        <w:widowControl w:val="false"/>
        <w:numPr>
          <w:ilvl w:val="1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uzione provvisoria dell’importo di Euro 680,00 pari al 2% dell’importo posto a base d’asta, da presentare ai sensi e secondo le modalità previste dall’art. 75 del D.Lgs. 163/2006 e s.m.i.;</w:t>
      </w:r>
    </w:p>
    <w:p>
      <w:pPr>
        <w:pStyle w:val="Normal"/>
        <w:widowControl w:val="false"/>
        <w:numPr>
          <w:ilvl w:val="0"/>
          <w:numId w:val="1"/>
        </w:numPr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BUSTA B</w:t>
      </w:r>
      <w:r>
        <w:rPr>
          <w:rFonts w:cs="Arial" w:ascii="Arial" w:hAnsi="Arial"/>
          <w:sz w:val="24"/>
        </w:rPr>
        <w:t xml:space="preserve"> : offerta economica redatta su carta uso legale (con marca da bollo da Euro 14,62)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’apertura delle buste avverra’ il giorno 22.06.2011 alle ore 9.30 presso la Sala Appalti del Comune di Codogno e potra’ partecipare chiunque sia interessato purche’ munito di delega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vrà diritto di intervento esclusivamente chi è in possesso di delega scritta del legale rappresentante della ditta concorrente per la quale interviene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ricorda che l’incompleta od irregolare presentazione della documentazione come sopra richiesta costituisce motivo di esclusione dalla gara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è ammesso il subappal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n saranno ammesse offerte in aument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 procedera’ all’aggiudicazione anche qualora pervenisse una sola offerta purche’ ritenuta valida dalla Commission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’Amministrazione comunale si riservera’ la facolta’ di non aggiudicare l’appalto per motivi di interesse pubblico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le offerte non pervenute nel termine non saranno ammessi reclami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chiarata aperta la seduta le offerte non potranno piu’ essere ritirate.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ranno a totale carico della ditta aggiudicataria le eventuali spese di registrazione del contratto ivi compresi i diritti di segreteria.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Copia del presente bando è pubblicata all’Albo Pretorio del Comune oltre che sul sito internet  del Comune a decorrere dal 26/05/2011. 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ntuali richieste di informazioni dovranno essere inoltrate al responsabile Servizio Manutenzione ( Geom. Silvano Palazzina- tel. 0377/314271).</w:t>
      </w:r>
    </w:p>
    <w:p>
      <w:pPr>
        <w:pStyle w:val="Normal"/>
        <w:spacing w:lineRule="atLeast" w:line="480"/>
        <w:jc w:val="both"/>
        <w:rPr/>
      </w:pPr>
      <w:r>
        <w:rPr>
          <w:rFonts w:cs="Arial" w:ascii="Arial" w:hAnsi="Arial"/>
          <w:sz w:val="24"/>
        </w:rPr>
        <w:t xml:space="preserve">L’esito della presente procedura di gara sarà pubblicato entro 05 gg. lavorativi dall’aggiudicazione sul sito Internet del Comune di Codogno – </w:t>
      </w:r>
      <w:hyperlink r:id="rId2">
        <w:r>
          <w:rPr>
            <w:rStyle w:val="InternetLink"/>
            <w:rFonts w:cs="Arial" w:ascii="Arial" w:hAnsi="Arial"/>
            <w:sz w:val="24"/>
          </w:rPr>
          <w:t>www.comune.codogno.lo.it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 w:val="false"/>
        <w:spacing w:lineRule="atLeast" w:line="480"/>
        <w:jc w:val="both"/>
        <w:rPr/>
      </w:pPr>
      <w:r>
        <w:rPr>
          <w:rFonts w:cs="Arial" w:ascii="Arial" w:hAnsi="Arial"/>
          <w:sz w:val="24"/>
        </w:rPr>
        <w:t>Codogno, 26 maggio 2011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          LA RESPONSABILE SERV. CONTRATTI/APPALTI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  Dott.ssa Ilaria Bertè</w:t>
      </w:r>
    </w:p>
    <w:p>
      <w:pPr>
        <w:pStyle w:val="Normal"/>
        <w:widowControl w:val="false"/>
        <w:spacing w:lineRule="atLeast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2077" w:h="16838"/>
      <w:pgMar w:left="1701" w:right="3119" w:gutter="0" w:header="0" w:top="2552" w:footer="516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ms Rmn;Times New Roman" w:hAnsi="Tms Rmn;Times New Roman" w:cs="Tms Rmn;Times New Roman"/>
        <w:sz w:val="24"/>
      </w:rPr>
    </w:pPr>
    <w:r>
      <w:rPr>
        <w:rFonts w:cs="Tms Rmn;Times New Roman" w:ascii="Tms Rmn;Times New Roman" w:hAnsi="Tms Rmn;Times New Roman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36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u w:val="none"/>
    </w:rPr>
  </w:style>
  <w:style w:type="character" w:styleId="WW8Num5z0">
    <w:name w:val="WW8Num5z0"/>
    <w:qFormat/>
    <w:rPr>
      <w:rFonts w:ascii="Arial,Bold;Times New Roman" w:hAnsi="Arial,Bold;Times New Roman" w:eastAsia="Times New Roman" w:cs="Arial,Bold;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,Bold;Times New Roman" w:hAnsi="Arial,Bold;Times New Roman" w:eastAsia="Times New Roman" w:cs="Arial,Bold;Times New Roman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2"/>
      <w:u w:val="none"/>
    </w:rPr>
  </w:style>
  <w:style w:type="character" w:styleId="WW8NumSt6z0">
    <w:name w:val="WW8NumSt6z0"/>
    <w:qFormat/>
    <w:rPr>
      <w:rFonts w:ascii="Arial" w:hAnsi="Arial" w:cs="Arial"/>
      <w:b w:val="false"/>
      <w:i w:val="false"/>
      <w:sz w:val="22"/>
      <w:u w:val="none"/>
    </w:rPr>
  </w:style>
  <w:style w:type="character" w:styleId="WW8NumSt7z0">
    <w:name w:val="WW8NumSt7z0"/>
    <w:qFormat/>
    <w:rPr>
      <w:rFonts w:ascii="Arial" w:hAnsi="Arial" w:cs="Arial"/>
      <w:b w:val="false"/>
      <w:i w:val="false"/>
      <w:sz w:val="22"/>
      <w:u w:val="none"/>
    </w:rPr>
  </w:style>
  <w:style w:type="character" w:styleId="WW8NumSt8z0">
    <w:name w:val="WW8NumSt8z0"/>
    <w:qFormat/>
    <w:rPr>
      <w:rFonts w:ascii="Arial" w:hAnsi="Arial" w:cs="Arial"/>
      <w:b w:val="false"/>
      <w:i w:val="false"/>
      <w:sz w:val="22"/>
      <w:u w:val="none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480"/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widowControl w:val="false"/>
      <w:spacing w:lineRule="atLeast" w:line="480"/>
      <w:jc w:val="both"/>
    </w:pPr>
    <w:rPr>
      <w:rFonts w:ascii="Arial" w:hAnsi="Arial" w:cs="Arial"/>
      <w:i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codogno.l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27:00Z</dcterms:created>
  <dc:creator>riunioni1</dc:creator>
  <dc:description/>
  <cp:keywords/>
  <dc:language>en-US</dc:language>
  <cp:lastModifiedBy>Comune di Codogno</cp:lastModifiedBy>
  <cp:lastPrinted>2011-05-25T15:02:00Z</cp:lastPrinted>
  <dcterms:modified xsi:type="dcterms:W3CDTF">2011-05-25T13:40:00Z</dcterms:modified>
  <cp:revision>9</cp:revision>
  <dc:subject/>
  <dc:title>REPUBBLICA ITALIANA</dc:title>
</cp:coreProperties>
</file>