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35096918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314 del 16.06.2014 indice gara di trattativa privata informale ai sensi degli articoli 1.5.1 e 1.5.3 del Regolamento Comunale per l’alienazione e la gestione dei beni patrimoniali di proprieta’ del Comune per l’alienazione di un alloggio E.R.P. di proprieta’ comunale ubicato in via Contardi, 5 al piano rialz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L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9- particella 76- subalterno 2- categoria A3 consistenza 3 vani rendita Euro 123,64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PROVENIENZA: costruzione sull’area acquistata per realizzare il Foro Boario. L’atto di acquisizione del terreno da parte dell’Amministrazione Comunale risale al 30.07.1912 rep. 109 registrato a Codogno il 9.08.1912 al n. 29 volume 53- segretario comunale Enrico Viola. 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1.85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02.07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CONTARDI, 5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0.06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2:00Z</dcterms:created>
  <dc:creator>foobar</dc:creator>
  <dc:description/>
  <cp:keywords/>
  <dc:language>en-US</dc:language>
  <cp:lastModifiedBy>Ilaria Berte'</cp:lastModifiedBy>
  <cp:lastPrinted>2014-02-17T14:19:00Z</cp:lastPrinted>
  <dcterms:modified xsi:type="dcterms:W3CDTF">2014-06-19T14:56:00Z</dcterms:modified>
  <cp:revision>4</cp:revision>
  <dc:subject/>
  <dc:title> </dc:title>
</cp:coreProperties>
</file>