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1955139687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ESCRIZIONI TECNICHE PER LA  PARTECIPAZIONE ALLA TRATTATIVA PRIVATA INFORMALE PER L’ALIENAZIONE DELL’ALLOGGIO SITO IN VIA CONTARDI, 5-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 sulla base della tipologia di concorrente ( modelli da A a D) 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59:00Z</dcterms:created>
  <dc:creator>ibertè</dc:creator>
  <dc:description/>
  <cp:keywords/>
  <dc:language>en-US</dc:language>
  <cp:lastModifiedBy>Ilaria Berte'</cp:lastModifiedBy>
  <cp:lastPrinted>2008-10-21T16:25:00Z</cp:lastPrinted>
  <dcterms:modified xsi:type="dcterms:W3CDTF">2014-06-19T15:01:00Z</dcterms:modified>
  <cp:revision>3</cp:revision>
  <dc:subject/>
  <dc:title> </dc:title>
</cp:coreProperties>
</file>