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730726622"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351  del 2.07.2015 l’Amministrazione Comunale di Codogno indice  </w:t>
      </w:r>
      <w:r>
        <w:rPr>
          <w:rFonts w:cs="Arial" w:ascii="Arial" w:hAnsi="Arial"/>
          <w:b/>
        </w:rPr>
        <w:t xml:space="preserve">per il giorno 11.09.2015  alle ore 14.00 </w:t>
      </w:r>
      <w:r>
        <w:rPr>
          <w:rFonts w:cs="Arial" w:ascii="Arial" w:hAnsi="Arial"/>
        </w:rPr>
        <w:t>presso la Sala Appalti del Comune di Codogno- Via V. Emanuele, 4- gara di asta pubblica per la vendita dell’immobile di proprieta’ comunale sito nel condominio di Via Solagna, 6/a- piano rialzato.</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ppartamento si trova nella parte semicentrale della citta’ all’interno della circonvallazione cittadina. Il quartiere e’ da tempo completamente edificato. L’appartamento di cui alla presente alienazione e’ un fabbricato di tipo economico-popolare sorti nell’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7- particella 323- subalterno 1- categoria A3 consistenza 4 vani rendita Euro 141,30-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STATO GIURIDICO: L’edificazione del fabbricato e’ stata autorizzata con nulla osta a firma del Sindaco in data 07.06.1957 rilasciato dal Comune quale committente. I lavori sono iniziati in data 26.05.1958 e terminati in data 20.12.1958. L’immobile e’ stato realizzato su area di proprieta’ comunale.</w:t>
      </w:r>
    </w:p>
    <w:p>
      <w:pPr>
        <w:pStyle w:val="Normal"/>
        <w:widowControl w:val="false"/>
        <w:spacing w:lineRule="atLeast" w:line="480"/>
        <w:jc w:val="both"/>
        <w:rPr>
          <w:rFonts w:ascii="Arial" w:hAnsi="Arial" w:cs="Arial"/>
        </w:rPr>
      </w:pPr>
      <w:r>
        <w:rPr>
          <w:rFonts w:cs="Arial" w:ascii="Arial" w:hAnsi="Arial"/>
        </w:rPr>
        <w:t>PROVENIENZA: non e’ stato reperito l’atto di acquisizione del terreno da parte dell’Amministrazione Comunale</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30.400,00= ( Euro trentamilaquattrocento/00) derivante dalla stima contenuta nella perizia giurata del 2.10.2013 ribassata con atto di G.C. n. 146 del 30.06.2015.</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608= ( seicentootto/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SOLAGNA PIANO RIALZATO”.</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rFonts w:ascii="Arial" w:hAnsi="Arial" w:cs="Arial"/>
          <w:b/>
          <w:b/>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1.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SOLAGNA PIANO RIALZATO”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5.</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7.2015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04.07.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3:00Z</dcterms:created>
  <dc:creator>riunioni1</dc:creator>
  <dc:description/>
  <cp:keywords/>
  <dc:language>en-US</dc:language>
  <cp:lastModifiedBy>Ilaria Berte'</cp:lastModifiedBy>
  <cp:lastPrinted>2013-10-28T11:29:00Z</cp:lastPrinted>
  <dcterms:modified xsi:type="dcterms:W3CDTF">2015-07-06T08:03:00Z</dcterms:modified>
  <cp:revision>7</cp:revision>
  <dc:subject/>
  <dc:title> </dc:title>
</cp:coreProperties>
</file>