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842855656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MANUTENZIONE STRAORDINARIA SEGNALE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ADALE ORIZZONTALE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36"/>
          <w:szCs w:val="36"/>
        </w:rPr>
        <w:t>ANNO 2010 –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DESCRIZIONE  DELLE OPER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:</w:t>
      </w:r>
      <w:r>
        <w:rPr>
          <w:sz w:val="28"/>
        </w:rPr>
        <w:t xml:space="preserve"> </w:t>
      </w:r>
      <w:r>
        <w:rPr>
          <w:sz w:val="28"/>
          <w:u w:val="single"/>
        </w:rPr>
        <w:t>COMUNE DI CODOGNO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26 maggio 2010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2444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0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ecc...., con colato plastico bicomponente a freddo, a base di resine metalcriliche senza solventi – come da caratteristiche allegate al Capitolato speci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7:53:00Z</dcterms:created>
  <dc:creator>Comune di Codogno</dc:creator>
  <dc:description/>
  <cp:keywords/>
  <dc:language>en-US</dc:language>
  <cp:lastModifiedBy>ibonalda</cp:lastModifiedBy>
  <cp:lastPrinted>2010-05-26T11:18:00Z</cp:lastPrinted>
  <dcterms:modified xsi:type="dcterms:W3CDTF">2010-05-26T09:18:00Z</dcterms:modified>
  <cp:revision>21</cp:revision>
  <dc:subject/>
  <dc:title> </dc:title>
</cp:coreProperties>
</file>