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54.6pt" filled="f" o:ole="">
            <v:imagedata r:id="rId3" o:title=""/>
          </v:shape>
          <o:OLEObject Type="Embed" ProgID="" ShapeID="ole_rId2" DrawAspect="Content" ObjectID="_929392812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UNE DI CODOGNO</w:t>
      </w:r>
    </w:p>
    <w:p>
      <w:pPr>
        <w:pStyle w:val="Heading2"/>
        <w:rPr/>
      </w:pPr>
      <w:r>
        <w:rPr/>
        <w:t>Provincia di Lodi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MANUTENZIONE STRAORDINARIA SEGNALET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RADALE ORIZZONTALE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36"/>
          <w:szCs w:val="36"/>
        </w:rPr>
        <w:t>ANNO 2010 –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b/>
          <w:sz w:val="36"/>
        </w:rPr>
        <w:t>- DESCRIZIONE  DELLE OPERE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ittente:</w:t>
      </w:r>
      <w:r>
        <w:rPr>
          <w:sz w:val="28"/>
        </w:rPr>
        <w:t xml:space="preserve"> </w:t>
      </w:r>
      <w:r>
        <w:rPr>
          <w:sz w:val="28"/>
          <w:u w:val="single"/>
        </w:rPr>
        <w:t>COMUNE DI CODOGNO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SERVIZIO MANUTENZIONI GENERALI</w:t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(geom. Silvano Palazzi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ogno, 26 maggio 2010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244"/>
        <w:gridCol w:w="1025"/>
        <w:gridCol w:w="2444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.M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strisce da cm. 12/15 con vernice spartitraffico rifrang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t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0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scritte, simboli ecc...., con vernice spartitraffico rifrange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minazione di segnaletica esistente a mezzo di fre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ecc...., con colato plastico bicomponente a freddo, a base di resine metalcriliche senza solventi – come da caratteristiche allegate al Capitolato specia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7:53:00Z</dcterms:created>
  <dc:creator>Comune di Codogno</dc:creator>
  <dc:description/>
  <cp:keywords/>
  <dc:language>en-US</dc:language>
  <cp:lastModifiedBy>ibonalda</cp:lastModifiedBy>
  <cp:lastPrinted>2010-05-26T11:18:00Z</cp:lastPrinted>
  <dcterms:modified xsi:type="dcterms:W3CDTF">2010-05-26T09:18:00Z</dcterms:modified>
  <cp:revision>21</cp:revision>
  <dc:subject/>
  <dc:title> </dc:title>
</cp:coreProperties>
</file>