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DI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incia di Lodi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* * * * * *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’Amministrazione Comunale di Codogno, Via Vittorio Emanuele, 4 - tel.0377/3141 - fax 0377/35646 - indice gara di asta pubblica ai sensi del D.Lgs. 163/2006 e s.m.i.  per l’affidamento del servizio di manutenzione straordinaria della segnaletica stradale orizzontale per l’anno 2010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ppalto avra’ la durata di mesi 12 decorrenti dalla data di inizio dei lavori che risultera’ da apposito verbale redatto ad opera del Direttore lavo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orto complessivo posto a base d’asta è di Euro 30.000,00 oltre Euro 1.000,00 per oneri della sicurezza ed oltre IVA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orto suddetto potrà subire variazioni in aumento o in diminuzione ad opera della stazione appaltante per un massimo di 1/5 dell’importo complessivo senza che l’aggiudicatario nulla abbia da pretendere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’elenco dettagliato dell’oggetto del presente appalto è contenuto negli allegati tecnici (Capitolato speciale d’appalto, elenco delle opere, computo metrico estimativo ed elenco prezzi) che formano parte integrante del presente bando e sono disponibili unitamente al bando  stesso sul sito internet del Comune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’appalto verra’ aggiudicato all’offerta economicamente piu’ bassa  ricavata formulando un ribasso unico percentuale sull’importo complessivo posto a base d’asta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Il plico contenente l’offerta economica e la documentazione amministrativa ( buste A e B il cui contenuto è meglio specificato nel proseguio del presente bando), dovrà pervenire all’Ufficio Protocollo del Comune </w:t>
      </w:r>
      <w:r>
        <w:rPr>
          <w:rFonts w:cs="Arial" w:ascii="Arial" w:hAnsi="Arial"/>
          <w:b/>
          <w:sz w:val="24"/>
        </w:rPr>
        <w:t>entro le ore 12.00 del 30.06.2010</w:t>
      </w:r>
      <w:r>
        <w:rPr>
          <w:rFonts w:cs="Arial" w:ascii="Arial" w:hAnsi="Arial"/>
          <w:sz w:val="24"/>
        </w:rPr>
        <w:t xml:space="preserve"> anche a mezzo posta, in piego sigillato, controfirmato sui lembi di chiusura e recante ben visibile, a pena di esclusione , l’indicazione del mittente (compresi,  ai sensi dell’art. 2 del D.Lgs. 53/2010,  l’indirizzo di posta elettronica certificata o il numero di fax cui dovranno essere inviate tutte le comunicazioni inerenti la presente procedura di gara) nonche’ la scritta “OFFERTA PER MANUTENZIONE STRAORDINARIA SEGNALETICA ORIZZONTALE ANNO 2010”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’invio del plico e’ ad esclusivo rischio del mittente qualora venga effettuato a mezzo servizio postal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avverte che oltre il termine sopra indicato non resta valida alcuna offerta anche se migliorativa od integrativa della precedent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lico dovrà contener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 xml:space="preserve">BUSTA A  </w:t>
      </w:r>
      <w:r>
        <w:rPr>
          <w:rFonts w:cs="Arial" w:ascii="Arial" w:hAnsi="Arial"/>
          <w:sz w:val="24"/>
        </w:rPr>
        <w:t>al cui interno dovranno essere contenuti :</w:t>
      </w:r>
    </w:p>
    <w:p>
      <w:pPr>
        <w:pStyle w:val="Normal"/>
        <w:widowControl w:val="false"/>
        <w:numPr>
          <w:ilvl w:val="1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certificazione resa ai sensi dell’art. 38 del DPR 445/2000 (ovvero NON autenticata purchè accompagnata dalla copia fotostatica di un documento di identità del sottoscrittore) così come dal modulo allegato al presente bando;</w:t>
      </w:r>
    </w:p>
    <w:p>
      <w:pPr>
        <w:pStyle w:val="Normal"/>
        <w:widowControl w:val="false"/>
        <w:numPr>
          <w:ilvl w:val="1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zione provvisoria dell’importo di Euro 600,00 pari al 2% dell’importo posto a base d’asta, da presentare ai sensi e secondo le modalità previste dall’art. 75 del D.Lgs. 163/2006 e s.m.i.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USTA B</w:t>
      </w:r>
      <w:r>
        <w:rPr>
          <w:rFonts w:cs="Arial" w:ascii="Arial" w:hAnsi="Arial"/>
          <w:sz w:val="24"/>
        </w:rPr>
        <w:t xml:space="preserve"> : offerta economica redatta su carta uso legale (con marca da bollo da Euro 14,62)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pertura delle buste avverra’ il giorno 01.07.2010 alle ore 9.30 presso la Sala Appalti del Comune di Codogno e potra’ partecipare chiunque sia interessato purche’ munito di deleg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rà diritto di intervento esclusivamente chi è in possesso di delega scritta del legale rappresentante della ditta concorrente per la quale interviene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ricorda che l’incompleta od irregolare presentazione della documentazione come sopra richiesta costituisce motivo di esclusione dalla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ammesso il subappal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aranno ammesse offerte in aumen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procedera’ all’aggiudicazione anche qualora pervenisse una sola offerta purche’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si riservera’ la facolta’ di non aggiudicare l’appalto per motivi di interesse pubblic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non saranno ammessi reclam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a seduta le offerte non potranno piu’ essere ritirat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ranno a totale carico della ditta aggiudicataria le eventuali spese di registrazione del contratto ivi compresi i diritti di segreteria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Copia del presente bando è pubblicata all’Albo Pretorio del Comune oltre che sul sito internet  del Comune a decorrere dal 07/06/2010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richieste di informazioni dovranno essere inoltrate al responsabile Servizio Manutenzione ( Geom. Silvano Palazzina- tel. 0377/314271).</w:t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’esito della presente procedura di gara sarà pubblicato entro 05 gg. lavorativi dall’aggiudicazione sul sito Internet del Comune di Codogno – </w:t>
      </w:r>
      <w:hyperlink r:id="rId2">
        <w:r>
          <w:rPr>
            <w:rStyle w:val="InternetLink"/>
            <w:rFonts w:cs="Arial" w:ascii="Arial" w:hAnsi="Arial"/>
            <w:sz w:val="24"/>
          </w:rPr>
          <w:t>www.comune.codogno.lo.it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07 giugno 2010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ab/>
        <w:t xml:space="preserve">               LA RESPONSABILE SERV. CONTRATTI/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Dott.ssa Ilaria Bertè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2077" w:h="16838"/>
      <w:pgMar w:left="1701" w:right="3119" w:gutter="0" w:header="0" w:top="2552" w:footer="516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Arial,Bold;Times New Roman" w:hAnsi="Arial,Bold;Times New Roman" w:eastAsia="Times New Roman" w:cs="Arial,Bold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,Bold;Times New Roman" w:hAnsi="Arial,Bold;Times New Roman" w:eastAsia="Times New Roman" w:cs="Arial,Bold;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2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2"/>
      <w:u w:val="none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2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2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480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rFonts w:ascii="Arial" w:hAnsi="Arial" w:cs="Arial"/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dogno.l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17:00Z</dcterms:created>
  <dc:creator>riunioni1</dc:creator>
  <dc:description/>
  <cp:keywords/>
  <dc:language>en-US</dc:language>
  <cp:lastModifiedBy>tbrusola</cp:lastModifiedBy>
  <dcterms:modified xsi:type="dcterms:W3CDTF">2010-06-07T11:32:00Z</dcterms:modified>
  <cp:revision>3</cp:revision>
  <dc:subject/>
  <dc:title>REPUBBLICA ITALI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374388</vt:r8>
  </property>
  <property fmtid="{D5CDD505-2E9C-101B-9397-08002B2CF9AE}" pid="3" name="_AuthorEmail">
    <vt:lpwstr>iberte@comune.codogno.lo.it</vt:lpwstr>
  </property>
  <property fmtid="{D5CDD505-2E9C-101B-9397-08002B2CF9AE}" pid="4" name="_AuthorEmailDisplayName">
    <vt:lpwstr>Ilaria Berte'</vt:lpwstr>
  </property>
  <property fmtid="{D5CDD505-2E9C-101B-9397-08002B2CF9AE}" pid="5" name="_EmailSubject">
    <vt:lpwstr>gara segnaletica</vt:lpwstr>
  </property>
  <property fmtid="{D5CDD505-2E9C-101B-9397-08002B2CF9AE}" pid="6" name="_ReviewingToolsShownOnce">
    <vt:lpwstr/>
  </property>
</Properties>
</file>