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ind w:left="284" w:right="57" w:hanging="0"/>
        <w:jc w:val="right"/>
        <w:rPr/>
      </w:pPr>
      <w:r>
        <w:rPr/>
        <w:t>ALLEGATO A</w:t>
      </w:r>
    </w:p>
    <w:p>
      <w:pPr>
        <w:pStyle w:val="Corpodeltesto2"/>
        <w:ind w:left="284" w:right="57" w:hanging="0"/>
        <w:jc w:val="both"/>
        <w:rPr/>
      </w:pPr>
      <w:r>
        <w:rPr/>
      </w:r>
    </w:p>
    <w:p>
      <w:pPr>
        <w:pStyle w:val="Corpodeltesto2"/>
        <w:ind w:left="284" w:right="57" w:hanging="0"/>
        <w:jc w:val="both"/>
        <w:rPr/>
      </w:pPr>
      <w:r>
        <w:rPr/>
      </w:r>
    </w:p>
    <w:p>
      <w:pPr>
        <w:pStyle w:val="Corpodeltesto2"/>
        <w:ind w:left="284" w:right="57" w:hanging="0"/>
        <w:jc w:val="both"/>
        <w:rPr/>
      </w:pPr>
      <w:r>
        <w:rPr/>
        <w:t>CONVENZIONE PER LA GESTIONE DEL SERVIZIO DI TESORERIA DEL COMUNE DI CODOGNO PER IL PERIODO 01.01.2014/31.12.2018</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Heading2"/>
        <w:ind w:left="284" w:right="57" w:hanging="0"/>
        <w:jc w:val="both"/>
        <w:rPr>
          <w:b/>
          <w:b/>
        </w:rPr>
      </w:pPr>
      <w:r>
        <w:rPr>
          <w:b/>
        </w:rPr>
        <w:t xml:space="preserve">ART. 1 -OGGETTO E LIMITI DELLA CONVENZIONE </w:t>
      </w:r>
    </w:p>
    <w:p>
      <w:pPr>
        <w:pStyle w:val="Normal"/>
        <w:widowControl/>
        <w:spacing w:lineRule="exact" w:line="220"/>
        <w:ind w:left="284" w:right="57" w:hanging="0"/>
        <w:jc w:val="both"/>
        <w:rPr>
          <w:rFonts w:ascii="Times New Roman" w:hAnsi="Times New Roman" w:cs="Times New Roman"/>
          <w:b/>
          <w:b/>
          <w:sz w:val="24"/>
        </w:rPr>
      </w:pPr>
      <w:r>
        <w:rPr>
          <w:rFonts w:cs="Times New Roman" w:ascii="Times New Roman" w:hAnsi="Times New Roman"/>
          <w:b/>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1. Il servizio di Tesoreria di cui alla presente convenzione ha per oggetto la riscossione delle entrate ed il pagamento delle spese facenti capo all 'Ente e dal medesimo ordinate, oltre alla custodia di titoli e valori e gli altri adempimenti previsti dalla legge, dallo Statuto e dal regolamento di contabilità del comun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2. Di norma, e salvo diversa esplicita pattuizione per specifiche riscossioni, l'esazione è pura e semplice, si intende fatta cioè senza l'onere del "non riscosso per riscosso" e senza l'obbligo di esecuzione contro i debitori morosi da parte del Tesoriere, il quale non è tenuto ad intimare atti legali o richieste o ad impegnare, comunque, la propria disponibilità nelle riscossioni, restando sempre a cura dell'Ente ogni pratica legale ed amministrativa per ottenere l'incasso.</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pPr>
      <w:r>
        <w:rPr>
          <w:rFonts w:cs="Times New Roman" w:ascii="Times New Roman" w:hAnsi="Times New Roman"/>
          <w:sz w:val="24"/>
        </w:rPr>
        <w:t>3. Il servizio di Tesoreria sarà svolto a decorrere dal 1° gennaio 2014 fino al 31 dicembre 2018.</w:t>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t xml:space="preserve"> </w:t>
      </w:r>
    </w:p>
    <w:p>
      <w:pPr>
        <w:pStyle w:val="TextBody"/>
        <w:spacing w:lineRule="exact" w:line="278"/>
        <w:ind w:left="284" w:right="57" w:hanging="0"/>
        <w:rPr/>
      </w:pPr>
      <w:r>
        <w:rPr/>
        <w:t>4. Durante la validità della presente convenzione, di comune accordo tra le parti e nel rispetto delle procedure di rito, potranno essere apportate alle modalità di espletamento del servizio i perfezionamenti ritenuti necessari per il miglior svolgimento del servizio stesso.</w:t>
      </w:r>
    </w:p>
    <w:p>
      <w:pPr>
        <w:pStyle w:val="TextBody"/>
        <w:spacing w:lineRule="exact" w:line="278"/>
        <w:ind w:left="284" w:right="57" w:hanging="0"/>
        <w:rPr/>
      </w:pPr>
      <w:r>
        <w:rPr/>
      </w:r>
    </w:p>
    <w:p>
      <w:pPr>
        <w:pStyle w:val="TextBody"/>
        <w:widowControl w:val="false"/>
        <w:spacing w:lineRule="auto" w:line="240"/>
        <w:ind w:left="284" w:right="57" w:hanging="0"/>
        <w:rPr/>
      </w:pPr>
      <w:r>
        <w:rPr/>
        <w:t>5. Il Tesoriere assume il servizio di tesoreria e cassa, senza alcun corrispettivo a suo favore, presso la filiale di Codogno di Via ______________, nei giorni ed ore di apertura al pubblico degli sportelli bancari..</w:t>
      </w:r>
    </w:p>
    <w:p>
      <w:pPr>
        <w:pStyle w:val="TextBody"/>
        <w:spacing w:lineRule="exact" w:line="278"/>
        <w:ind w:left="284" w:right="57" w:hanging="0"/>
        <w:rPr/>
      </w:pPr>
      <w:r>
        <w:rPr/>
        <w:t xml:space="preserv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6. Il servizio di Tesoreria sarà regolato dai patti stipulati con la presente convenzione e in ottemperanza a tutte le disposizioni di legge, all'ordinamento finanziario e contabile degli enti locali (in seguito denominato "Ordinamento finanziario"), allo Statuto e al regolamento comunale di contabilità. </w:t>
      </w:r>
    </w:p>
    <w:p>
      <w:pPr>
        <w:pStyle w:val="TextBody"/>
        <w:spacing w:lineRule="exact" w:line="278"/>
        <w:ind w:left="284" w:right="57" w:hanging="0"/>
        <w:rPr>
          <w:rFonts w:ascii="Times New Roman" w:hAnsi="Times New Roman" w:cs="Times New Roman"/>
          <w:sz w:val="24"/>
        </w:rPr>
      </w:pPr>
      <w:r>
        <w:rPr>
          <w:rFonts w:cs="Times New Roman"/>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2 -ESERCIZIO FINANZIARIO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TextBody"/>
        <w:ind w:left="284" w:right="57" w:hanging="0"/>
        <w:rPr/>
      </w:pPr>
      <w:r>
        <w:rPr/>
        <w:t xml:space="preserve">1. L'esercizio finanziario dell'Ente ha durata annuale con inizio il 1° gennaio e termine il 31 dicembre di ciascun anno: dopo tale termine non possono effettuarsi operazioni di cassa sul bilancio dell'anno precedent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TextBody"/>
        <w:ind w:left="284" w:right="57" w:hanging="0"/>
        <w:rPr/>
      </w:pPr>
      <w:r>
        <w:rPr/>
        <w:t xml:space="preserve">2. L'esercizio provvisorio e la gestione provvisoria sono attuabili soltanto nei modi e nei limiti previsti dalle disposizioni di legg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3 -RISCOSSIONI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szCs w:val="24"/>
        </w:rPr>
      </w:pPr>
      <w:r>
        <w:rPr>
          <w:rFonts w:cs="Times New Roman" w:ascii="Times New Roman" w:hAnsi="Times New Roman"/>
          <w:sz w:val="24"/>
        </w:rPr>
        <w:t>1. Le entrate sono incassate a titolo gratuito dal Tesoriere, salvo diversa esplicita pattuizione per specifiche riscossioni, in base a liste di carico per le entrate patrimoniali o a singoli ordini di riscossione informatici (reversali) emesse dal Comune su moduli appositamente predisposti, numerati progressivamente e firmati dalle persone indicate nel regolamento di contabilità dell'Ente. Le reversali dovranno contenere le indicazioni dei codici e in generale le informazioni previste dalle norme vigenti. Le reversali</w:t>
      </w:r>
      <w:r>
        <w:rPr>
          <w:rFonts w:cs="Times New Roman" w:ascii="Times New Roman" w:hAnsi="Times New Roman"/>
          <w:sz w:val="24"/>
          <w:szCs w:val="24"/>
        </w:rPr>
        <w:t xml:space="preserve"> informatiche, numerate progressivamente per esercizio, sono firmate digitalmente secondo la normativa vigente in materia di firma digitale e trasmesse telematicamente al Tesoriere su canali internet protetti, contro il rilascio di ricevute di presa in carico e di quietanze numerate progressivamente ed inviate con procedure informatiche.</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szCs w:val="24"/>
        </w:rPr>
        <w:t xml:space="preserv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2. E' altresì contenuta l'indicazione di eventuali vincoli di destinazione. Il Tesoriere, nel caso in cui le reversali non portino l’indicazione appena indicata, è sollevato da qualsiasi responsabilità per l’omissione del vincolo. Per quanto riguarda l'imputazione alla contabilità speciale, fruttifera o infruttifera, a cui le entrate incassate debbono affluire, il Tesoriere, nel caso in cui le reversali non portino l’indicazione appena indicata, è responsabile per una eventuale errata imputazione delle riscossioni.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88"/>
        <w:ind w:left="284" w:right="57" w:hanging="0"/>
        <w:rPr/>
      </w:pPr>
      <w:r>
        <w:rPr/>
        <w:t xml:space="preserve">3. Per ogni somma riscossa il Tesoriere rilascia quietanza numerata in ordine cronologico per esercizio finanziario. </w:t>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4. Il Tesoriere deve accettare, anche in assenza di reversale, le somme che i terzi intendono versare, a qualsiasi titolo, a favore del medesimo, rilasciandone ricevuta contenente, oltre l'indicazione della causale del versamento, la clausola espressa "salvi i diritti dell'Ente". Tali incassi saranno tempestivamente segnalati all'Ente stesso al quale il Tesoriere richiederà l' emissione dei relativi ordini di riscossione (reversali).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5. Per le entrate riscosse senza reversale, le somme verranno attribuite alla contabilità speciale fruttifera solo se, dagli elementi in possesso del Tesoriere, risulti evidente che le entrate rientrano fra quelle di cui all ' art.1 , terzo comma del decreto del Ministero del Tesoro 26 Luglio 1985.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59"/>
        <w:ind w:left="284" w:right="57" w:hanging="0"/>
        <w:jc w:val="both"/>
        <w:rPr>
          <w:rFonts w:ascii="Times New Roman" w:hAnsi="Times New Roman" w:cs="Times New Roman"/>
          <w:sz w:val="24"/>
        </w:rPr>
      </w:pPr>
      <w:r>
        <w:rPr>
          <w:rFonts w:cs="Times New Roman" w:ascii="Times New Roman" w:hAnsi="Times New Roman"/>
          <w:sz w:val="24"/>
        </w:rPr>
        <w:t xml:space="preserve">6. Il Tesoriere non è tenuto ad inviare avvisi sollecitatori e notifiche a debitori morosi. </w:t>
      </w:r>
    </w:p>
    <w:p>
      <w:pPr>
        <w:pStyle w:val="Normal"/>
        <w:widowControl/>
        <w:spacing w:lineRule="exact" w:line="259"/>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7. Il prelevamento dai c/c postali intestati all 'Ente è disposto esclusivamente dall'Ente medesimo mediante preventiva emissione di reversale; l'accredito al conto di Tesoreria delle relative somme sarà effettuato nello stesso giorno in cui il Tesoriere avrà la disponibilità della somma prelevata dal c/c postal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8. Gli eventuali versamenti effettuati con assegni dall'Ente stesso, dal suo Economo e da riscuotitori speciali, verranno accreditati al conto di tesoreria solamente quando il titolo sarà reso liquido.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pPr>
      <w:r>
        <w:rPr>
          <w:rFonts w:cs="Times New Roman" w:ascii="Times New Roman" w:hAnsi="Times New Roman"/>
          <w:sz w:val="24"/>
        </w:rPr>
        <w:t>9. Il Tesoriere è tenuto ad accettare riscossioni tramite carta di credito, bancomat, m.a.v. elettronico, r.i.d. sia da parte dell'Ente, sia da parte dei contribuenti e/o debitori dell'Ente stesso. Le spese previste per le riscossioni di cui al presente paragrafo sono stabilite nelle seguenti misure:</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ab/>
        <w:t>a - riscossioni tramite carta di credito</w:t>
        <w:tab/>
        <w:tab/>
        <w:tab/>
        <w:tab/>
        <w:tab/>
        <w:tab/>
        <w:t>____ % sull’importo</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ab/>
        <w:t>b - riscossioni tramite bancomat</w:t>
        <w:tab/>
        <w:tab/>
        <w:tab/>
        <w:tab/>
        <w:tab/>
        <w:tab/>
        <w:t>____ % sull’importo</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ab/>
        <w:t>c - riscossioni tramite postamat</w:t>
        <w:tab/>
        <w:tab/>
        <w:tab/>
        <w:tab/>
        <w:tab/>
        <w:tab/>
        <w:t>____ % sull’importo</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ab/>
        <w:t xml:space="preserve">d - riscossioni tramite m.a.v. elettronico (pagamento mediante avviso) </w:t>
        <w:tab/>
        <w:t>Euro _____________</w:t>
      </w:r>
    </w:p>
    <w:p>
      <w:pPr>
        <w:pStyle w:val="Normal"/>
        <w:widowControl/>
        <w:spacing w:lineRule="exact" w:line="273"/>
        <w:ind w:left="284" w:right="57" w:hanging="0"/>
        <w:jc w:val="both"/>
        <w:rPr/>
      </w:pPr>
      <w:r>
        <w:rPr>
          <w:rFonts w:cs="Times New Roman" w:ascii="Times New Roman" w:hAnsi="Times New Roman"/>
          <w:sz w:val="24"/>
        </w:rPr>
        <w:tab/>
        <w:t>e - riscossioni tramite r.i.d. (rapporti interbancari diretti)</w:t>
        <w:tab/>
        <w:tab/>
        <w:tab/>
        <w:t>Euro _____________</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ab/>
        <w:t>f - r.i.d. insoluti</w:t>
        <w:tab/>
        <w:tab/>
        <w:tab/>
        <w:tab/>
        <w:tab/>
        <w:tab/>
        <w:tab/>
        <w:tab/>
        <w:t>Euro _____________</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ab/>
        <w:t>g - riscossione tramite bonifico</w:t>
        <w:tab/>
        <w:tab/>
        <w:tab/>
        <w:tab/>
        <w:tab/>
        <w:tab/>
        <w:t>Euro _____________</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pPr>
      <w:r>
        <w:rPr>
          <w:rFonts w:cs="Times New Roman" w:ascii="Times New Roman" w:hAnsi="Times New Roman"/>
          <w:sz w:val="24"/>
        </w:rPr>
        <w:t>e rimarranno immutate fino alla scadenza della presente Convenzione.</w:t>
        <w:tab/>
        <w:tab/>
        <w:tab/>
        <w:tab/>
        <w:tab/>
      </w:r>
    </w:p>
    <w:p>
      <w:pPr>
        <w:pStyle w:val="TextBodyIndent"/>
        <w:spacing w:before="0" w:after="0"/>
        <w:ind w:left="284" w:right="57" w:hanging="0"/>
        <w:rPr/>
      </w:pPr>
      <w:r>
        <w:rPr>
          <w:b w:val="false"/>
        </w:rPr>
        <w:t>10. Il Tesoriere riscuoterà i versamenti effettuati dagli utenti dei servizi resi dall’Ente mediante l’installazione presso l’Ente di due apparecchiature POS, una presso la sede municipale in Via Vittorio Emanuele, 4 e una presso la sede dell’ufficio tecnico comunale in Via Puccini, con oneri (intesi come installazione, canone e manutenzione) totalmente a carico dell’istituto, per consentire il pagamento da parte degli utenti con carte di credito e/o bancomat.</w:t>
      </w:r>
    </w:p>
    <w:p>
      <w:pPr>
        <w:pStyle w:val="TextBodyIndent"/>
        <w:spacing w:before="0" w:after="0"/>
        <w:ind w:left="284" w:right="57" w:hanging="0"/>
        <w:rPr>
          <w:b w:val="false"/>
          <w:b w:val="false"/>
        </w:rPr>
      </w:pPr>
      <w:r>
        <w:rPr>
          <w:b w:val="false"/>
        </w:rPr>
        <w:t>I costi relativi all’attivazione del software dei prodotti MAV e RID saranno totalmente a carico dell’istituto bancario.</w:t>
      </w:r>
    </w:p>
    <w:p>
      <w:pPr>
        <w:pStyle w:val="TextBodyIndent"/>
        <w:spacing w:before="0" w:after="0"/>
        <w:ind w:left="284" w:right="57" w:hanging="0"/>
        <w:rPr>
          <w:b w:val="false"/>
          <w:b w:val="false"/>
        </w:rPr>
      </w:pPr>
      <w:r>
        <w:rPr>
          <w:b w:val="false"/>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11. Lo stato delle riscossioni deve essere comunicato giornalmente e per iscritto al servizio di ragioneria con indicazione delle singole partite esatte. Nel caso di mancato incasso di somme la cui scadenza sia stata perentoriamente stabilita, il Tesoriere deve darne immediato avviso al Comun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3"/>
        <w:ind w:left="284" w:right="57" w:hanging="0"/>
        <w:rPr/>
      </w:pPr>
      <w:r>
        <w:rPr/>
        <w:t xml:space="preserve">12. A motivo delle specifiche caratteristiche del sistema di Tesoreria unica, il Tesoriere non potrà prendere in considerazione eventuali valute assegnate dall'Ente precedenti la data di trasmissione delle relative reversali di incasso, intendendosi, anche in questo caso, sollevato da ogni responsabilità nei confronti dell'Ente medesimo.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pPr>
      <w:r>
        <w:rPr>
          <w:rFonts w:cs="Times New Roman" w:ascii="Times New Roman" w:hAnsi="Times New Roman"/>
          <w:sz w:val="24"/>
        </w:rPr>
        <w:t xml:space="preserve">13. Le somme non soggette alle disposizioni sulla tesoreria unica dovranno obbligatoriamente essere versate dal Tesoriere su apposito conto corrente, presso il Tesoriere stesso, intestato all'Ente, senza necessità di alcuna dichiarazione o richiesta da parte di quest’ultimo. Tale conto corrente sarà regolato dalle seguenti condizioni: </w:t>
      </w:r>
    </w:p>
    <w:p>
      <w:pPr>
        <w:pStyle w:val="Normal"/>
        <w:widowControl/>
        <w:spacing w:lineRule="exact" w:line="283"/>
        <w:ind w:left="284" w:right="57" w:firstLine="720"/>
        <w:jc w:val="both"/>
        <w:rPr/>
      </w:pPr>
      <w:r>
        <w:rPr>
          <w:rFonts w:cs="Times New Roman" w:ascii="Times New Roman" w:hAnsi="Times New Roman"/>
          <w:sz w:val="24"/>
        </w:rPr>
        <w:t>- sulle somme depositate sarà applicato il saggio di interesse corrispondente, tempo per tempo, all’Euribor a 12 mesi, su base 360, diminuito (ovvero aumentato) di _____ punti percentuali (</w:t>
      </w:r>
      <w:r>
        <w:rPr>
          <w:rFonts w:cs="Times New Roman" w:ascii="Times New Roman" w:hAnsi="Times New Roman"/>
          <w:i/>
          <w:sz w:val="24"/>
        </w:rPr>
        <w:t>in lettere</w:t>
      </w:r>
      <w:r>
        <w:rPr>
          <w:rFonts w:cs="Times New Roman" w:ascii="Times New Roman" w:hAnsi="Times New Roman"/>
          <w:sz w:val="24"/>
        </w:rPr>
        <w:t xml:space="preserve">) (con tetto minimo di 0,1 punto percentuale), come rilevato due giorni lavorativi antecedenti la data di decorrenza di ciascun periodo di interessi (la decorrenza di cui sopra è fissata nei seguenti giorni: 31 marzo, 30 giugno, 30 settembre, 31 dicembre); il suddetto tasso di interesse non potrà mai scendere al di sotto di 0,1 punto percentuale l’anno. </w:t>
      </w:r>
    </w:p>
    <w:p>
      <w:pPr>
        <w:pStyle w:val="TextBodyIndent"/>
        <w:spacing w:before="0" w:after="0"/>
        <w:ind w:left="284" w:right="57" w:firstLine="720"/>
        <w:rPr>
          <w:b w:val="false"/>
          <w:b w:val="false"/>
        </w:rPr>
      </w:pPr>
      <w:r>
        <w:rPr>
          <w:b w:val="false"/>
        </w:rPr>
        <w:t xml:space="preserve">- il Tesoriere, fatta salva la normativa al tempo vigente, accrediterà trimestralmente gli interessi a credito dell 'Ente eventualmente maturati sul c/c nel trimestre precedente (così come conteggiati al paragrafo precedente) contestualmente alla trasmissione all'Ente medesimo dell'apposito estratto conto; </w:t>
      </w:r>
    </w:p>
    <w:p>
      <w:pPr>
        <w:pStyle w:val="Normal"/>
        <w:widowControl/>
        <w:spacing w:lineRule="exact" w:line="278"/>
        <w:ind w:left="284" w:right="57" w:firstLine="720"/>
        <w:jc w:val="both"/>
        <w:rPr/>
      </w:pPr>
      <w:r>
        <w:rPr>
          <w:rFonts w:cs="Times New Roman" w:ascii="Times New Roman" w:hAnsi="Times New Roman"/>
          <w:sz w:val="24"/>
        </w:rPr>
        <w:t>- le somme non soggette alle disposizioni sulla tesoreria unica, potranno essere, su richiesta dell’Ente, oggetto di specifici investimenti finanziari (a titolo puramente esemplificativo, pronti contro termine)</w:t>
      </w:r>
    </w:p>
    <w:p>
      <w:pPr>
        <w:pStyle w:val="Normal"/>
        <w:widowControl/>
        <w:spacing w:lineRule="exact" w:line="278"/>
        <w:ind w:left="284" w:right="57" w:firstLine="720"/>
        <w:jc w:val="both"/>
        <w:rPr>
          <w:rFonts w:ascii="Times New Roman" w:hAnsi="Times New Roman" w:cs="Times New Roman"/>
          <w:sz w:val="24"/>
        </w:rPr>
      </w:pPr>
      <w:r>
        <w:rPr>
          <w:rFonts w:cs="Times New Roman" w:ascii="Times New Roman" w:hAnsi="Times New Roman"/>
          <w:sz w:val="24"/>
        </w:rPr>
        <w:t xml:space="preserve">- sui versamenti e sui prelievi dell 'Ente verranno attribuite le valute rispettivamente del giorno lavorativo successivo e del giorno lavorativo di esecuzione dell'operazione; </w:t>
      </w:r>
    </w:p>
    <w:p>
      <w:pPr>
        <w:pStyle w:val="TextBodyIndent"/>
        <w:spacing w:lineRule="exact" w:line="283" w:before="0" w:after="0"/>
        <w:ind w:left="284" w:right="57" w:firstLine="720"/>
        <w:rPr/>
      </w:pPr>
      <w:r>
        <w:rPr>
          <w:b w:val="false"/>
        </w:rPr>
        <w:t xml:space="preserve">- per le somme non soggette alla tesoreria unica, nessuna spesa o commissione è posta a carico dell'Ente, ad eccezione dei tributi posti dalla legge a carico dei correntisti, sia per la tenuta del conto corrente, sia per gli specifici investimenti finanziari sopra citati. </w:t>
      </w:r>
    </w:p>
    <w:p>
      <w:pPr>
        <w:pStyle w:val="Normal"/>
        <w:widowControl/>
        <w:spacing w:lineRule="exact" w:line="283"/>
        <w:ind w:left="284" w:right="57" w:hanging="0"/>
        <w:jc w:val="both"/>
        <w:rPr>
          <w:rFonts w:ascii="Times New Roman" w:hAnsi="Times New Roman" w:cs="Times New Roman"/>
          <w:b/>
          <w:b/>
          <w:sz w:val="24"/>
        </w:rPr>
      </w:pPr>
      <w:r>
        <w:rPr>
          <w:rFonts w:cs="Times New Roman" w:ascii="Times New Roman" w:hAnsi="Times New Roman"/>
          <w:b/>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14. Per comprovare ogni avvenuta riscossione, soggetta o meno alle disposizioni sulla tesoreria unica, il Tesoriere provvederà ad annotare sulle relative reversali gli estremi delle quietanze e apporrà il timbro "riscosso" e la propria firma. In alternativa alla annotazione degli estremi delle quietanze, il Tesoriere può trasmettere all'Ente apposita documentazione meccanografica.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pPr>
      <w:r>
        <w:rPr>
          <w:rFonts w:cs="Times New Roman" w:ascii="Times New Roman" w:hAnsi="Times New Roman"/>
          <w:sz w:val="24"/>
        </w:rPr>
        <w:t xml:space="preserve">15. In materia di riscossioni va comunque rispettato il regolamento comunale di contabilità vigente. </w:t>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01"/>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01"/>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4 - PAGAMENTI </w:t>
      </w:r>
    </w:p>
    <w:p>
      <w:pPr>
        <w:pStyle w:val="Normal"/>
        <w:widowControl/>
        <w:spacing w:lineRule="exact" w:line="220"/>
        <w:ind w:left="284" w:right="57" w:hanging="0"/>
        <w:jc w:val="both"/>
        <w:rPr>
          <w:rFonts w:ascii="Times New Roman" w:hAnsi="Times New Roman" w:cs="Times New Roman"/>
          <w:b/>
          <w:b/>
          <w:sz w:val="24"/>
        </w:rPr>
      </w:pPr>
      <w:r>
        <w:rPr>
          <w:rFonts w:cs="Times New Roman" w:ascii="Times New Roman" w:hAnsi="Times New Roman"/>
          <w:b/>
          <w:sz w:val="24"/>
        </w:rPr>
      </w:r>
    </w:p>
    <w:p>
      <w:pPr>
        <w:pStyle w:val="Normal"/>
        <w:widowControl/>
        <w:spacing w:lineRule="exact" w:line="278"/>
        <w:ind w:left="284" w:right="57" w:hanging="0"/>
        <w:jc w:val="both"/>
        <w:rPr>
          <w:rFonts w:ascii="Times New Roman" w:hAnsi="Times New Roman" w:cs="Times New Roman"/>
          <w:sz w:val="24"/>
          <w:szCs w:val="24"/>
        </w:rPr>
      </w:pPr>
      <w:r>
        <w:rPr>
          <w:rFonts w:cs="Times New Roman" w:ascii="Times New Roman" w:hAnsi="Times New Roman"/>
          <w:sz w:val="24"/>
        </w:rPr>
        <w:t xml:space="preserve">1. I pagamenti verranno effettuati, a titolo gratuito per conto dell’Ente, esclusivamente in base ad ordini di pagamento informatici (mandati) emessi dall’Ente su moduli appositamente predisposti, numerati progressivamente e firmati dalle persone di cui all’art. 6 della presente Convenzione. </w:t>
      </w:r>
      <w:r>
        <w:rPr>
          <w:rFonts w:cs="Times New Roman" w:ascii="Times New Roman" w:hAnsi="Times New Roman"/>
          <w:sz w:val="24"/>
          <w:szCs w:val="24"/>
        </w:rPr>
        <w:t>I mandati informatici, numerati progressivamente per esercizio, sono firmati digitalmente secondo la normativa vigente in materia di firma digitale e trasmessi telematicamente al Tesoriere su canali internet protetti, contro il rilascio di ricevute di ritorno compilate ed inviate con procedure informatiche.</w:t>
      </w:r>
    </w:p>
    <w:p>
      <w:pPr>
        <w:pStyle w:val="Normal"/>
        <w:widowControl/>
        <w:spacing w:lineRule="exact" w:line="278"/>
        <w:ind w:left="284"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2. L'estinzione dei mandati di pagamento avviene nel rispetto della legge, delle norme del presente articolo e secondo le indicazioni fornite dall'Ente, con assunzione di responsabilità da parte del Tesoriere, che ne risponde ai sensi anche del successivo art. 19, con tutto il proprio patrimonio sia nei confronti dell’Ente sia dei terzi creditori, in ordine alla regolarità delle operazioni di pagamento eseguit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3. I pagamenti possono avere luogo solo se mandati risultino emessi secondo le norme previste dalla legge e dal Regolamento di contabilità dell'ente. A tal fine il comune trasmette al Tesoriere il bilancio di previsione approvato, tutte le delibere di variazioni e di prelevamento di quote dei fondi di riserva  debitamente esecutive, l'elenco dei residui sottoscritto dal Responsabile del Servizio Finanziario. I mandati di pagamento emessi in eccedenza rispetto ai citati limiti non costituiscono titoli legittimi di discarico del Tesorier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pPr>
      <w:r>
        <w:rPr>
          <w:rFonts w:cs="Times New Roman" w:ascii="Times New Roman" w:hAnsi="Times New Roman"/>
          <w:sz w:val="24"/>
        </w:rPr>
        <w:t xml:space="preserve">4. Il Tesoriere darà luogo, alle scadenze prescritte, con comminatoria dell'indennità di mora in caso di ritardato pagamento, anche in mancanza della preventiva emissione da parte dell'Ente del relativo mandato, ai pagamenti derivanti da delegazioni di pagamento e comunque alle spese che per obblighi di legge o di contratto fanno carico al Tesoriere stesso. Il Tesoriere darà comunicazione dei pagamenti all'Ente il primo giorno lavorativo successivo alla loro effettuazione. Il Tesoriere darà altresì corso ai pagamenti derivanti da obblighi tributari, da somme iscritte a ruolo, da spese fisse o ricorrenti obbligatorie per legge o derivanti da contratti in essere, previa formale richiesta scritta a firma del Responsabile del Servizio Finanziario anche senza i relativi mandati, attenendosi alle istruzioni eventualmente impartite dallo stesso. In tutti questi casi, entro il termine del mese successivo alla comunicazione al Tesoriere del pagamento, l'Ente emetterà il relativo mandato ai fini della regolarizzazion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t xml:space="preserve">5. I beneficiari dei pagamenti saranno avvisati direttamente dal Comune. </w:t>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6. I mandati di pagamento dovranno contenere gli elementi individuati dalle norme vigenti in materia e dal regolamento di contabilità dell'Ent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7. Relativamente ai pagamenti da eseguire per trasferimento di fondi fra contabilità speciali, a norma dell'art. 44 della L. 7.8.1982, n. 526 e dell'art.1 della L. 29.10.1984, n.720, l'Ente dovrà apporre sui relativi mandati l'annotazione "pagamento a mezzo di girofondi contabilità speciale Banca d'Italia". Il Tesoriere è esonerato da responsabilità nel caso in cui sui mandati non venisse indicata la modalità di pagamento mediante trasferimento, l'indicazione dell'Ente creditore e del numero della contabilità speciale da accreditare, specificando se si tratta di contabilità fruttifera.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8. L 'Ente per consentire al Tesoriere l'aggiornamento delle annotazioni di vincolo sulla contabilità speciale, si impegna ad apporre sui mandati di pagamento relativi a spese a specifica destinazione la seguente annotazione: "utilizzo somme vincolate per (causale )". Tale annotazione equivale a ordine di svincolo del corrispondente importo sulla contabilità speciale; il mandato dovrà essere corredato dalla documentazione e attestazioni previste dalla legge e dal Regolamento di contabilità del Comune per la giustificazione della spesa.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TextBody"/>
        <w:ind w:left="284" w:right="57" w:hanging="0"/>
        <w:rPr/>
      </w:pPr>
      <w:r>
        <w:rPr/>
        <w:t xml:space="preserve">9. Il Tesoriere non potrà dar corso al pagamento di mandati in cui mancano, anche parzialmente, o siano equivoci, gli elementi minimali previsti dalla legge o dal regolamento di contabilità dell'Ente o della presente convenzione, presentino incompletezze nell'indicazione della somma o del nome del creditore o discordanze fra la somma scritta in lettere e quella scritta in cifr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3"/>
        <w:ind w:left="284" w:right="57" w:hanging="0"/>
        <w:rPr/>
      </w:pPr>
      <w:r>
        <w:rPr/>
        <w:t xml:space="preserve">10.L 'Ente avrà cura di evidenziare sul mandato eventuali scadenze di pagamento previste dalla legge o da eventuali contratti stipulati con terzi, per consentire al Tesoriere di darne esecuzione entro i termini richiesti.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11.I mandati devono essere ammessi al pagamento il giorno lavorativo successivo a quello della consegna al Tesoriere.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97"/>
        <w:ind w:left="284" w:right="57" w:hanging="0"/>
        <w:rPr/>
      </w:pPr>
      <w:r>
        <w:rPr/>
        <w:t xml:space="preserve">12. Per i pagamenti effettuati fuori dallo sportello del Tesoriere, nei confronti del beneficiario viene stabilita una valuta convenzionale fissa cadente tre giorni dopo quello di esecuzione dell'operazione effettuata nel termine di cui al comma precedente. </w:t>
      </w:r>
    </w:p>
    <w:p>
      <w:pPr>
        <w:pStyle w:val="Normal"/>
        <w:widowControl/>
        <w:spacing w:lineRule="exact" w:line="297"/>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pPr>
      <w:r>
        <w:rPr>
          <w:rFonts w:cs="Times New Roman" w:ascii="Times New Roman" w:hAnsi="Times New Roman"/>
          <w:sz w:val="24"/>
        </w:rPr>
        <w:t xml:space="preserve">13. Qualora i pagamenti da eseguire siano mediante trasferimento di fondi tra contabilità speciali o abbiano scadenze prefissate, i relativi mandati dovranno essere consegnati di norma al Tesoriere almeno 2 giorni lavorativi bancari precedenti a detta scadenza.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pPr>
      <w:r>
        <w:rPr>
          <w:rFonts w:cs="Times New Roman" w:ascii="Times New Roman" w:hAnsi="Times New Roman"/>
          <w:sz w:val="24"/>
        </w:rPr>
        <w:t>14. Tutte le spese inerenti l'esecuzione dei pagamenti, oltre i 500,00 Euro, saranno poste a carico dei beneficiari. Pertanto il Tesoriere è autorizzato a trattenere dall'importo nominale del mandato l'ammontare delle spese in questione ed alla mancata corrispondenza fra la somma effettivamente versata e quella del mandato medesimo sopperirà formalmente l'indicazione sul titolo, sia dell'importo delle spese che del netto pagato. Le spese a carico dei beneficiari, di cui al presente paragrafo, oltre i 500,00 Euro effettuati presso Istituti Bancari diversi dal Tesoriere sono fissate in Euro __________ e rimarranno tali fino alla scadenza della presente Convenzione. Nessuna spesa sarà posta a carico dei beneficiari per pagamenti di qualsiasi entità effettuati su un conto presso il Tesoriere e per pagamenti inferiori a 500,00 Euro effettuati presso altre banche.</w:t>
      </w:r>
      <w:r>
        <w:rPr>
          <w:rFonts w:cs="Times New Roman" w:ascii="Times New Roman" w:hAnsi="Times New Roman"/>
          <w:b/>
          <w:sz w:val="24"/>
        </w:rPr>
        <w:t xml:space="preserve"> </w:t>
      </w:r>
    </w:p>
    <w:p>
      <w:pPr>
        <w:pStyle w:val="Normal"/>
        <w:widowControl/>
        <w:spacing w:lineRule="exact" w:line="283"/>
        <w:ind w:left="284" w:right="57" w:hanging="0"/>
        <w:jc w:val="both"/>
        <w:rPr>
          <w:rFonts w:ascii="Times New Roman" w:hAnsi="Times New Roman" w:cs="Times New Roman"/>
          <w:b/>
          <w:b/>
          <w:sz w:val="24"/>
        </w:rPr>
      </w:pPr>
      <w:r>
        <w:rPr>
          <w:rFonts w:cs="Times New Roman" w:ascii="Times New Roman" w:hAnsi="Times New Roman"/>
          <w:b/>
          <w:sz w:val="24"/>
        </w:rPr>
      </w:r>
    </w:p>
    <w:p>
      <w:pPr>
        <w:pStyle w:val="Testodelblocco"/>
        <w:rPr/>
      </w:pPr>
      <w:r>
        <w:rPr/>
        <w:t xml:space="preserve">15. I mandati a favore di persone giuridiche private od associazioni devono contenere l'indicazione della persona fisica (nome, cognome, luogo e data di nascita) autorizzata a dare eventuale quietanza per conto della stessa nonchè la sua qualifica (amministratore delegato, proprietario unico, ecc. ), ovvero altre modalità di pagamento previste dalla legge o dal Regolamento di contabilità del Comun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TextBody"/>
        <w:ind w:left="284" w:right="57" w:hanging="0"/>
        <w:rPr/>
      </w:pPr>
      <w:r>
        <w:rPr/>
        <w:t xml:space="preserve">16. Il Tesoriere si impegna a seguire le eventuali istruzioni che l'Ente impartirà mediante apposita annotazione sui mandati, per l'assoggettamento degli ordinativi all 'IVA o all'imposta di bollo.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68"/>
        <w:ind w:left="284" w:right="57" w:hanging="0"/>
        <w:rPr/>
      </w:pPr>
      <w:r>
        <w:rPr/>
        <w:t>17. Nel caso di mandati di pagamento emessi a favore di categorie di beneficiari per i quali siano obbligatorie le ritenute fiscali di legge, il Tesoriere è esonerato da ogni responsabilità in merito all'applicazione della normativa fiscale, essendo compito del Tesoriere provvedere ai pagamenti nell'esatta misura degli importi risultanti dai mandati.</w:t>
      </w:r>
    </w:p>
    <w:p>
      <w:pPr>
        <w:pStyle w:val="Normal"/>
        <w:widowControl/>
        <w:spacing w:lineRule="exact" w:line="268"/>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68"/>
        <w:ind w:left="284" w:right="57" w:hanging="0"/>
        <w:rPr/>
      </w:pPr>
      <w:r>
        <w:rPr/>
        <w:t xml:space="preserve">l8. L'Ente, finchè saranno in vigore le attuali norme sulla Tesoreria unica, non potrà disporre pagamenti con assegnazioni di valute anteriori ed il Tesoriere non potrà comunque prenderle eventualmente in considerazione; in tal senso è pertanto sollevato da qualsiasi responsabilità, sia nei confronti dell'Ente che di terzi. </w:t>
      </w:r>
    </w:p>
    <w:p>
      <w:pPr>
        <w:pStyle w:val="Normal"/>
        <w:widowControl/>
        <w:spacing w:lineRule="exact" w:line="264"/>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19.L’Ente si impegna a non presentare al Tesoriere mandati oltre alla data del 15 dicembre, ad eccezione di quelli aventi scadenza perentoria (per legge, contratto o convenzione ) successiva a tale data e dei reintegri, a rimborso, della cassa economal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8"/>
        <w:ind w:left="284" w:right="57" w:hanging="0"/>
        <w:jc w:val="both"/>
        <w:rPr/>
      </w:pPr>
      <w:r>
        <w:rPr>
          <w:rFonts w:cs="Times New Roman" w:ascii="Times New Roman" w:hAnsi="Times New Roman"/>
          <w:sz w:val="24"/>
        </w:rPr>
        <w:t xml:space="preserve">20. I mandati di pagamento, individuali o collettivi, rimasti interamente o parzialmente inestinti alla data del 31 dicembre, sono commutati d'ufficio in assegni postali localizzati,  con tassa e spese a carico del richiedente. </w:t>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pPr>
      <w:r>
        <w:rPr>
          <w:rFonts w:cs="Times New Roman" w:ascii="Times New Roman" w:hAnsi="Times New Roman"/>
          <w:sz w:val="24"/>
        </w:rPr>
        <w:t xml:space="preserve">21. I mandati di pagamento, eseguiti, accreditati o commutati con l'osservanza di quanto stabilito nel presente articolo, si considerano titoli pagati agli effetti del conto della gestione del Tesoriere e del conto consuntivo dell'Ent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22. Nel caso di più mandati emessi in un giorno a favore di un solo beneficiario richiedente l’accredito su proprio conto corrente, il Tesoriere procede all’effettuazione di un  solo bonifico.</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 </w:t>
      </w:r>
    </w:p>
    <w:p>
      <w:pPr>
        <w:pStyle w:val="Normal"/>
        <w:widowControl/>
        <w:spacing w:lineRule="exact" w:line="273"/>
        <w:ind w:left="284" w:right="57" w:hanging="0"/>
        <w:jc w:val="both"/>
        <w:rPr/>
      </w:pPr>
      <w:r>
        <w:rPr>
          <w:rFonts w:cs="Times New Roman" w:ascii="Times New Roman" w:hAnsi="Times New Roman"/>
          <w:sz w:val="24"/>
        </w:rPr>
        <w:t>23. Per i pagamenti vanno comunque rispettate le norme del vigente regolamento comunale di contabilità.</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24. I pagamenti degli stipendi, dei mutui, delle utenze sono a titolo gratuito anche per i beneficiari.</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25. Per i pagamenti da effettuarsi con bollettini di conto corrente postale, come specificato nei mandati di pagamento, la compilazione dei bollettini stessi, ove non già compilati, è a carico del tesoriere, senza spese per l’ente.</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26. I pagamenti possono essere effettuati anche con carta di credito, messa a disposizione dal Tesoriere all’Ente. Il costo del canone è stabilito in Euro ______ annui. Il costo per ogni singola operazione è stabilita nella misura del _____ % sull’importo dell’operazione.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5 -CONVENZIONE PER PAGAMENTO RETRIBUZIONI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pPr>
      <w:r>
        <w:rPr>
          <w:rFonts w:cs="Times New Roman" w:ascii="Times New Roman" w:hAnsi="Times New Roman"/>
          <w:sz w:val="24"/>
        </w:rPr>
        <w:t xml:space="preserve">1. Il pagamento delle retribuzioni al personale dipendente dell'Ente, che abbia scelto come forma di pagamento l'accreditamento delle competenze stesse in conti correnti da aprirsi su indicazione del beneficiario presso una qualsiasi dipendenza del Tesoriere, verrà effettuato mediante un ' operazione di addebito al conto di tesoreria e di accredito ad ogni conto corrente con valuta compensata. Il Tesoriere si impegna ad applicare, sui conti correnti della specie, le migliori condizioni di mercato rispetto a quelle praticate degli altri istituti di credito con filiali presenti nel territorio comunale di Codogno.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2. La valuta di accreditamento di cui al comma precedente dovrà essere applicata anche per gli accrediti da effettuarsi presso i conti correnti accesi dal personale dell'Ente presso le dipendenze di altri istituti di credito.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6 -FIRME AUTORIZZATE E ALTRE COMUNICAZIONI DELL 'ENTE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pPr>
      <w:r>
        <w:rPr>
          <w:rFonts w:cs="Times New Roman" w:ascii="Times New Roman" w:hAnsi="Times New Roman"/>
          <w:sz w:val="24"/>
        </w:rPr>
        <w:t>1. L'Ente dovrà comunicare preventivamente al Tesoriere le generalità e la qualifica delle persone autorizzate a firmare gli ordini di riscossione ed i mandati di pagamento nonchè, tempestivamente, le eventuali variazioni che potranno intervenire per decadenza o nomina, corredando le comunicazioni stesse delle copie degli atti degli Organi competenti che hanno conferito i poteri di cui sopra.</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2. L'Ente trasmetterà al Tesoriere eventuali delibere, con gli estremi di esecutività, di modificazione del proprio Statuto o del Regolamento di contabilità e relative alla materia di cui alla presente convenzione.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3. Per gli effetti di cui sopra, il Tesoriere resterà impegnato dal giorno lavorativo successivo a quello di ricezione delle comunicazioni stesse.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92"/>
        <w:ind w:left="284" w:right="57" w:hanging="0"/>
        <w:jc w:val="both"/>
        <w:rPr>
          <w:rFonts w:ascii="Times New Roman" w:hAnsi="Times New Roman" w:cs="Times New Roman"/>
          <w:sz w:val="24"/>
        </w:rPr>
      </w:pPr>
      <w:r>
        <w:rPr>
          <w:rFonts w:cs="Times New Roman" w:ascii="Times New Roman" w:hAnsi="Times New Roman"/>
          <w:sz w:val="24"/>
        </w:rPr>
        <w:t xml:space="preserve">4. Nel caso in cui gli ordini di riscossione ed i titoli di spesa siano firmati dai sostituti, si intende che l'intervento dei medesimi è dovuto all'assenza o all'impedimento dei titolari. </w:t>
      </w:r>
    </w:p>
    <w:p>
      <w:pPr>
        <w:pStyle w:val="Normal"/>
        <w:widowControl/>
        <w:spacing w:lineRule="exact" w:line="292"/>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b/>
          <w:b/>
          <w:sz w:val="24"/>
        </w:rPr>
      </w:pPr>
      <w:r>
        <w:rPr>
          <w:rFonts w:cs="Times New Roman" w:ascii="Times New Roman" w:hAnsi="Times New Roman"/>
          <w:b/>
          <w:sz w:val="24"/>
        </w:rPr>
      </w:r>
    </w:p>
    <w:p>
      <w:pPr>
        <w:pStyle w:val="Heading3"/>
        <w:spacing w:lineRule="exact" w:line="220"/>
        <w:ind w:left="284" w:right="57" w:hanging="0"/>
        <w:jc w:val="both"/>
        <w:rPr/>
      </w:pPr>
      <w:r>
        <w:rPr/>
        <w:t xml:space="preserve">ART. 7 -ANTICIPAZIONI DI TESORERIA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l. Il Tesoriere è tenuto a dar corso ai pagamenti avvalendosi, ai sensi delle vigenti disposizioni, delle disponibilità esistenti sulle contabilità speciali fruttifere e infruttifere non vincolate, esaurite le quali ne darà avviso all 'Ente.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2. In caso di esaurimento dei fondi di cui al primo comma, l'Ente, in conformità alle norme vigenti in materia, può disporre l'utilizzo, in termini di cassa, di entrate aventi specifiche destinazioni per il finanziamento di spese correnti, anche se provenienti dall'assunzione di mutui da istituti diversi dalla Cassa DD.PP. per un importo non superiore all'anticipazione di tesoreria concedibile.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3. L 'utilizzo di somme a specifica destinazione è attivato dal Tesoriere su specifiche richieste del Responsabile del Servizio Finanziario (o suo sostituto). In tal caso il Tesoriere non effettuerà anticipazioni di tesoreria se non dopo aver accertato il completo utilizzo delle somme con vincolo di destinazione indicate dal Responsabile del Servizio Finanziario.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4. Il ricorso all'utilizzo delle somme a specifiche destinazione vincola una quota corrispondente dell'anticipazione di tesoreria. Il Tesoriere utilizzerà i primi introiti non soggetti a vincolo di destinazione per la ricostituzione dei fondi vincolati utilizzati.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5. Il Tesoriere è tenuto ad accordare, a richiesta dell'ente, anticipazioni di cassa corredate da deliberazione della Giunta entro il limite massimo previsto dalla legg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6. L 'anticipazione di Tesoreria verrà gestita attraverso un apposito c/c bancario (in seguito denominato "c/anticipazione") sul quale il Tesoriere si impegna a mettere a disposizione dell'Ente l'ammontare globale dell'anticipazione accordata a norma del precedente comma.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7. In assenza di fondi disponibili eventualmente riscossi nella giornata nonchè di fondi liberi da vincoli nelle contabilità speciali e dopo aver usufruito di quanto previsto dai precedenti commi 2, 3, e 4, il Tesoriere è autorizzato al pagamento delle somme per le quali sussiste l'obbligo sostitutivo del Tesoriere medesimo anche nel caso l'Ente non abbia provveduto a richiedere l'anticipazione prevista al comma 6. </w:t>
      </w:r>
    </w:p>
    <w:p>
      <w:pPr>
        <w:pStyle w:val="Normal"/>
        <w:widowControl/>
        <w:spacing w:lineRule="exact" w:line="264"/>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4"/>
        <w:ind w:left="284" w:right="57" w:hanging="0"/>
        <w:jc w:val="both"/>
        <w:rPr>
          <w:rFonts w:ascii="Times New Roman" w:hAnsi="Times New Roman" w:cs="Times New Roman"/>
          <w:sz w:val="24"/>
        </w:rPr>
      </w:pPr>
      <w:r>
        <w:rPr>
          <w:rFonts w:cs="Times New Roman" w:ascii="Times New Roman" w:hAnsi="Times New Roman"/>
          <w:sz w:val="24"/>
        </w:rPr>
        <w:t xml:space="preserve">8. L 'eventuale utilizzo giornaliero risultante in sede di chiusura delle operazioni di riscossione e pagamento, verrà riscosso sul conto di Tesoreria mediante trasferimento dell'importo corrispondente dal c/anticipazione. </w:t>
      </w:r>
    </w:p>
    <w:p>
      <w:pPr>
        <w:pStyle w:val="Normal"/>
        <w:widowControl/>
        <w:spacing w:lineRule="exact" w:line="264"/>
        <w:ind w:left="284" w:right="57" w:hanging="0"/>
        <w:jc w:val="both"/>
        <w:rPr>
          <w:rFonts w:ascii="Times New Roman" w:hAnsi="Times New Roman" w:cs="Times New Roman"/>
          <w:sz w:val="24"/>
        </w:rPr>
      </w:pPr>
      <w:r>
        <w:rPr>
          <w:rFonts w:cs="Times New Roman" w:ascii="Times New Roman" w:hAnsi="Times New Roman"/>
          <w:sz w:val="24"/>
        </w:rPr>
      </w:r>
    </w:p>
    <w:p>
      <w:pPr>
        <w:pStyle w:val="TextBody"/>
        <w:ind w:left="284" w:right="57" w:hanging="0"/>
        <w:rPr/>
      </w:pPr>
      <w:r>
        <w:rPr/>
        <w:t xml:space="preserve">9. Il Tesoriere, non appena acquisiti introiti non assoggettati dall'Ente a vincolo di destinazione, provvede, con pagamento sul conto di Tesoreria, a ridurre e/o estinguere l'anticipazione eventualmente utilizzata, mediate trasferimento dei corrispondenti importi al c/anticipazione. Le operazioni effettuate con ricorso all'anticipazione di tesoreria devono essere segnalate giornalmente al servizio di Ragioneria del Comune per le relative regolarizzazioni contabili.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10. L'Ente emetterà periodicamente e comunque entro il mese di dicembre, la reversale a copertura dell'importo dei rientri effettuati nel periodo precedente in modo da far corrispondere a fine esercizio l'eventuale esposizione di cassa con pari residuo passivo nella contabilità.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11. In caso di cessazione per qualsiasi motivo del servizio, l'Ente si impegna a far rilevare dal Tesoriere subentrante, all'atto del conferimento dell'incarico, ogni e qualsiasi esposizione debitoria derivante dalle anzidette anticipazioni nonchè a far assumere da quest'ultimo tutti i relativi obblighi.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54"/>
        <w:ind w:left="284" w:right="57" w:hanging="0"/>
        <w:jc w:val="both"/>
        <w:rPr/>
      </w:pPr>
      <w:r>
        <w:rPr>
          <w:rFonts w:cs="Times New Roman" w:ascii="Times New Roman" w:hAnsi="Times New Roman"/>
          <w:sz w:val="24"/>
        </w:rPr>
        <w:t xml:space="preserve">12. ll conto corrente acceso per la gestione dell'anticipazione di tesoreria sarà regolato dalle seguenti condizioni: </w:t>
      </w:r>
    </w:p>
    <w:p>
      <w:pPr>
        <w:pStyle w:val="Normal"/>
        <w:widowControl/>
        <w:spacing w:lineRule="exact" w:line="283"/>
        <w:ind w:left="284" w:right="57" w:firstLine="720"/>
        <w:jc w:val="both"/>
        <w:rPr/>
      </w:pPr>
      <w:r>
        <w:rPr>
          <w:rFonts w:cs="Times New Roman" w:ascii="Times New Roman" w:hAnsi="Times New Roman"/>
          <w:sz w:val="24"/>
        </w:rPr>
        <w:t>- sulle somme effettivamente utilizzate verrà applicato il saggio di interesse corrispondente, tempo per tempo, all’Euribor a 12 mesi, su base 360 con aumento (diminuzione) di punti percentuali annui  _____  (</w:t>
      </w:r>
      <w:r>
        <w:rPr>
          <w:rFonts w:cs="Times New Roman" w:ascii="Times New Roman" w:hAnsi="Times New Roman"/>
          <w:i/>
          <w:sz w:val="24"/>
        </w:rPr>
        <w:t>in lettere</w:t>
      </w:r>
      <w:r>
        <w:rPr>
          <w:rFonts w:cs="Times New Roman" w:ascii="Times New Roman" w:hAnsi="Times New Roman"/>
          <w:sz w:val="24"/>
        </w:rPr>
        <w:t xml:space="preserve">), come rilevato due giorni lavorativi antecedenti la data dell’utilizzo di dette somme; </w:t>
      </w:r>
    </w:p>
    <w:p>
      <w:pPr>
        <w:pStyle w:val="Rientrocorpodeltesto2"/>
        <w:spacing w:before="0" w:after="0"/>
        <w:ind w:left="284" w:right="57" w:firstLine="720"/>
        <w:rPr/>
      </w:pPr>
      <w:r>
        <w:rPr/>
        <w:t xml:space="preserve">- alle operazioni di addebito in sede di utilizzo, e di accredito, in sede di rientro, effettuate sul c/anticipazione verranno attribuite le valute del giorno lavorativo di esecuzione; </w:t>
      </w:r>
    </w:p>
    <w:p>
      <w:pPr>
        <w:pStyle w:val="Normal"/>
        <w:widowControl/>
        <w:spacing w:lineRule="exact" w:line="283"/>
        <w:ind w:left="284" w:right="57" w:firstLine="436"/>
        <w:jc w:val="both"/>
        <w:rPr/>
      </w:pPr>
      <w:r>
        <w:rPr>
          <w:rFonts w:cs="Times New Roman" w:ascii="Times New Roman" w:hAnsi="Times New Roman"/>
          <w:sz w:val="24"/>
        </w:rPr>
        <w:t xml:space="preserve">     </w:t>
      </w:r>
      <w:r>
        <w:rPr>
          <w:rFonts w:cs="Times New Roman" w:ascii="Times New Roman" w:hAnsi="Times New Roman"/>
          <w:sz w:val="24"/>
        </w:rPr>
        <w:t xml:space="preserve">- il Tesoriere addebiterà trimestralmente sul conto di tesoreria gli interessi a debito dell'ente eventualmente maturati sul c/anticipazione nel trimestre precedente, contestualmente alla trasmissione all'Ente medesimo dell ' apposito estratto conto e 1 'Ente emetterà entro 30 giorni il relativo mandato di pagamento "a regolarizzazione "; </w:t>
      </w:r>
    </w:p>
    <w:p>
      <w:pPr>
        <w:pStyle w:val="TextBody"/>
        <w:spacing w:lineRule="exact" w:line="288"/>
        <w:ind w:left="284" w:right="57" w:firstLine="436"/>
        <w:rPr/>
      </w:pPr>
      <w:r>
        <w:rPr/>
        <w:t xml:space="preserve">    </w:t>
      </w:r>
      <w:r>
        <w:rPr/>
        <w:t>- nessuna spesa o commissione è posta a carico dell'Ente ad eccezione dei tributi posti dalla legge a carico dei correntisti.</w:t>
      </w:r>
    </w:p>
    <w:p>
      <w:pPr>
        <w:pStyle w:val="TextBody"/>
        <w:spacing w:lineRule="exact" w:line="288"/>
        <w:ind w:left="284" w:right="57" w:firstLine="436"/>
        <w:rPr/>
      </w:pPr>
      <w:r>
        <w:rPr/>
        <w:t xml:space="preserve"> </w:t>
      </w:r>
    </w:p>
    <w:p>
      <w:pPr>
        <w:pStyle w:val="Heading3"/>
        <w:ind w:left="284" w:right="57" w:hanging="0"/>
        <w:jc w:val="both"/>
        <w:rPr/>
      </w:pPr>
      <w:r>
        <w:rPr/>
      </w:r>
    </w:p>
    <w:p>
      <w:pPr>
        <w:pStyle w:val="Heading3"/>
        <w:ind w:left="284" w:right="57" w:hanging="0"/>
        <w:jc w:val="both"/>
        <w:rPr/>
      </w:pPr>
      <w:r>
        <w:rPr/>
      </w:r>
    </w:p>
    <w:p>
      <w:pPr>
        <w:pStyle w:val="Heading3"/>
        <w:ind w:left="284" w:right="57" w:hanging="0"/>
        <w:jc w:val="both"/>
        <w:rPr/>
      </w:pPr>
      <w:r>
        <w:rPr/>
        <w:t xml:space="preserve">ART. 8 -CONCESSIONI DI MUTUI </w:t>
      </w:r>
    </w:p>
    <w:p>
      <w:pPr>
        <w:pStyle w:val="Normal"/>
        <w:widowControl/>
        <w:spacing w:lineRule="exact" w:line="201"/>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1. L 'Ente, qualora intenda contrarre mutui con istituti diversi dalla Cassa DD.PP., dalla Direzione Generale degli Istituti di Previdenza e dall'Istituto per il Credito Sportivo, si impegna ad interpellare anche il Tesoriere che deve essere abilitato dalle norme vigenti ad effettuare i finanziamenti richiesti.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2. Nei casi in cui le condizioni offerte dal Tesoriere siano almeno pari a quelle di altri Istituti di credito, l'Ente opterà per la proposta fatta dal Tesoriere. </w:t>
      </w:r>
    </w:p>
    <w:p>
      <w:pPr>
        <w:pStyle w:val="Corpodeltesto3"/>
        <w:ind w:left="284" w:right="57" w:hanging="0"/>
        <w:jc w:val="both"/>
        <w:rPr>
          <w:rFonts w:ascii="Times New Roman" w:hAnsi="Times New Roman" w:cs="Times New Roman"/>
          <w:sz w:val="24"/>
        </w:rPr>
      </w:pPr>
      <w:r>
        <w:rPr>
          <w:rFonts w:cs="Times New Roman"/>
          <w:sz w:val="24"/>
        </w:rPr>
      </w:r>
    </w:p>
    <w:p>
      <w:pPr>
        <w:pStyle w:val="TextBody"/>
        <w:spacing w:lineRule="exact" w:line="273"/>
        <w:ind w:left="284" w:right="57" w:hanging="0"/>
        <w:rPr/>
      </w:pPr>
      <w:r>
        <w:rPr/>
        <w:t xml:space="preserve">3. Il Tesoriere è tenuto, su richiesta dell'Amministrazione Comunale, a concedere in un'unica o in più soluzioni, comunque entro 30 giorni dalle relative richieste, mutui per la realizzazione di opere pubbliche per almeno 100.000,00 Euro </w:t>
      </w:r>
    </w:p>
    <w:p>
      <w:pPr>
        <w:pStyle w:val="Normal"/>
        <w:widowControl/>
        <w:spacing w:lineRule="exact" w:line="283"/>
        <w:ind w:left="284" w:right="57" w:hanging="0"/>
        <w:jc w:val="both"/>
        <w:rPr/>
      </w:pPr>
      <w:r>
        <w:rPr>
          <w:rFonts w:cs="Times New Roman" w:ascii="Times New Roman" w:hAnsi="Times New Roman"/>
          <w:sz w:val="24"/>
        </w:rPr>
        <w:t>Il finanziamento verrà erogato al saggio di interesse fisso corrispondente, tempo per tempo, all’IRS a 20 anni con maggiorazione (diminuzione) fissa di punti percentuali annui _____  (</w:t>
      </w:r>
      <w:r>
        <w:rPr>
          <w:rFonts w:cs="Times New Roman" w:ascii="Times New Roman" w:hAnsi="Times New Roman"/>
          <w:i/>
          <w:sz w:val="24"/>
        </w:rPr>
        <w:t>in lettere</w:t>
      </w:r>
      <w:r>
        <w:rPr>
          <w:rFonts w:cs="Times New Roman" w:ascii="Times New Roman" w:hAnsi="Times New Roman"/>
          <w:sz w:val="24"/>
        </w:rPr>
        <w:t xml:space="preserve">), come rilevato tre giorni lavorativi antecedenti la data di richiesta del finanziamento, con ammortamento ventennale mediante rate semestrali costanti posticipate comprensive di capitale e interesse da corrispondersi alle scadenze del 30 giugno e del 31 dicembre di ogni anno. </w:t>
      </w:r>
    </w:p>
    <w:p>
      <w:pPr>
        <w:pStyle w:val="TextBody"/>
        <w:ind w:left="284" w:right="57" w:hanging="0"/>
        <w:rPr/>
      </w:pPr>
      <w:r>
        <w:rPr/>
        <w:t xml:space="preserve">Ai finanziamenti di cui al presente articolo, si applicano le disposizioni di cui agli artt. 202, 203 e 204 del Decreto Legislativo 18 agosto 2000 n.267 e successive modificazioni. </w:t>
      </w:r>
    </w:p>
    <w:p>
      <w:pPr>
        <w:pStyle w:val="Normal"/>
        <w:widowControl/>
        <w:spacing w:lineRule="exact" w:line="249"/>
        <w:ind w:left="284" w:right="57" w:hanging="0"/>
        <w:jc w:val="both"/>
        <w:rPr>
          <w:rFonts w:ascii="Times New Roman" w:hAnsi="Times New Roman" w:cs="Times New Roman"/>
          <w:sz w:val="24"/>
        </w:rPr>
      </w:pPr>
      <w:r>
        <w:rPr>
          <w:rFonts w:cs="Times New Roman" w:ascii="Times New Roman" w:hAnsi="Times New Roman"/>
          <w:sz w:val="24"/>
        </w:rPr>
        <w:t>In caso di rinnovo del contratto l'Amministrazione Comunale può richiedere una nuova erogazione nel rispetto dei limiti e delle procedure di cui ai commi 1, 2 e 3 del presente articolo.</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Nessuna spesa o commissione è posta a carico dell'Ente ad eccezione delle imposte previste dalla legge. </w:t>
      </w:r>
    </w:p>
    <w:p>
      <w:pPr>
        <w:pStyle w:val="Corpodeltesto3"/>
        <w:ind w:left="284" w:right="57" w:hanging="0"/>
        <w:jc w:val="both"/>
        <w:rPr>
          <w:rFonts w:ascii="Times New Roman" w:hAnsi="Times New Roman" w:cs="Times New Roman"/>
          <w:sz w:val="24"/>
        </w:rPr>
      </w:pPr>
      <w:r>
        <w:rPr>
          <w:rFonts w:cs="Times New Roman"/>
          <w:sz w:val="24"/>
        </w:rPr>
      </w:r>
    </w:p>
    <w:p>
      <w:pPr>
        <w:pStyle w:val="Corpodeltesto3"/>
        <w:ind w:left="284" w:right="57" w:hanging="0"/>
        <w:jc w:val="both"/>
        <w:rPr/>
      </w:pPr>
      <w:r>
        <w:rPr/>
        <w:t xml:space="preserve">ART. 9 - DELEGAZIONI DI PAGAMENTO A GARANZIA DI MUTUI, DEBITI ED ALTRI PAGAMENTI OBBLIGATORI PER LEGGE </w:t>
      </w:r>
    </w:p>
    <w:p>
      <w:pPr>
        <w:pStyle w:val="Normal"/>
        <w:widowControl/>
        <w:spacing w:lineRule="exact" w:line="321"/>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Il Tesoriere provvederà, ove necessario, ad effettuare eventuali opportuni accantonamenti onde essere in grado di provvedere al pagamento, alle scadenze previste, di rate di mutui, debiti ed altri impegni, a garanzia dei quali l'Ente abbia rilasciato delegazioni di pagamento notificate al Tesoriere nonchè degli altri impegni obbligatori per legge o per i quali sussista l'obbligo sostitutivo del Tesorier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Heading2"/>
        <w:ind w:left="284" w:right="57" w:hanging="0"/>
        <w:jc w:val="both"/>
        <w:rPr>
          <w:b/>
          <w:b/>
        </w:rPr>
      </w:pPr>
      <w:r>
        <w:rPr>
          <w:b/>
        </w:rPr>
        <w:t xml:space="preserve">ART.10 BILANCIO DI PREVISIONE </w:t>
      </w:r>
    </w:p>
    <w:p>
      <w:pPr>
        <w:pStyle w:val="Normal"/>
        <w:widowControl/>
        <w:spacing w:lineRule="exact" w:line="220"/>
        <w:ind w:left="284" w:right="57" w:hanging="0"/>
        <w:jc w:val="both"/>
        <w:rPr>
          <w:rFonts w:ascii="Times New Roman" w:hAnsi="Times New Roman" w:cs="Times New Roman"/>
          <w:b/>
          <w:b/>
          <w:sz w:val="24"/>
        </w:rPr>
      </w:pPr>
      <w:r>
        <w:rPr>
          <w:rFonts w:cs="Times New Roman" w:ascii="Times New Roman" w:hAnsi="Times New Roman"/>
          <w:b/>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t xml:space="preserve">1. L’Ente si obbliga a trasmettere al Tesoriere, all 'inizio di ciascun esercizio finanziario: </w:t>
      </w:r>
    </w:p>
    <w:p>
      <w:pPr>
        <w:pStyle w:val="Normal"/>
        <w:widowControl/>
        <w:spacing w:lineRule="exact" w:line="326"/>
        <w:ind w:left="284" w:right="57" w:hanging="0"/>
        <w:jc w:val="both"/>
        <w:rPr/>
      </w:pPr>
      <w:r>
        <w:rPr>
          <w:rFonts w:cs="Times New Roman" w:ascii="Times New Roman" w:hAnsi="Times New Roman"/>
          <w:sz w:val="24"/>
        </w:rPr>
        <w:t xml:space="preserve">- l'elenco dei residui attivi e passivi sottoscritto dal responsabile del servizio finanziario o suo sostituto; </w:t>
      </w:r>
    </w:p>
    <w:p>
      <w:pPr>
        <w:pStyle w:val="TextBody"/>
        <w:spacing w:lineRule="exact" w:line="254"/>
        <w:ind w:left="284" w:right="57" w:hanging="0"/>
        <w:rPr/>
      </w:pPr>
      <w:r>
        <w:rPr/>
        <w:t xml:space="preserve">- copia del bilancio di previsione annuale e triennale corredate dalla copia del provvedimento di approvazione. </w:t>
      </w:r>
    </w:p>
    <w:p>
      <w:pPr>
        <w:pStyle w:val="Normal"/>
        <w:widowControl/>
        <w:spacing w:lineRule="exact" w:line="254"/>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2. L’Ente si obbliga a trasmettere nel corso dell'esercizio le copie dei provvedimenti esecutivi dei prelievi dal fondo di riserva e di tutte le variazioni di bilancio.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3. I pagamenti in conto residui saranno effettuati dal Tesoriere nei limiti delle somme iscritte nell'elenco dei residui di cui al precedente comma 1. o, in mancanza, sulla base di appositi elenchi provvisori che devono essere trasmessi dall’Ente, riportanti una dichiarazione dalla quale risulti che la spesa ordinata è compresa nei residui e nei limiti reimpegnati.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rFonts w:ascii="Times New Roman" w:hAnsi="Times New Roman" w:cs="Times New Roman"/>
          <w:b/>
          <w:b/>
          <w:sz w:val="24"/>
        </w:rPr>
      </w:pPr>
      <w:r>
        <w:rPr>
          <w:rFonts w:cs="Times New Roman" w:ascii="Times New Roman" w:hAnsi="Times New Roman"/>
          <w:b/>
          <w:sz w:val="24"/>
        </w:rPr>
        <w:t xml:space="preserve">ART. 11 - INCOMBENZE DEL TESORIERE </w:t>
      </w:r>
    </w:p>
    <w:p>
      <w:pPr>
        <w:pStyle w:val="Normal"/>
        <w:widowControl/>
        <w:spacing w:lineRule="exact" w:line="240"/>
        <w:ind w:left="284" w:right="57" w:hanging="0"/>
        <w:jc w:val="both"/>
        <w:rPr>
          <w:rFonts w:ascii="Times New Roman" w:hAnsi="Times New Roman" w:cs="Times New Roman"/>
          <w:b/>
          <w:b/>
          <w:sz w:val="24"/>
        </w:rPr>
      </w:pPr>
      <w:r>
        <w:rPr>
          <w:rFonts w:cs="Times New Roman" w:ascii="Times New Roman" w:hAnsi="Times New Roman"/>
          <w:b/>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t xml:space="preserve">1. Il Tesoriere ha l'obbligo di tenere aggiornato e custodire: </w:t>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t xml:space="preserve">- il giornale di cassa riportante le registrazioni giornaliere delle operazioni di esazione e di pagamento; </w:t>
      </w:r>
    </w:p>
    <w:p>
      <w:pPr>
        <w:pStyle w:val="Normal"/>
        <w:widowControl/>
        <w:spacing w:lineRule="exact" w:line="254"/>
        <w:ind w:left="284" w:right="57" w:hanging="0"/>
        <w:jc w:val="both"/>
        <w:rPr>
          <w:rFonts w:ascii="Times New Roman" w:hAnsi="Times New Roman" w:cs="Times New Roman"/>
          <w:sz w:val="24"/>
        </w:rPr>
      </w:pPr>
      <w:r>
        <w:rPr>
          <w:rFonts w:cs="Times New Roman" w:ascii="Times New Roman" w:hAnsi="Times New Roman"/>
          <w:sz w:val="24"/>
        </w:rPr>
        <w:t xml:space="preserve">- i bollettari della riscossione, tenendo distinti quelli per la riscossione ordinaria da quelli riguardanti i depositi di terzi;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le reversali di incasso ed i mandati di pagamento che, una volta estinti, saranno corredati dalla documentazione atta a comprovare l'esecuzione dei pagamenti ( quietanze, avvisi di ricevimento di raccomandate, ricevute di versamenti postali, etc. ) e costituiranno allegato al conto del Tesoriere;</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 lo stato delle riscossioni e dei pagamenti in conto "competenza" ed in conto "residui", al fine di accertare in ogni momento la posizione di ogni introito e spesa, per la situazione di cassa;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i verbali di verifica di cassa,</w:t>
      </w:r>
    </w:p>
    <w:p>
      <w:pPr>
        <w:pStyle w:val="Normal"/>
        <w:widowControl/>
        <w:spacing w:lineRule="exact" w:line="259"/>
        <w:ind w:left="284" w:right="57" w:hanging="0"/>
        <w:jc w:val="both"/>
        <w:rPr>
          <w:rFonts w:ascii="Times New Roman" w:hAnsi="Times New Roman" w:cs="Times New Roman"/>
          <w:sz w:val="24"/>
        </w:rPr>
      </w:pPr>
      <w:r>
        <w:rPr>
          <w:rFonts w:cs="Times New Roman" w:ascii="Times New Roman" w:hAnsi="Times New Roman"/>
          <w:sz w:val="24"/>
        </w:rPr>
        <w:t xml:space="preserve">- eventuali altre evidenze previste dalle norme vigenti, </w:t>
      </w:r>
    </w:p>
    <w:p>
      <w:pPr>
        <w:pStyle w:val="Normal"/>
        <w:widowControl/>
        <w:autoSpaceDE w:val="false"/>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left="284" w:hanging="0"/>
        <w:jc w:val="both"/>
        <w:rPr/>
      </w:pPr>
      <w:r>
        <w:rPr>
          <w:rFonts w:cs="Times New Roman" w:ascii="Times New Roman" w:hAnsi="Times New Roman"/>
          <w:sz w:val="24"/>
          <w:szCs w:val="24"/>
        </w:rPr>
        <w:t>Il Tesoriere dovrà dotarsi, senza alcun onere per l’Ente, di un sistema per la conservazione documentale di tutti i documenti prodotti nell’ambito dei rapporti del servizio di tesoreria e con particolare riferimento alle seguenti tipologie:</w:t>
      </w:r>
    </w:p>
    <w:p>
      <w:pPr>
        <w:pStyle w:val="Normal"/>
        <w:widowContro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 Mandati e loro iter procedimentale.</w:t>
      </w:r>
    </w:p>
    <w:p>
      <w:pPr>
        <w:pStyle w:val="Normal"/>
        <w:widowControl/>
        <w:autoSpaceDE w:val="false"/>
        <w:ind w:firstLine="284"/>
        <w:jc w:val="both"/>
        <w:rPr>
          <w:rFonts w:ascii="Times New Roman" w:hAnsi="Times New Roman" w:cs="Times New Roman"/>
          <w:sz w:val="24"/>
          <w:szCs w:val="24"/>
        </w:rPr>
      </w:pPr>
      <w:r>
        <w:rPr>
          <w:rFonts w:cs="Times New Roman" w:ascii="Times New Roman" w:hAnsi="Times New Roman"/>
          <w:sz w:val="24"/>
          <w:szCs w:val="24"/>
        </w:rPr>
        <w:t>· Reversali e loro iter procedimentale.</w:t>
      </w:r>
    </w:p>
    <w:p>
      <w:pPr>
        <w:pStyle w:val="Normal"/>
        <w:widowControl/>
        <w:autoSpaceDE w:val="false"/>
        <w:ind w:firstLine="284"/>
        <w:jc w:val="both"/>
        <w:rPr>
          <w:rFonts w:ascii="Times New Roman" w:hAnsi="Times New Roman" w:cs="Times New Roman"/>
          <w:sz w:val="24"/>
          <w:szCs w:val="24"/>
        </w:rPr>
      </w:pPr>
      <w:r>
        <w:rPr>
          <w:rFonts w:cs="Times New Roman" w:ascii="Times New Roman" w:hAnsi="Times New Roman"/>
          <w:sz w:val="24"/>
          <w:szCs w:val="24"/>
        </w:rPr>
        <w:t>· Bollette di riscossione.</w:t>
      </w:r>
    </w:p>
    <w:p>
      <w:pPr>
        <w:pStyle w:val="Normal"/>
        <w:widowControl/>
        <w:autoSpaceDE w:val="false"/>
        <w:ind w:firstLine="284"/>
        <w:jc w:val="both"/>
        <w:rPr>
          <w:rFonts w:ascii="Times New Roman" w:hAnsi="Times New Roman" w:cs="Times New Roman"/>
          <w:sz w:val="24"/>
          <w:szCs w:val="24"/>
        </w:rPr>
      </w:pPr>
      <w:r>
        <w:rPr>
          <w:rFonts w:cs="Times New Roman" w:ascii="Times New Roman" w:hAnsi="Times New Roman"/>
          <w:sz w:val="24"/>
          <w:szCs w:val="24"/>
        </w:rPr>
        <w:t>· Quietanze di pagamento.</w:t>
      </w:r>
    </w:p>
    <w:p>
      <w:pPr>
        <w:pStyle w:val="Normal"/>
        <w:widowControl/>
        <w:autoSpaceDE w:val="false"/>
        <w:ind w:firstLine="284"/>
        <w:jc w:val="both"/>
        <w:rPr>
          <w:rFonts w:ascii="Times New Roman" w:hAnsi="Times New Roman" w:cs="Times New Roman"/>
          <w:sz w:val="24"/>
          <w:szCs w:val="24"/>
        </w:rPr>
      </w:pPr>
      <w:r>
        <w:rPr>
          <w:rFonts w:cs="Times New Roman" w:ascii="Times New Roman" w:hAnsi="Times New Roman"/>
          <w:sz w:val="24"/>
          <w:szCs w:val="24"/>
        </w:rPr>
        <w:t>· Ricevute di servizio.</w:t>
      </w:r>
    </w:p>
    <w:p>
      <w:pPr>
        <w:pStyle w:val="Normal"/>
        <w:widowControl/>
        <w:autoSpaceDE w:val="false"/>
        <w:ind w:left="284" w:hanging="0"/>
        <w:jc w:val="both"/>
        <w:rPr/>
      </w:pPr>
      <w:r>
        <w:rPr>
          <w:rFonts w:cs="Times New Roman" w:ascii="Times New Roman" w:hAnsi="Times New Roman"/>
          <w:sz w:val="24"/>
          <w:szCs w:val="24"/>
        </w:rPr>
        <w:t xml:space="preserve">Il sistema, oltre a prevedere la conservazione dei documenti a norme DigitPA, dovrà consentire, gratuitamente ed in qualsiasi momento, la consultazione on line di tali documenti. </w:t>
      </w:r>
    </w:p>
    <w:p>
      <w:pPr>
        <w:pStyle w:val="Normal"/>
        <w:widowControl/>
        <w:spacing w:lineRule="exact" w:line="259"/>
        <w:ind w:left="284" w:right="57"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left="284" w:right="57" w:hanging="0"/>
        <w:rPr/>
      </w:pPr>
      <w:r>
        <w:rPr/>
        <w:t xml:space="preserve">2. Se il Tesoriere gestisce il servizio di tesoreria per conto di più enti dovrà comunque tenere contabilità distinte e separate per l'Ent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59"/>
        <w:ind w:left="284" w:right="57" w:hanging="0"/>
        <w:jc w:val="both"/>
        <w:rPr>
          <w:rFonts w:ascii="Times New Roman" w:hAnsi="Times New Roman" w:cs="Times New Roman"/>
          <w:sz w:val="24"/>
        </w:rPr>
      </w:pPr>
      <w:r>
        <w:rPr>
          <w:rFonts w:cs="Times New Roman" w:ascii="Times New Roman" w:hAnsi="Times New Roman"/>
          <w:sz w:val="24"/>
        </w:rPr>
        <w:t>3. Il Tesoriere dovrà inoltre:</w:t>
      </w:r>
    </w:p>
    <w:p>
      <w:pPr>
        <w:pStyle w:val="Normal"/>
        <w:widowControl/>
        <w:spacing w:lineRule="exact" w:line="259"/>
        <w:ind w:left="284" w:right="57" w:hanging="0"/>
        <w:jc w:val="both"/>
        <w:rPr/>
      </w:pPr>
      <w:r>
        <w:rPr>
          <w:rFonts w:cs="Times New Roman" w:ascii="Times New Roman" w:hAnsi="Times New Roman"/>
          <w:sz w:val="24"/>
        </w:rPr>
        <w:t xml:space="preserve"> </w:t>
      </w:r>
      <w:r>
        <w:rPr>
          <w:rFonts w:cs="Times New Roman" w:ascii="Times New Roman" w:hAnsi="Times New Roman"/>
          <w:sz w:val="24"/>
        </w:rPr>
        <w:t xml:space="preserve">- inviare quotidianamente all'Ente, ai fini della regolare tenuta del libro giornale dell'Ente stesso e nelle modalità richieste dall'Ufficio Ragioneria del Comune compresa la posta elettronica e lo scarico on line dal sito web del Tesoriere, copia del giornale di cassa con l'indicazione delle somme vincolate a specifica destinazione e dei saldi delle contabilità speciali fruttifere ed infruttifere, nonchè di eventuali conti correnti accesi presso il Tesoriere, delle reversali riscosse e dei mandati pagati; in caso di silenzio, trascorsi cinque giorni, si riterranno approvate le copie trasmesse. Analogamente si provvederà per la contabilità speciale trasmessa dalla Banca d'Italia. </w:t>
      </w:r>
    </w:p>
    <w:p>
      <w:pPr>
        <w:pStyle w:val="Normal"/>
        <w:widowControl/>
        <w:spacing w:lineRule="exact" w:line="292"/>
        <w:ind w:left="284" w:right="57" w:hanging="0"/>
        <w:jc w:val="both"/>
        <w:rPr>
          <w:rFonts w:ascii="Times New Roman" w:hAnsi="Times New Roman" w:cs="Times New Roman"/>
          <w:sz w:val="24"/>
        </w:rPr>
      </w:pPr>
      <w:r>
        <w:rPr>
          <w:rFonts w:cs="Times New Roman" w:ascii="Times New Roman" w:hAnsi="Times New Roman"/>
          <w:sz w:val="24"/>
        </w:rPr>
        <w:t xml:space="preserve">- fornire a richiesta dell'Ente gli estremi di qualsiasi operazione eseguita nonchè la relativa prova documentale; </w:t>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t xml:space="preserve">- registrare il carico e lo scarico dei valori e titoli dell'Ente nonchè dei titoli depositati a cauzione da terzi; </w:t>
      </w:r>
    </w:p>
    <w:p>
      <w:pPr>
        <w:pStyle w:val="Normal"/>
        <w:widowControl/>
        <w:spacing w:lineRule="exact" w:line="292"/>
        <w:ind w:left="284" w:right="57" w:hanging="0"/>
        <w:jc w:val="both"/>
        <w:rPr>
          <w:rFonts w:ascii="Times New Roman" w:hAnsi="Times New Roman" w:cs="Times New Roman"/>
          <w:sz w:val="24"/>
        </w:rPr>
      </w:pPr>
      <w:r>
        <w:rPr>
          <w:rFonts w:cs="Times New Roman" w:ascii="Times New Roman" w:hAnsi="Times New Roman"/>
          <w:sz w:val="24"/>
        </w:rPr>
        <w:t xml:space="preserve">- intervenire alla stipulazione dei contratti ed a qualsiasi altra operazione per la quale sia richiesta la sua presenza;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t xml:space="preserve">- provvedere, fatti salvi i riscontri contabili dell'Ente, alla compilazione e trasmissione di prospetti contenenti gli elementi previsionali e i dati periodici della gestione di cassa del bilancio dell'Ente; </w:t>
      </w:r>
    </w:p>
    <w:p>
      <w:pPr>
        <w:pStyle w:val="Normal"/>
        <w:widowControl/>
        <w:spacing w:lineRule="exact" w:line="297"/>
        <w:ind w:left="284" w:right="57" w:hanging="0"/>
        <w:jc w:val="both"/>
        <w:rPr>
          <w:rFonts w:ascii="Times New Roman" w:hAnsi="Times New Roman" w:cs="Times New Roman"/>
          <w:sz w:val="24"/>
        </w:rPr>
      </w:pPr>
      <w:r>
        <w:rPr>
          <w:rFonts w:cs="Times New Roman" w:ascii="Times New Roman" w:hAnsi="Times New Roman"/>
          <w:sz w:val="24"/>
        </w:rPr>
        <w:t xml:space="preserve">- comunicare all 'Ente le eventuali iscrizioni e i provvedimenti di competenza dell'autorità creditizia, relativi all'esercizio delle funzioni di vigilanza in materia bancaria e creditizia, riguardanti direttamente le operazioni del servizio di tesoreria affidato dall'Ente stesso; </w:t>
      </w:r>
    </w:p>
    <w:p>
      <w:pPr>
        <w:pStyle w:val="Normal"/>
        <w:widowControl/>
        <w:spacing w:lineRule="exact" w:line="268"/>
        <w:ind w:left="284" w:right="57" w:hanging="0"/>
        <w:jc w:val="both"/>
        <w:rPr/>
      </w:pPr>
      <w:r>
        <w:rPr>
          <w:rFonts w:cs="Times New Roman" w:ascii="Times New Roman" w:hAnsi="Times New Roman"/>
          <w:sz w:val="24"/>
        </w:rPr>
        <w:t xml:space="preserve">- provvedere con propri mezzi a richiesta dell'Ente, con frequenza anche quotidiana, alla trasmissione di documenti e note tra le sedi dell'Ente e della filiale dove si svolge il servizio di tesoreria. </w:t>
      </w:r>
    </w:p>
    <w:p>
      <w:pPr>
        <w:pStyle w:val="Normal"/>
        <w:widowControl/>
        <w:spacing w:lineRule="exact" w:line="268"/>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rFonts w:ascii="Times New Roman" w:hAnsi="Times New Roman" w:cs="Times New Roman"/>
          <w:sz w:val="24"/>
        </w:rPr>
      </w:pPr>
      <w:r>
        <w:rPr>
          <w:rFonts w:cs="Times New Roman"/>
          <w:sz w:val="24"/>
        </w:rPr>
      </w:r>
    </w:p>
    <w:p>
      <w:pPr>
        <w:pStyle w:val="Heading3"/>
        <w:spacing w:lineRule="exact" w:line="220"/>
        <w:ind w:left="284" w:right="57" w:hanging="0"/>
        <w:jc w:val="both"/>
        <w:rPr/>
      </w:pPr>
      <w:r>
        <w:rPr/>
        <w:t xml:space="preserve">ART. 12 -VERIFICHE ED ISPEZIONI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4"/>
        <w:ind w:left="284" w:right="57" w:hanging="0"/>
        <w:jc w:val="both"/>
        <w:rPr/>
      </w:pPr>
      <w:r>
        <w:rPr>
          <w:rFonts w:cs="Times New Roman" w:ascii="Times New Roman" w:hAnsi="Times New Roman"/>
          <w:sz w:val="24"/>
        </w:rPr>
        <w:t>1. Il Tesoriere agevolerà in ogni modo le verifiche ordinarie trimestrali di cassa e della gestione del servizio di tesoreria previsto dalla legge.</w:t>
      </w:r>
    </w:p>
    <w:p>
      <w:pPr>
        <w:pStyle w:val="Normal"/>
        <w:widowControl/>
        <w:spacing w:lineRule="exact" w:line="264"/>
        <w:ind w:left="284" w:right="57" w:hanging="0"/>
        <w:jc w:val="both"/>
        <w:rPr/>
      </w:pPr>
      <w:r>
        <w:rPr>
          <w:rFonts w:cs="Times New Roman" w:ascii="Times New Roman" w:hAnsi="Times New Roman"/>
          <w:sz w:val="24"/>
        </w:rPr>
        <w:t xml:space="preserve">2. Per le verifiche ordinarie trimestrali di cassa il Tesoriere fornirà all’Ente tutti i dati necessari entro tre giorni lavorativi dalla scadenza del trimestre di riferimento.  </w:t>
      </w:r>
    </w:p>
    <w:p>
      <w:pPr>
        <w:pStyle w:val="Normal"/>
        <w:widowControl/>
        <w:spacing w:lineRule="exact" w:line="292"/>
        <w:ind w:left="284" w:right="57" w:hanging="0"/>
        <w:jc w:val="both"/>
        <w:rPr/>
      </w:pPr>
      <w:r>
        <w:rPr>
          <w:rFonts w:cs="Times New Roman" w:ascii="Times New Roman" w:hAnsi="Times New Roman"/>
          <w:sz w:val="24"/>
        </w:rPr>
        <w:t xml:space="preserve">3. L 'Ente inoltre, tramite anche il collegio dei revisori, si riserva in ogni tempo il diritto di procedere a verifiche di cassa e dei valori in deposito e il Tesoriere dovrà all'uopo esibire, ad ogni richiesta, il giornale di cassa, i registri, i bollettari e tutta la documentazione contabile relativa alla sua gestione. </w:t>
      </w:r>
    </w:p>
    <w:p>
      <w:pPr>
        <w:pStyle w:val="Normal"/>
        <w:widowControl/>
        <w:spacing w:lineRule="exact" w:line="283"/>
        <w:ind w:left="284" w:right="57" w:hanging="0"/>
        <w:jc w:val="both"/>
        <w:rPr/>
      </w:pPr>
      <w:r>
        <w:rPr>
          <w:rFonts w:cs="Times New Roman" w:ascii="Times New Roman" w:hAnsi="Times New Roman"/>
          <w:sz w:val="24"/>
        </w:rPr>
        <w:t xml:space="preserve">4. I verbali delle verifiche sono conservati dall’Ent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rFonts w:ascii="Times New Roman" w:hAnsi="Times New Roman" w:cs="Times New Roman"/>
          <w:sz w:val="24"/>
        </w:rPr>
      </w:pPr>
      <w:r>
        <w:rPr>
          <w:rFonts w:cs="Times New Roman"/>
          <w:sz w:val="24"/>
        </w:rPr>
      </w:r>
    </w:p>
    <w:p>
      <w:pPr>
        <w:pStyle w:val="Heading3"/>
        <w:spacing w:lineRule="exact" w:line="220"/>
        <w:ind w:left="284" w:right="57" w:hanging="0"/>
        <w:jc w:val="both"/>
        <w:rPr/>
      </w:pPr>
      <w:r>
        <w:rPr/>
        <w:t xml:space="preserve">ART. 13 - ADOZIONE DI PROCEDURE INFORMATICHE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l. Il Tesoriere gestirà il servizio di tesoreria con metodologie e criteri informatici dotandosi, a proprie spese, di collegamenti con il sistema informativo comunale e assicurando, al contempo, il buon funzionamento di idonee procedure informatizzate di interscambio dati, informazioni e documentazione relative alla gestione del servizio.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2. Viene stabilito da parte dell’Ente l’invio del mandato informatico e della reversale informatica firmati digitalmente, nelle loro fasi di emissione, rettifica, annullamento ed il flusso di ritorno dal Tesoriere all’Ente (pagamenti ed incassi)  e l’accettazione di tale prassi da parte del Tesoriere. </w:t>
      </w:r>
    </w:p>
    <w:p>
      <w:pPr>
        <w:pStyle w:val="Normal"/>
        <w:widowControl/>
        <w:spacing w:lineRule="exact" w:line="288"/>
        <w:ind w:left="284" w:right="57"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8"/>
        <w:ind w:left="284" w:right="57" w:hanging="0"/>
        <w:rPr/>
      </w:pPr>
      <w:r>
        <w:rPr/>
        <w:t>3. Le suddette procedure dovranno essere pienamente compatibili con gli standard hardware e software adottati dall'Ente. Le eventuali spese di adeguamento dei programmi informatici dell’Ente ai sistemi informativi del Tesoriere saranno a carico di quest’ultimo.</w:t>
      </w:r>
    </w:p>
    <w:p>
      <w:pPr>
        <w:pStyle w:val="TextBody"/>
        <w:spacing w:lineRule="exact" w:line="288"/>
        <w:ind w:left="284" w:right="57" w:hanging="0"/>
        <w:rPr/>
      </w:pPr>
      <w:r>
        <w:rPr/>
      </w:r>
    </w:p>
    <w:p>
      <w:pPr>
        <w:pStyle w:val="TextBody"/>
        <w:spacing w:lineRule="exact" w:line="288"/>
        <w:ind w:left="284" w:right="57" w:hanging="0"/>
        <w:rPr/>
      </w:pPr>
      <w:r>
        <w:rPr/>
        <w:t>4. In caso di modifiche, migliorie ed ulteriori sviluppi del Sistema Informativo Comunale relativi alla materia trattata nella presente Convenzione, le eventuali spese di adeguamento dei programmi informatici dell’Ente ai sistemi informativi del Tesoriere saranno a carico di quest’ultimo, per tutta la durata della Convenzione stessa.</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rFonts w:ascii="Times New Roman" w:hAnsi="Times New Roman" w:cs="Times New Roman"/>
          <w:sz w:val="24"/>
        </w:rPr>
      </w:pPr>
      <w:r>
        <w:rPr>
          <w:rFonts w:cs="Times New Roman"/>
          <w:sz w:val="24"/>
        </w:rPr>
      </w:r>
    </w:p>
    <w:p>
      <w:pPr>
        <w:pStyle w:val="Heading3"/>
        <w:spacing w:lineRule="exact" w:line="220"/>
        <w:ind w:left="284" w:right="57" w:hanging="0"/>
        <w:jc w:val="both"/>
        <w:rPr/>
      </w:pPr>
      <w:r>
        <w:rPr/>
        <w:t xml:space="preserve">ART. 14 - RESA DEL CONTO DEL TESORIERE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pPr>
      <w:r>
        <w:rPr>
          <w:rFonts w:cs="Times New Roman" w:ascii="Times New Roman" w:hAnsi="Times New Roman"/>
          <w:sz w:val="24"/>
        </w:rPr>
        <w:t xml:space="preserve">l. Il Tesoriere, entro il termine del 30 gennaio dell’anno successivo, renderà all'Ente, ai sensi della normativa in vigore, il conto della propria gestione attenendosi alle disposizioni vigenti per quanto riguarda i modelli del conto. Il Tesoriere allegherà al conto la documentazione prevista dalla legge ed eventuali documenti integrativi richiesti dall'Ente in base al proprio regolamento di contabilità.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t xml:space="preserve">2. Il conto stesso e le informazioni relative agli allegati di cui al comma precedente sono, a richiesta dell'Ente, trasmessi anche mediante strumenti informatici, secondo le modalità definite dalla Corte dei Conti. </w:t>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rFonts w:ascii="Times New Roman" w:hAnsi="Times New Roman" w:cs="Times New Roman"/>
          <w:sz w:val="24"/>
        </w:rPr>
      </w:pPr>
      <w:r>
        <w:rPr>
          <w:rFonts w:cs="Times New Roman"/>
          <w:sz w:val="24"/>
        </w:rPr>
      </w:r>
    </w:p>
    <w:p>
      <w:pPr>
        <w:pStyle w:val="Heading3"/>
        <w:spacing w:lineRule="exact" w:line="220"/>
        <w:ind w:left="284" w:right="57" w:hanging="0"/>
        <w:jc w:val="both"/>
        <w:rPr/>
      </w:pPr>
      <w:r>
        <w:rPr/>
        <w:t xml:space="preserve">ART. 15 - APPROVAZIONE RENDICONTO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TextBody"/>
        <w:ind w:left="284" w:right="57" w:hanging="0"/>
        <w:rPr/>
      </w:pPr>
      <w:r>
        <w:rPr/>
        <w:t xml:space="preserve">L 'Ente si obbliga a trasmettere al Tesoriere il Rendiconto con la relativa delibera di approvazion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b/>
          <w:b/>
          <w:sz w:val="24"/>
        </w:rPr>
      </w:pPr>
      <w:r>
        <w:rPr>
          <w:rFonts w:cs="Times New Roman" w:ascii="Times New Roman" w:hAnsi="Times New Roman"/>
          <w:b/>
          <w:sz w:val="24"/>
        </w:rPr>
        <w:t>ART. 16 – ADEGUAMENTO DEI SISTEMI CONTABILI</w:t>
      </w:r>
    </w:p>
    <w:p>
      <w:pPr>
        <w:pStyle w:val="Normal"/>
        <w:widowControl/>
        <w:spacing w:lineRule="exact" w:line="220"/>
        <w:ind w:left="284" w:right="57" w:hanging="0"/>
        <w:jc w:val="both"/>
        <w:rPr>
          <w:rFonts w:ascii="Times New Roman" w:hAnsi="Times New Roman" w:cs="Times New Roman"/>
          <w:b/>
          <w:b/>
          <w:sz w:val="24"/>
        </w:rPr>
      </w:pPr>
      <w:r>
        <w:rPr>
          <w:rFonts w:cs="Times New Roman" w:ascii="Times New Roman" w:hAnsi="Times New Roman"/>
          <w:b/>
          <w:sz w:val="24"/>
        </w:rPr>
      </w:r>
    </w:p>
    <w:p>
      <w:pPr>
        <w:pStyle w:val="TextBody"/>
        <w:ind w:left="284" w:right="57" w:hanging="0"/>
        <w:rPr>
          <w:szCs w:val="24"/>
        </w:rPr>
      </w:pPr>
      <w:r>
        <w:rPr/>
        <w:t xml:space="preserve">Il Tesoriere si adeguerà alle disposizioni in materia di armonizzazione dei sistemi contabili e degli schemi di bilancio degli enti locali ai sensi del Decreto Legislativo 23 giugno 2011, n. 118, </w:t>
      </w:r>
      <w:r>
        <w:rPr>
          <w:szCs w:val="24"/>
        </w:rPr>
        <w:t>rendendo operativo il servizio, su semplice richiesta dell’Ente.</w:t>
      </w:r>
    </w:p>
    <w:p>
      <w:pPr>
        <w:pStyle w:val="Normal"/>
        <w:widowControl/>
        <w:tabs>
          <w:tab w:val="clear" w:pos="720"/>
          <w:tab w:val="left" w:pos="3540" w:leader="none"/>
        </w:tabs>
        <w:spacing w:lineRule="exact" w:line="220"/>
        <w:ind w:left="284" w:right="57" w:hanging="0"/>
        <w:jc w:val="both"/>
        <w:rPr>
          <w:rFonts w:ascii="Times New Roman" w:hAnsi="Times New Roman" w:cs="Times New Roman"/>
          <w:sz w:val="24"/>
        </w:rPr>
      </w:pPr>
      <w:r>
        <w:rPr>
          <w:rFonts w:cs="Times New Roman" w:ascii="Times New Roman" w:hAnsi="Times New Roman"/>
          <w:sz w:val="24"/>
        </w:rPr>
        <w:tab/>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17 - AMMNISTRAZIONE TITOLI E VALORI IN DEPOSITO – CASSETTA DI SICUREZZA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t xml:space="preserve">l. Il Tesoriere assumerà in custodia ed amministrazione i titoli e valori che dall'Ente gli venissero consegnati con versamento delle cedole nel conto di tesoreria alle loro rispettive scadenze. A richiesta dell'Ente, il Tesoriere procederà direttamente e sotto la propria responsabilità al deposito e al successivo ritiro dei titoli azionari, secondo le modalità indicate, per la partecipazione ad assemblee societarie e trasmetterà all 'Ente il biglietto di ammissione. </w:t>
      </w:r>
    </w:p>
    <w:p>
      <w:pPr>
        <w:pStyle w:val="Normal"/>
        <w:widowControl/>
        <w:spacing w:lineRule="exact" w:line="292"/>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2. Saranno altresì custoditi ed amministrati i titoli ed i valori depositati da terzi per cauzione a favore dell'Ente con l'obbligo per il Tesoriere di non procedere alla restituzione dei titoli stessi senza regolari ordini dell'Ente comunicati per iscritto e sottoscritti dalle persone autorizzate a firmare i titoli di spesa.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3. A fronte di depositi di terzi, il Tesoriere rilascia apposita ricevuta diversa dalla quietanza di tesoreria contenente tutti gli estremi identificativi dell'operazione. Copia della ricevuta è inviata all'Ente.</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4. Il Tesoriere si impegna a fornire per la durata della convenzione una cassetta di sicurezza per il deposito di beni (a titolo puramente esemplificativo e non esaustivo: le cassette di salvataggio dei dati) a titolo gratuito.</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18 - CONDIZIONI DI SVOLGIMENTO DEL SERVIZIO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TextBody"/>
        <w:ind w:left="284" w:right="57" w:hanging="0"/>
        <w:rPr/>
      </w:pPr>
      <w:r>
        <w:rPr/>
        <w:t xml:space="preserve">Il servizio di cui alla presente convenzione con tutti gli oneri connessi, ivi compresa la custodia e l'amministrazione dei titoli e dei valori di proprietà dell'ente o depositati a qualsiasi titolo a favore dell'Ente stesso e l'adozione delle procedure informatiche di cui all'art.13, è reso senza corrispettivo o rimborso spese alcuno per l'Ente senza che ciò costituisca attenuazione della piena e diretta responsabilità del Tesoriere. Resta a carico dell'Ente, oltre agli oneri posti dalla convenzione esplicitamente a carico dell'Ente stesso, la sola imposta di bollo che fosse dallo stesso dovuta per legge. Tale imposta sarà rimborsata annualmente a richiesta del Tesoriere. </w:t>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3"/>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19 - RESPONSABILITÀ DEL TESORIERE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t xml:space="preserve">l. Per eventuali danni causati all'ente o a terzi nell'espletamento del servizio di tesoreria, il Tesoriere risponde con tutte le proprie attività e con il proprio patrimonio. </w:t>
      </w:r>
    </w:p>
    <w:p>
      <w:pPr>
        <w:pStyle w:val="Normal"/>
        <w:widowControl/>
        <w:spacing w:lineRule="exact" w:line="28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307"/>
        <w:ind w:left="284" w:right="57" w:hanging="0"/>
        <w:jc w:val="both"/>
        <w:rPr>
          <w:rFonts w:ascii="Times New Roman" w:hAnsi="Times New Roman" w:cs="Times New Roman"/>
          <w:sz w:val="24"/>
        </w:rPr>
      </w:pPr>
      <w:r>
        <w:rPr>
          <w:rFonts w:cs="Times New Roman" w:ascii="Times New Roman" w:hAnsi="Times New Roman"/>
          <w:sz w:val="24"/>
        </w:rPr>
        <w:t>2. Il Tesoriere è responsabile di tutti i depositi comunque istituiti per effetto della presente convenzione.</w:t>
      </w:r>
    </w:p>
    <w:p>
      <w:pPr>
        <w:pStyle w:val="Normal"/>
        <w:widowControl/>
        <w:spacing w:lineRule="exact" w:line="307"/>
        <w:ind w:left="284" w:right="57" w:hanging="0"/>
        <w:jc w:val="both"/>
        <w:rPr>
          <w:rFonts w:ascii="Times New Roman" w:hAnsi="Times New Roman" w:cs="Times New Roman"/>
          <w:sz w:val="24"/>
        </w:rPr>
      </w:pPr>
      <w:r>
        <w:rPr>
          <w:rFonts w:cs="Times New Roman" w:ascii="Times New Roman" w:hAnsi="Times New Roman"/>
          <w:sz w:val="24"/>
        </w:rPr>
        <w:t xml:space="preserve"> </w:t>
      </w:r>
    </w:p>
    <w:p>
      <w:pPr>
        <w:pStyle w:val="Normal"/>
        <w:widowControl/>
        <w:spacing w:lineRule="exact" w:line="307"/>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20 -DURATA DELLA CONVENZIONE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284" w:right="57" w:hanging="0"/>
        <w:jc w:val="both"/>
        <w:rPr/>
      </w:pPr>
      <w:r>
        <w:rPr>
          <w:rFonts w:cs="Times New Roman" w:ascii="Times New Roman" w:hAnsi="Times New Roman"/>
          <w:sz w:val="24"/>
        </w:rPr>
        <w:t xml:space="preserve">1. La presente convenzione decorre dal 1° gennaio 2014 e termina al 31 dicembre 2018.  </w:t>
      </w:r>
    </w:p>
    <w:p>
      <w:pPr>
        <w:pStyle w:val="Normal"/>
        <w:widowControl/>
        <w:spacing w:lineRule="exact" w:line="26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t xml:space="preserve">2. Qualora venissero a mancare uno o più requisiti richiesti per l'affidamento del servizio, il Tesoriere informerà con la massima tempestività l'Ente che in ogni caso avrà la facoltà di recedere dal contratto con preavviso di almeno 30 giorni, spedito a mezzo di raccomandata postale con avviso di ricevimento, senza oneri o penalità a proprio carico e salva ogni responsabilità del Tesoriere.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68"/>
        <w:ind w:left="284" w:right="57" w:hanging="0"/>
        <w:rPr/>
      </w:pPr>
      <w:r>
        <w:rPr/>
        <w:t xml:space="preserve">3. Stessa facoltà di recedere unilateralmente dal contratto ai sensi dell'art. 1373, II c. Codice Civile, con preavviso di almeno 6 mesi, è riservata all'Ente, se nel corso del quinquennio sorgessero questioni insanabili di disaccordo sulle modalità operative della gestione del servizio. </w:t>
      </w:r>
    </w:p>
    <w:p>
      <w:pPr>
        <w:pStyle w:val="Normal"/>
        <w:widowControl/>
        <w:spacing w:lineRule="exact" w:line="26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21 - CONTRIBUTI DEL TESORIERE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97"/>
        <w:ind w:left="284" w:right="57" w:hanging="0"/>
        <w:jc w:val="both"/>
        <w:rPr/>
      </w:pPr>
      <w:r>
        <w:rPr>
          <w:rFonts w:cs="Times New Roman" w:ascii="Times New Roman" w:hAnsi="Times New Roman"/>
          <w:sz w:val="24"/>
        </w:rPr>
        <w:t>l. Il Tesoriere si impegna ad erogare all'Ente, a titolo di contributo a fondo perduto la somma fissa annuale, per tutti gli anni di durata della convenzione, di Euro _____________ (almeno Euro 5.000,00 annuali), da corrispondersi entro il 31 marzo di ogni anno, senza la necessità di ulteriori specifiche richieste da parte dell’Ente, per il finanziamento di opere pubbliche, di interventi in campo culturale e sociale o di altri interventi inerenti l’attività dell’Ente.</w:t>
      </w:r>
    </w:p>
    <w:p>
      <w:pPr>
        <w:pStyle w:val="Normal"/>
        <w:widowControl/>
        <w:spacing w:lineRule="exact" w:line="297"/>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97"/>
        <w:ind w:left="284" w:right="5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Qualora il contributo del Tesoriere fosse impiegato per il finanziamento di opere pubbliche, l'Ente provvederà a pubblicizzare l'intervento del Tesoriere indicando nei bandi di gara che "l'opera è finanziata con un contributo di Euro ______________ concesso da ______________________" .La stessa dicitura sarà contenuta in un cartello sul luogo dei lavori.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t xml:space="preserve">3. A richiesta del Tesoriere, l'Ente fornirà informazioni sull'utilizzo dei contributi. </w:t>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Normal"/>
        <w:ind w:left="284" w:right="57" w:hanging="0"/>
        <w:jc w:val="both"/>
        <w:rPr>
          <w:rFonts w:ascii="Times New Roman" w:hAnsi="Times New Roman" w:cs="Times New Roman"/>
          <w:b/>
          <w:b/>
          <w:sz w:val="24"/>
        </w:rPr>
      </w:pPr>
      <w:r>
        <w:rPr>
          <w:rFonts w:cs="Times New Roman" w:ascii="Times New Roman" w:hAnsi="Times New Roman"/>
          <w:b/>
          <w:sz w:val="24"/>
        </w:rPr>
        <w:t>ART.22 – RISCOSSIONE TRIBUTI LOCALI</w:t>
      </w:r>
    </w:p>
    <w:p>
      <w:pPr>
        <w:pStyle w:val="Normal"/>
        <w:ind w:left="284" w:right="57" w:hanging="0"/>
        <w:jc w:val="both"/>
        <w:rPr>
          <w:rFonts w:ascii="Times New Roman" w:hAnsi="Times New Roman" w:cs="Times New Roman"/>
          <w:b/>
          <w:b/>
          <w:sz w:val="24"/>
        </w:rPr>
      </w:pPr>
      <w:r>
        <w:rPr>
          <w:rFonts w:cs="Times New Roman" w:ascii="Times New Roman" w:hAnsi="Times New Roman"/>
          <w:b/>
          <w:sz w:val="24"/>
        </w:rPr>
        <w:t xml:space="preserve"> </w:t>
      </w:r>
    </w:p>
    <w:p>
      <w:pPr>
        <w:pStyle w:val="Normal"/>
        <w:ind w:left="284" w:right="57" w:hanging="0"/>
        <w:jc w:val="both"/>
        <w:rPr>
          <w:rFonts w:ascii="Times New Roman" w:hAnsi="Times New Roman" w:cs="Times New Roman"/>
          <w:sz w:val="24"/>
        </w:rPr>
      </w:pPr>
      <w:r>
        <w:rPr>
          <w:rFonts w:cs="Times New Roman" w:ascii="Times New Roman" w:hAnsi="Times New Roman"/>
          <w:sz w:val="24"/>
        </w:rPr>
        <w:t xml:space="preserve">Il Tesoriere è  tenuto ad incassare presso i propri sportelli, gli eventuali bollettini di c/c postale relativi ai tributi locali, in alternativa agli uffici postali, senza commissione alcuna per gli utenti e senza spese per l’Ente. Quanto previsto dal presente comma  viene posto in essere dal Tesoriere su semplice richiesta da parte dell’ente. </w:t>
      </w:r>
    </w:p>
    <w:p>
      <w:pPr>
        <w:pStyle w:val="Normal"/>
        <w:ind w:left="284" w:right="57" w:hanging="0"/>
        <w:jc w:val="both"/>
        <w:rPr>
          <w:rFonts w:ascii="Times New Roman" w:hAnsi="Times New Roman" w:cs="Times New Roman"/>
          <w:sz w:val="24"/>
        </w:rPr>
      </w:pPr>
      <w:r>
        <w:rPr>
          <w:rFonts w:cs="Times New Roman" w:ascii="Times New Roman" w:hAnsi="Times New Roman"/>
          <w:sz w:val="24"/>
        </w:rPr>
        <w:t xml:space="preserve"> </w:t>
      </w:r>
    </w:p>
    <w:p>
      <w:pPr>
        <w:pStyle w:val="TextBodyIndent"/>
        <w:spacing w:before="0" w:after="0"/>
        <w:ind w:left="284" w:right="57" w:hanging="0"/>
        <w:rPr>
          <w:rFonts w:ascii="Times New Roman" w:hAnsi="Times New Roman" w:cs="Times New Roman"/>
          <w:sz w:val="24"/>
        </w:rPr>
      </w:pPr>
      <w:r>
        <w:rPr>
          <w:rFonts w:cs="Times New Roman"/>
          <w:sz w:val="24"/>
        </w:rPr>
      </w:r>
    </w:p>
    <w:p>
      <w:pPr>
        <w:pStyle w:val="Heading3"/>
        <w:spacing w:lineRule="exact" w:line="240"/>
        <w:ind w:left="284" w:right="57" w:hanging="0"/>
        <w:jc w:val="both"/>
        <w:rPr/>
      </w:pPr>
      <w:r>
        <w:rPr/>
        <w:t xml:space="preserve">ART. 23 - SPESE STIPULA E REGISTRAZIONE DELLA CONVENZIONE </w:t>
      </w:r>
    </w:p>
    <w:p>
      <w:pPr>
        <w:pStyle w:val="TextBody"/>
        <w:spacing w:lineRule="exact" w:line="273"/>
        <w:ind w:left="284" w:right="57" w:hanging="0"/>
        <w:rPr/>
      </w:pPr>
      <w:r>
        <w:rPr/>
      </w:r>
    </w:p>
    <w:p>
      <w:pPr>
        <w:pStyle w:val="TextBody"/>
        <w:spacing w:lineRule="exact" w:line="273"/>
        <w:ind w:left="284" w:right="57" w:hanging="0"/>
        <w:rPr/>
      </w:pPr>
      <w:r>
        <w:rPr/>
        <w:t>Le spese di stipulazione e registrazione della presente convenzione, ivi compresi bollati e diritti di segreteria, sono a carico del Tesoriere. Il valore di riferimento sarà determinato dalla somma dei valori di cui agli articoli 8 e 21 della presente convenzione.</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24 - SORVEGLIANZA, SOSTITUZIONE E DECADENZA DEL TESORIERE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3"/>
        <w:ind w:left="284" w:right="57" w:hanging="0"/>
        <w:rPr/>
      </w:pPr>
      <w:r>
        <w:rPr/>
        <w:t xml:space="preserve">Si applicano, in quanto applicabili, le norme relative al servizio di riscossione dei tributi e di altre entrate dello Stato e di altri Enti pubblici (da ultimo DPR 28.1.1988, n. 43 e successive modificazioni). </w:t>
      </w:r>
    </w:p>
    <w:p>
      <w:pPr>
        <w:pStyle w:val="Normal"/>
        <w:widowControl/>
        <w:spacing w:lineRule="exact" w:line="273"/>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40"/>
        <w:ind w:left="284" w:right="57" w:hanging="0"/>
        <w:jc w:val="both"/>
        <w:rPr/>
      </w:pPr>
      <w:r>
        <w:rPr/>
        <w:t xml:space="preserve">ART. 25 - RINVIO </w:t>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Per quanto non previsto dalla presente convenzione si fa rinvio alle leggi e ai regolamenti che disciplinano la materia della finanza e contabilità degli enti locali e pubblica e materia bancaria e creditizia. Si rinvia inoltre al Regolamento di Contabilità del Comune di Codogno.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26 -CONTROVERSIE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59"/>
        <w:ind w:left="284" w:right="57" w:hanging="0"/>
        <w:jc w:val="both"/>
        <w:rPr>
          <w:rFonts w:ascii="Times New Roman" w:hAnsi="Times New Roman" w:cs="Times New Roman"/>
          <w:sz w:val="24"/>
        </w:rPr>
      </w:pPr>
      <w:r>
        <w:rPr>
          <w:rFonts w:cs="Times New Roman" w:ascii="Times New Roman" w:hAnsi="Times New Roman"/>
          <w:sz w:val="24"/>
        </w:rPr>
        <w:t xml:space="preserve">Per ogni eventuale giudizio si intende riconosciuta la competenza del Foro di Lodi. </w:t>
      </w:r>
    </w:p>
    <w:p>
      <w:pPr>
        <w:pStyle w:val="Normal"/>
        <w:widowControl/>
        <w:spacing w:lineRule="exact" w:line="259"/>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Heading3"/>
        <w:spacing w:lineRule="exact" w:line="220"/>
        <w:ind w:left="284" w:right="57" w:hanging="0"/>
        <w:jc w:val="both"/>
        <w:rPr/>
      </w:pPr>
      <w:r>
        <w:rPr/>
        <w:t xml:space="preserve">ART. 27 - DOMICILIO DELLE  PARTI </w:t>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t xml:space="preserve">Per gli effetti della presente convenzione e per tutte le conseguenze dalla stessa derivanti, l'Ente e il Tesoriere eleggono il proprio domicilio presso le rispettive sedi come in appresso indicato: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9"/>
        <w:ind w:left="284" w:right="57" w:hanging="0"/>
        <w:jc w:val="both"/>
        <w:rPr>
          <w:rFonts w:ascii="Times New Roman" w:hAnsi="Times New Roman" w:cs="Times New Roman"/>
          <w:sz w:val="24"/>
        </w:rPr>
      </w:pPr>
      <w:r>
        <w:rPr>
          <w:rFonts w:cs="Times New Roman" w:ascii="Times New Roman" w:hAnsi="Times New Roman"/>
          <w:sz w:val="24"/>
        </w:rPr>
        <w:t xml:space="preserve">L' Amministrazione Comunale C.F. 02031600154 presso la sede in Via Vittorio Emanuele 4, 26845 CODOGNO. </w:t>
      </w:r>
    </w:p>
    <w:p>
      <w:pPr>
        <w:pStyle w:val="Normal"/>
        <w:widowControl/>
        <w:spacing w:lineRule="exact" w:line="249"/>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9"/>
        <w:ind w:left="284" w:right="57" w:hanging="0"/>
        <w:jc w:val="both"/>
        <w:rPr>
          <w:rFonts w:ascii="Times New Roman" w:hAnsi="Times New Roman" w:cs="Times New Roman"/>
          <w:sz w:val="24"/>
        </w:rPr>
      </w:pPr>
      <w:r>
        <w:rPr>
          <w:rFonts w:cs="Times New Roman" w:ascii="Times New Roman" w:hAnsi="Times New Roman"/>
          <w:sz w:val="24"/>
        </w:rPr>
        <w:t>Il Tesoriere C.F. ________________ presso la propria sede centrale di ___________________</w:t>
      </w:r>
    </w:p>
    <w:p>
      <w:pPr>
        <w:pStyle w:val="Normal"/>
        <w:widowControl/>
        <w:spacing w:lineRule="exact" w:line="249"/>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20"/>
        <w:ind w:left="284" w:right="57" w:hanging="0"/>
        <w:jc w:val="both"/>
        <w:rPr>
          <w:rFonts w:ascii="Times New Roman" w:hAnsi="Times New Roman" w:cs="Times New Roman"/>
          <w:sz w:val="24"/>
        </w:rPr>
      </w:pPr>
      <w:r>
        <w:rPr>
          <w:rFonts w:cs="Times New Roman" w:ascii="Times New Roman" w:hAnsi="Times New Roman"/>
          <w:sz w:val="24"/>
        </w:rPr>
        <w:t xml:space="preserve">(Timbro e firma dell 'Ente ) </w:t>
        <w:tab/>
        <w:tab/>
        <w:tab/>
        <w:tab/>
        <w:tab/>
        <w:tab/>
        <w:t xml:space="preserve">(Timbro, firma del Tesoriere) </w:t>
      </w:r>
    </w:p>
    <w:p>
      <w:pPr>
        <w:pStyle w:val="Normal"/>
        <w:widowControl/>
        <w:spacing w:lineRule="exact" w:line="240"/>
        <w:ind w:left="284" w:right="57" w:hanging="0"/>
        <w:jc w:val="both"/>
        <w:rPr>
          <w:rFonts w:ascii="Times New Roman" w:hAnsi="Times New Roman" w:cs="Times New Roman"/>
          <w:sz w:val="24"/>
        </w:rPr>
      </w:pPr>
      <w:r>
        <w:rPr>
          <w:rFonts w:cs="Times New Roman" w:ascii="Times New Roman" w:hAnsi="Times New Roman"/>
          <w:sz w:val="24"/>
        </w:rPr>
      </w:r>
    </w:p>
    <w:p>
      <w:pPr>
        <w:pStyle w:val="TextBody"/>
        <w:spacing w:lineRule="exact" w:line="278"/>
        <w:ind w:left="284" w:right="57" w:hanging="0"/>
        <w:rPr/>
      </w:pPr>
      <w:r>
        <w:rPr/>
        <w:t xml:space="preserve">Ai sensi dell'art. 1341 c.c., li Tesoriere dichiara di aver preso visione delle clausole di cui all'art. 19 del presente contratto e di approvarle espressamente. </w:t>
      </w:r>
    </w:p>
    <w:p>
      <w:pPr>
        <w:pStyle w:val="Normal"/>
        <w:widowControl/>
        <w:spacing w:lineRule="exact" w:line="278"/>
        <w:ind w:left="284" w:right="57" w:hanging="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59"/>
        <w:ind w:left="284" w:right="57" w:hanging="0"/>
        <w:jc w:val="both"/>
        <w:rPr>
          <w:rFonts w:ascii="Times New Roman" w:hAnsi="Times New Roman" w:cs="Times New Roman"/>
          <w:sz w:val="24"/>
        </w:rPr>
      </w:pPr>
      <w:r>
        <w:rPr>
          <w:rFonts w:cs="Times New Roman" w:ascii="Times New Roman" w:hAnsi="Times New Roman"/>
          <w:sz w:val="24"/>
        </w:rPr>
        <w:t>(Timbro, firma del Tesoriere)</w:t>
      </w:r>
    </w:p>
    <w:sectPr>
      <w:footerReference w:type="default" r:id="rId2"/>
      <w:type w:val="nextPage"/>
      <w:pgSz w:w="11906" w:h="16838"/>
      <w:pgMar w:left="576" w:right="1209" w:gutter="0" w:header="0" w:top="115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widowControl/>
      <w:numPr>
        <w:ilvl w:val="0"/>
        <w:numId w:val="1"/>
      </w:numPr>
      <w:spacing w:lineRule="exact" w:line="220"/>
      <w:outlineLvl w:val="0"/>
    </w:pPr>
    <w:rPr>
      <w:rFonts w:ascii="Times New Roman" w:hAnsi="Times New Roman" w:cs="Times New Roman"/>
      <w:b/>
      <w:color w:val="FF0000"/>
      <w:sz w:val="36"/>
      <w:u w:val="single"/>
    </w:rPr>
  </w:style>
  <w:style w:type="paragraph" w:styleId="Heading2">
    <w:name w:val="Heading 2"/>
    <w:basedOn w:val="Normal"/>
    <w:next w:val="Normal"/>
    <w:qFormat/>
    <w:pPr>
      <w:keepNext w:val="true"/>
      <w:widowControl/>
      <w:numPr>
        <w:ilvl w:val="1"/>
        <w:numId w:val="1"/>
      </w:numPr>
      <w:spacing w:lineRule="exact" w:line="220"/>
      <w:outlineLvl w:val="1"/>
    </w:pPr>
    <w:rPr>
      <w:rFonts w:ascii="Times New Roman" w:hAnsi="Times New Roman" w:cs="Times New Roman"/>
      <w:sz w:val="24"/>
    </w:rPr>
  </w:style>
  <w:style w:type="paragraph" w:styleId="Heading3">
    <w:name w:val="Heading 3"/>
    <w:basedOn w:val="Normal"/>
    <w:next w:val="Normal"/>
    <w:qFormat/>
    <w:pPr>
      <w:keepNext w:val="true"/>
      <w:widowControl/>
      <w:numPr>
        <w:ilvl w:val="2"/>
        <w:numId w:val="1"/>
      </w:numPr>
      <w:spacing w:lineRule="exact" w:line="201"/>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left="284" w:hanging="0"/>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ind w:left="284" w:right="57" w:hanging="0"/>
      <w:jc w:val="both"/>
      <w:outlineLvl w:val="4"/>
    </w:pPr>
    <w:rPr>
      <w:rFonts w:ascii="Times New Roman" w:hAnsi="Times New Roman" w:cs="Times New Roman"/>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83"/>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spacing w:lineRule="exact" w:line="278"/>
      <w:jc w:val="center"/>
    </w:pPr>
    <w:rPr>
      <w:rFonts w:ascii="Times New Roman" w:hAnsi="Times New Roman" w:cs="Times New Roman"/>
      <w:b/>
      <w:sz w:val="28"/>
    </w:rPr>
  </w:style>
  <w:style w:type="paragraph" w:styleId="TextBodyIndent">
    <w:name w:val="Body Text Indent"/>
    <w:basedOn w:val="Normal"/>
    <w:pPr>
      <w:widowControl/>
      <w:spacing w:lineRule="exact" w:line="288" w:before="9" w:after="0"/>
      <w:ind w:firstLine="720"/>
      <w:jc w:val="both"/>
    </w:pPr>
    <w:rPr>
      <w:rFonts w:ascii="Times New Roman" w:hAnsi="Times New Roman" w:cs="Times New Roman"/>
      <w:b/>
      <w:sz w:val="24"/>
    </w:rPr>
  </w:style>
  <w:style w:type="paragraph" w:styleId="Rientrocorpodeltesto2">
    <w:name w:val="Rientro corpo del testo 2"/>
    <w:basedOn w:val="Normal"/>
    <w:qFormat/>
    <w:pPr>
      <w:widowControl/>
      <w:spacing w:lineRule="exact" w:line="283" w:before="19" w:after="0"/>
      <w:ind w:firstLine="720"/>
      <w:jc w:val="both"/>
    </w:pPr>
    <w:rPr>
      <w:rFonts w:ascii="Times New Roman" w:hAnsi="Times New Roman" w:cs="Times New Roman"/>
      <w:sz w:val="24"/>
    </w:rPr>
  </w:style>
  <w:style w:type="paragraph" w:styleId="Corpodeltesto3">
    <w:name w:val="Corpo del testo 3"/>
    <w:basedOn w:val="Normal"/>
    <w:qFormat/>
    <w:pPr>
      <w:widowControl/>
      <w:spacing w:lineRule="exact" w:line="321"/>
    </w:pPr>
    <w:rPr>
      <w:rFonts w:ascii="Times New Roman" w:hAnsi="Times New Roman" w:cs="Times New Roman"/>
      <w:b/>
      <w:sz w:val="24"/>
    </w:rPr>
  </w:style>
  <w:style w:type="paragraph" w:styleId="Testodelblocco">
    <w:name w:val="Testo del blocco"/>
    <w:basedOn w:val="Normal"/>
    <w:qFormat/>
    <w:pPr>
      <w:widowControl/>
      <w:spacing w:lineRule="exact" w:line="283"/>
      <w:ind w:left="284" w:right="57"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41:00Z</dcterms:created>
  <dc:creator>Comune di Codogno</dc:creator>
  <dc:description/>
  <cp:keywords/>
  <dc:language>en-US</dc:language>
  <cp:lastModifiedBy>Comune di Codogno</cp:lastModifiedBy>
  <cp:lastPrinted>2013-10-16T11:22:00Z</cp:lastPrinted>
  <dcterms:modified xsi:type="dcterms:W3CDTF">2013-11-06T09:41:00Z</dcterms:modified>
  <cp:revision>2</cp:revision>
  <dc:subject/>
  <dc:title>CONVENZIONE PER LA GESTIONE DEL SERVIZIO DI TESORERIA DEL COMUNE DI CODOGNO PER IL PERIODO 1</dc:title>
</cp:coreProperties>
</file>