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n carta liber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TOCERTIFICAZION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sottoscritto ................................................. nato a ......................................... il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qualità di LEGALE RAPPRESENTANTE/PROCURATORE LEGALE  della  Societa’ 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Ai sensi dell’art. 38 del D.P.R. 445/2000 (ovvero </w:t>
      </w:r>
      <w:r>
        <w:rPr>
          <w:rFonts w:cs="Arial" w:ascii="Arial" w:hAnsi="Arial"/>
          <w:sz w:val="24"/>
          <w:szCs w:val="24"/>
          <w:u w:val="single"/>
        </w:rPr>
        <w:t>NON</w:t>
      </w:r>
      <w:r>
        <w:rPr>
          <w:rFonts w:cs="Arial" w:ascii="Arial" w:hAnsi="Arial"/>
          <w:sz w:val="24"/>
          <w:szCs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 I C H I A R A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-  di accettare l’appalto alle condizioni della convenzione allagata al bando di gar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- di non essere stato condannato per un reato relativo alla condotta professionale o per delitti finanziari con sentenza passata in giudicato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- di non essersi reso responsabile di gravi violazioni dei doveri professionali e di non aver commesso un grave errore, sempre nell’esercizio della propria attività professionale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 - di aver adempiuto agli obblighi riguardanti il pagamento dei contributi di previdenza sociale conformemente alle  disposizioni legislative del Paese in cui è stabilito e di quello dell’Amministrazione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- di aver adempiuto agli obblighi tributari conformemente alle disposizioni legislative del Paese in cui è stabilito o del Paese dell’Amministrazione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>6- di essere in possesso dei requisiti previsti dal D.lvo 385/2003 e s.m.i. relativi ad imprese che esercitano attivita’ bancaria (</w:t>
      </w:r>
      <w:r>
        <w:rPr>
          <w:rFonts w:cs="Arial" w:ascii="Arial" w:hAnsi="Arial"/>
          <w:i/>
          <w:sz w:val="24"/>
          <w:szCs w:val="24"/>
        </w:rPr>
        <w:t>indicare eventuale numero di iscrizione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>7– di non aver presentato offerta per la gara in oggetto per conto di altri Istituti con i quali esistono rapporti di collegamento e controllo determinati in base ai criteri di cui all’art. 2359 del codice civile;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8- </w:t>
      </w:r>
      <w:r>
        <w:rPr>
          <w:rFonts w:cs="Arial" w:ascii="Arial" w:hAnsi="Arial"/>
          <w:sz w:val="24"/>
        </w:rPr>
        <w:t>di aver tenuto conto di tutte le circostanze generali e particolari che possono aver influito sulla determinazione delle condizioni contrattuali e che possono influire sulla gestione del servizio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5760" w:firstLine="720"/>
        <w:jc w:val="both"/>
        <w:rPr>
          <w:sz w:val="24"/>
        </w:rPr>
      </w:pPr>
      <w:r>
        <w:rPr>
          <w:rFonts w:cs="Arial" w:ascii="Arial" w:hAnsi="Arial"/>
          <w:sz w:val="24"/>
        </w:rPr>
        <w:t>FIRMA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.B.: Si ricorda che qualora  venissero rese false dichiarazioni verranno applicate le sanzioni penali di cui all’art. 26 della L. 15/1968.</w:t>
      </w:r>
    </w:p>
    <w:sectPr>
      <w:type w:val="nextPage"/>
      <w:pgSz w:w="12077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16:00Z</dcterms:created>
  <dc:creator>MUNICIPIO  DI  CODOGNO</dc:creator>
  <dc:description/>
  <cp:keywords/>
  <dc:language>en-US</dc:language>
  <cp:lastModifiedBy>Comune di Codogno</cp:lastModifiedBy>
  <cp:lastPrinted>2007-03-26T15:35:00Z</cp:lastPrinted>
  <dcterms:modified xsi:type="dcterms:W3CDTF">2013-11-06T11:17:00Z</dcterms:modified>
  <cp:revision>4</cp:revision>
  <dc:subject/>
  <dc:title>In carta libera</dc:title>
</cp:coreProperties>
</file>