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778189648"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 dirigenziale n.469 del 12.07.2016 l’Amministrazione Comunale di Codogno indice  </w:t>
      </w:r>
      <w:r>
        <w:rPr>
          <w:rFonts w:cs="Arial" w:ascii="Arial" w:hAnsi="Arial"/>
          <w:b/>
        </w:rPr>
        <w:t xml:space="preserve">per il giorno 23.08.2016 alle ore 9.30 </w:t>
      </w:r>
      <w:r>
        <w:rPr>
          <w:rFonts w:cs="Arial" w:ascii="Arial" w:hAnsi="Arial"/>
        </w:rPr>
        <w:t>presso la Sala Appalti del Comune di Codogno- Via V. Emanuele, 4- gara di asta pubblica per la vendita dell’immobile di proprieta’ comunale sito in Via Contardi, 5.</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pPr>
      <w:r>
        <w:rPr>
          <w:rFonts w:cs="Arial" w:ascii="Arial" w:hAnsi="Arial"/>
        </w:rPr>
        <w:t>L’alloggio si trova nella parte semicentrale della città all’interno della circonvallazione cittadina. Il quartiere e’ da tempo completamente edificato. L’appartamento oggetto della presente alienazione e’ di tipo economico-polare sorto in ambito cooperativo negli anni 50/60.</w:t>
      </w:r>
    </w:p>
    <w:p>
      <w:pPr>
        <w:pStyle w:val="Normal"/>
        <w:widowControl w:val="false"/>
        <w:spacing w:lineRule="atLeast" w:line="480"/>
        <w:jc w:val="both"/>
        <w:rPr>
          <w:rFonts w:ascii="Arial" w:hAnsi="Arial" w:cs="Arial"/>
        </w:rPr>
      </w:pPr>
      <w:r>
        <w:rPr>
          <w:rFonts w:cs="Arial" w:ascii="Arial" w:hAnsi="Arial"/>
        </w:rPr>
        <w:t>Nella zona sono presenti le principali infrastrutture: le scuole dell’obbligo, la scuola materna e tutti i servizi presenti nel centro storico posti a poche centinaia di metri dall’ambito ove e’ ubicato l’alloggio.</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xml:space="preserve">: foglio n. 19- particella 76- subalterno 2- categoria A3- classe 3- consistenza 3 vani rendita Euro 123,64- </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ambito R1 tessuto urbano consolidato a prevalente destinazione residenziale- alta densita’</w:t>
      </w:r>
    </w:p>
    <w:p>
      <w:pPr>
        <w:pStyle w:val="Normal"/>
        <w:widowControl w:val="false"/>
        <w:spacing w:lineRule="atLeast" w:line="480"/>
        <w:jc w:val="both"/>
        <w:rPr>
          <w:rFonts w:ascii="Arial" w:hAnsi="Arial" w:cs="Arial"/>
        </w:rPr>
      </w:pPr>
      <w:r>
        <w:rPr>
          <w:rFonts w:cs="Arial" w:ascii="Arial" w:hAnsi="Arial"/>
        </w:rPr>
        <w:t>PROVENIENZA: costruzione sull’area acquistata per realizzare il Foro Boario. L’atto di acquisizione del terreno da parte dell’Amministrazione Comunale risale al 30.071912- rep. 109- registrato a Codogno il 9.08.1912 n. 29 vol. 53- segretario comunale Enrico Viola</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21.850,00= (ventunomilaottocentocinquanta/00) derivante dalla stima contenuta nella perizia giurata del 2.10.2013 e da atto di G.C. n. 145/2016.</w:t>
      </w:r>
    </w:p>
    <w:p>
      <w:pPr>
        <w:pStyle w:val="Normal"/>
        <w:widowControl w:val="false"/>
        <w:spacing w:lineRule="atLeast" w:line="480"/>
        <w:jc w:val="both"/>
        <w:rPr>
          <w:rFonts w:ascii="Arial" w:hAnsi="Arial" w:cs="Arial"/>
        </w:rPr>
      </w:pPr>
      <w:r>
        <w:rPr>
          <w:rFonts w:cs="Arial" w:ascii="Arial" w:hAnsi="Arial"/>
        </w:rPr>
        <w:t>La cessione dell’immobile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437= ( quattrocentotrentasette/0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liberi o confermando la base d’asta.</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ALLOGGIO  DI VIA CONTARDI”.</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22.08.2016.</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LLOGGIO DI VIA CONTARDI”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pPr>
      <w:r>
        <w:rPr>
          <w:rFonts w:cs="Arial" w:ascii="Arial" w:hAnsi="Arial"/>
        </w:rPr>
        <w:t>L’atto di compravendita sara’ stipulato a cura del notaio scelto dall’acquirente nel termine considerato essenziale dall’Amministrazione comunale e fissato fin da ora entro il giorno 30.09.2016.</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18.07.2016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t>Codogno, 18.07.2016</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02:00Z</dcterms:created>
  <dc:creator>riunioni1</dc:creator>
  <dc:description/>
  <cp:keywords/>
  <dc:language>en-US</dc:language>
  <cp:lastModifiedBy>Ilaria Berte</cp:lastModifiedBy>
  <dcterms:modified xsi:type="dcterms:W3CDTF">2016-07-18T13:46:00Z</dcterms:modified>
  <cp:revision>10</cp:revision>
  <dc:subject/>
  <dc:title> </dc:title>
</cp:coreProperties>
</file>