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C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</w:rPr>
        <w:t>(per le societa’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..Via………………. in qualità di…………………( indicare la carica ricoperta all’interno della societa’) della Ditta………...................................con sede legale in…………………………..Via…………………………codice fiscale………………………..e partita IVA……………………… telefono………………………fax………………………..e mail……………………..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 xml:space="preserve">di partecipare alla gara indetta dal Comune di Codogno per la vendita dell’alloggio E.R.P. sito in Via Contardi, 5  identificato catastalmente come segue: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glio 19- particella 76- subalterno 2- categoria A3- classe 3- consistenza 3 vani- rendita Euro 123,64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di essere legale rappresentante dell’Impresa……………………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l’Impresa e’ iscritta al Registro delle Imprese di……………………al numero…………………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gli amministratori ed i legali rappresentanti della Societa’ sono: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.nato a ………………....il……………………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e l’Impresa non si trova in stato di liquidazione, di fallimento e di concordato preventivo o in ogni altra analoga situazione e che non e’ in corso una procedura per la dichiarazione di una di tali situazioni;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e persone designate a rappresentare ed impegnare legalmente la societa’  non hanno riportato condanne penali definitive che comportino la perdita o la sospensione dell’incapacita’ di contrattare con la Pubblica Amministrazione.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a persona giuridica che rappresenta non ha subito condanna definitiva alla sanzione interdettivi del divieto di contrattare con la Pubblica Amministrazione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DENOMINAZIONE DELL’ IMPRESA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 del TITOLARE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2:22:00Z</dcterms:created>
  <dc:creator>MUNICIPIO  DI  CODOGNO</dc:creator>
  <dc:description/>
  <cp:keywords/>
  <dc:language>en-US</dc:language>
  <cp:lastModifiedBy>Ilaria Berte</cp:lastModifiedBy>
  <cp:lastPrinted>2003-07-24T12:21:00Z</cp:lastPrinted>
  <dcterms:modified xsi:type="dcterms:W3CDTF">2016-07-18T13:49:00Z</dcterms:modified>
  <cp:revision>5</cp:revision>
  <dc:subject/>
  <dc:title>In carta libera</dc:title>
</cp:coreProperties>
</file>